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61" w:hanging="0"/>
        <w:rPr/>
      </w:pPr>
      <w:r>
        <w:rPr/>
        <w:t>Илья Стогоff</w:t>
      </w:r>
    </w:p>
    <w:p>
      <w:pPr>
        <w:pStyle w:val="Normal"/>
        <w:ind w:right="-261" w:hanging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right="-261" w:hanging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right="-261" w:hanging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right="-261" w:hanging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right="-261" w:hanging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right="-261" w:hanging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right="-261" w:hanging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right="-261" w:hanging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right="-261" w:hanging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right="-261" w:hanging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1"/>
        <w:ind w:right="-261" w:hanging="0"/>
        <w:jc w:val="center"/>
        <w:rPr>
          <w:b/>
          <w:b/>
          <w:bCs/>
        </w:rPr>
      </w:pPr>
      <w:r>
        <w:rPr>
          <w:b/>
          <w:bCs/>
        </w:rPr>
        <w:t>Мачо не плачут</w:t>
      </w:r>
    </w:p>
    <w:p>
      <w:pPr>
        <w:pStyle w:val="Normal"/>
        <w:ind w:right="-261" w:hanging="0"/>
        <w:rPr/>
      </w:pPr>
      <w:r>
        <w:rPr/>
      </w:r>
    </w:p>
    <w:p>
      <w:pPr>
        <w:pStyle w:val="Normal"/>
        <w:ind w:right="-261" w:hanging="0"/>
        <w:rPr/>
      </w:pPr>
      <w:r>
        <w:rPr/>
      </w:r>
    </w:p>
    <w:p>
      <w:pPr>
        <w:pStyle w:val="Normal"/>
        <w:ind w:right="-261" w:hanging="0"/>
        <w:rPr/>
      </w:pPr>
      <w:r>
        <w:rPr/>
      </w:r>
    </w:p>
    <w:p>
      <w:pPr>
        <w:pStyle w:val="Normal"/>
        <w:ind w:right="-261" w:hanging="0"/>
        <w:rPr/>
      </w:pPr>
      <w:r>
        <w:rPr/>
      </w:r>
    </w:p>
    <w:p>
      <w:pPr>
        <w:pStyle w:val="Normal"/>
        <w:ind w:right="-261" w:hanging="0"/>
        <w:rPr/>
      </w:pPr>
      <w:r>
        <w:rPr/>
        <w:t xml:space="preserve">        </w:t>
      </w:r>
      <w:r>
        <w:br w:type="page"/>
      </w:r>
    </w:p>
    <w:p>
      <w:pPr>
        <w:pStyle w:val="Normal"/>
        <w:ind w:right="-261" w:hanging="0"/>
        <w:jc w:val="center"/>
        <w:rPr/>
      </w:pPr>
      <w:r>
        <w:rPr/>
      </w:r>
    </w:p>
    <w:p>
      <w:pPr>
        <w:pStyle w:val="Normal"/>
        <w:ind w:right="-261" w:hanging="0"/>
        <w:jc w:val="center"/>
        <w:rPr/>
      </w:pPr>
      <w:r>
        <w:rPr/>
      </w:r>
    </w:p>
    <w:p>
      <w:pPr>
        <w:pStyle w:val="Normal"/>
        <w:ind w:right="-261" w:hanging="0"/>
        <w:jc w:val="center"/>
        <w:rPr/>
      </w:pPr>
      <w:r>
        <w:rPr/>
      </w:r>
    </w:p>
    <w:p>
      <w:pPr>
        <w:pStyle w:val="Normal"/>
        <w:ind w:right="-261" w:hanging="0"/>
        <w:jc w:val="center"/>
        <w:rPr/>
      </w:pPr>
      <w:r>
        <w:rPr/>
      </w:r>
    </w:p>
    <w:p>
      <w:pPr>
        <w:pStyle w:val="Normal"/>
        <w:ind w:right="-261" w:hanging="0"/>
        <w:jc w:val="center"/>
        <w:rPr/>
      </w:pPr>
      <w:r>
        <w:rPr/>
      </w:r>
    </w:p>
    <w:p>
      <w:pPr>
        <w:pStyle w:val="Normal"/>
        <w:ind w:right="-261" w:hanging="0"/>
        <w:jc w:val="center"/>
        <w:rPr/>
      </w:pPr>
      <w:r>
        <w:rPr/>
      </w:r>
    </w:p>
    <w:p>
      <w:pPr>
        <w:pStyle w:val="Normal"/>
        <w:ind w:right="-261" w:hanging="0"/>
        <w:jc w:val="center"/>
        <w:rPr/>
      </w:pPr>
      <w:r>
        <w:rPr/>
      </w:r>
    </w:p>
    <w:p>
      <w:pPr>
        <w:pStyle w:val="Normal"/>
        <w:ind w:right="-261" w:hanging="0"/>
        <w:jc w:val="center"/>
        <w:rPr/>
      </w:pPr>
      <w:r>
        <w:rPr/>
      </w:r>
    </w:p>
    <w:p>
      <w:pPr>
        <w:pStyle w:val="Normal"/>
        <w:ind w:right="-261" w:hanging="0"/>
        <w:jc w:val="center"/>
        <w:rPr/>
      </w:pPr>
      <w:r>
        <w:rPr/>
      </w:r>
    </w:p>
    <w:p>
      <w:pPr>
        <w:pStyle w:val="Normal"/>
        <w:ind w:right="-261" w:hanging="0"/>
        <w:jc w:val="center"/>
        <w:rPr/>
      </w:pPr>
      <w:r>
        <w:rPr/>
      </w:r>
    </w:p>
    <w:p>
      <w:pPr>
        <w:pStyle w:val="Normal"/>
        <w:ind w:right="-261" w:hanging="0"/>
        <w:jc w:val="center"/>
        <w:rPr/>
      </w:pPr>
      <w:r>
        <w:rPr/>
      </w:r>
    </w:p>
    <w:p>
      <w:pPr>
        <w:pStyle w:val="Normal"/>
        <w:ind w:right="-261" w:hanging="0"/>
        <w:jc w:val="center"/>
        <w:rPr/>
      </w:pPr>
      <w:r>
        <w:rPr/>
      </w:r>
    </w:p>
    <w:p>
      <w:pPr>
        <w:pStyle w:val="Normal"/>
        <w:ind w:right="-261" w:hanging="0"/>
        <w:jc w:val="center"/>
        <w:rPr/>
      </w:pPr>
      <w:r>
        <w:rPr/>
      </w:r>
    </w:p>
    <w:p>
      <w:pPr>
        <w:pStyle w:val="Normal"/>
        <w:ind w:right="-261" w:hanging="0"/>
        <w:jc w:val="center"/>
        <w:rPr/>
      </w:pPr>
      <w:r>
        <w:rPr/>
      </w:r>
    </w:p>
    <w:p>
      <w:pPr>
        <w:pStyle w:val="Normal"/>
        <w:ind w:right="-261" w:hanging="0"/>
        <w:jc w:val="center"/>
        <w:rPr/>
      </w:pPr>
      <w:r>
        <w:rPr/>
      </w:r>
    </w:p>
    <w:p>
      <w:pPr>
        <w:pStyle w:val="Normal"/>
        <w:ind w:right="-261" w:hanging="0"/>
        <w:jc w:val="center"/>
        <w:rPr/>
      </w:pPr>
      <w:r>
        <w:rPr/>
      </w:r>
    </w:p>
    <w:p>
      <w:pPr>
        <w:pStyle w:val="Normal"/>
        <w:ind w:right="-261" w:hanging="0"/>
        <w:jc w:val="center"/>
        <w:rPr/>
      </w:pPr>
      <w:r>
        <w:rPr/>
      </w:r>
    </w:p>
    <w:p>
      <w:pPr>
        <w:pStyle w:val="Normal"/>
        <w:ind w:right="-261" w:hanging="0"/>
        <w:jc w:val="center"/>
        <w:rPr/>
      </w:pPr>
      <w:r>
        <w:rPr/>
      </w:r>
    </w:p>
    <w:p>
      <w:pPr>
        <w:pStyle w:val="Normal"/>
        <w:ind w:right="-261" w:hanging="0"/>
        <w:jc w:val="center"/>
        <w:rPr/>
      </w:pPr>
      <w:r>
        <w:rPr/>
      </w:r>
    </w:p>
    <w:p>
      <w:pPr>
        <w:pStyle w:val="Normal"/>
        <w:ind w:right="-261" w:hanging="0"/>
        <w:jc w:val="center"/>
        <w:rPr/>
      </w:pPr>
      <w:r>
        <w:rPr/>
      </w:r>
    </w:p>
    <w:p>
      <w:pPr>
        <w:pStyle w:val="Normal"/>
        <w:ind w:right="-261" w:hanging="0"/>
        <w:jc w:val="center"/>
        <w:rPr/>
      </w:pPr>
      <w:r>
        <w:rPr/>
      </w:r>
    </w:p>
    <w:p>
      <w:pPr>
        <w:pStyle w:val="Normal"/>
        <w:ind w:right="-261" w:hanging="0"/>
        <w:jc w:val="center"/>
        <w:rPr/>
      </w:pPr>
      <w:r>
        <w:rPr/>
      </w:r>
    </w:p>
    <w:p>
      <w:pPr>
        <w:pStyle w:val="Normal"/>
        <w:ind w:right="-261" w:hanging="0"/>
        <w:jc w:val="center"/>
        <w:rPr/>
      </w:pPr>
      <w:r>
        <w:rPr/>
      </w:r>
    </w:p>
    <w:p>
      <w:pPr>
        <w:pStyle w:val="Normal"/>
        <w:ind w:right="-261" w:hanging="0"/>
        <w:jc w:val="center"/>
        <w:rPr>
          <w:b/>
          <w:b/>
          <w:bCs/>
        </w:rPr>
      </w:pPr>
      <w:r>
        <w:rPr>
          <w:b/>
          <w:bCs/>
        </w:rPr>
        <w:t>WARNING!</w:t>
      </w:r>
    </w:p>
    <w:p>
      <w:pPr>
        <w:pStyle w:val="Normal"/>
        <w:ind w:right="-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61" w:hanging="0"/>
        <w:jc w:val="center"/>
        <w:rPr>
          <w:i/>
          <w:i/>
          <w:iCs/>
        </w:rPr>
      </w:pPr>
      <w:r>
        <w:rPr>
          <w:i/>
          <w:iCs/>
        </w:rPr>
        <w:t>Данный  роман  рассчитан на  чтение  при одновременном  прослушивании в</w:t>
      </w:r>
    </w:p>
    <w:p>
      <w:pPr>
        <w:pStyle w:val="Normal"/>
        <w:ind w:right="-261" w:hanging="0"/>
        <w:jc w:val="center"/>
        <w:rPr>
          <w:i/>
          <w:i/>
          <w:iCs/>
          <w:lang w:val="en-US"/>
        </w:rPr>
      </w:pPr>
      <w:r>
        <w:rPr>
          <w:i/>
          <w:iCs/>
        </w:rPr>
        <w:t>плейере</w:t>
      </w:r>
      <w:r>
        <w:rPr>
          <w:i/>
          <w:iCs/>
          <w:lang w:val="en-US"/>
        </w:rPr>
        <w:t xml:space="preserve">  </w:t>
      </w:r>
      <w:r>
        <w:rPr>
          <w:i/>
          <w:iCs/>
        </w:rPr>
        <w:t>альбома</w:t>
      </w:r>
      <w:r>
        <w:rPr>
          <w:i/>
          <w:iCs/>
          <w:lang w:val="en-US"/>
        </w:rPr>
        <w:t xml:space="preserve"> "The Fat  Of The  Land" </w:t>
      </w:r>
      <w:r>
        <w:rPr>
          <w:i/>
          <w:iCs/>
        </w:rPr>
        <w:t>группы</w:t>
      </w:r>
      <w:r>
        <w:rPr>
          <w:i/>
          <w:iCs/>
          <w:lang w:val="en-US"/>
        </w:rPr>
        <w:t xml:space="preserve"> "The  Prodigy",  </w:t>
      </w:r>
      <w:r>
        <w:rPr>
          <w:i/>
          <w:iCs/>
        </w:rPr>
        <w:t>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ПРОТИВНОМ</w:t>
      </w:r>
    </w:p>
    <w:p>
      <w:pPr>
        <w:pStyle w:val="Normal"/>
        <w:ind w:right="-261" w:hanging="0"/>
        <w:jc w:val="center"/>
        <w:rPr>
          <w:i/>
          <w:i/>
          <w:iCs/>
        </w:rPr>
      </w:pPr>
      <w:r>
        <w:rPr>
          <w:i/>
          <w:iCs/>
        </w:rPr>
        <w:t>СЛУЧАЕ МОЖЕТ НЕ ТОРКНУТЬ!</w:t>
      </w:r>
    </w:p>
    <w:p>
      <w:pPr>
        <w:pStyle w:val="Normal"/>
        <w:ind w:right="-261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261" w:hanging="0"/>
        <w:rPr/>
      </w:pPr>
      <w:r>
        <w:rPr/>
        <w:t xml:space="preserve">        </w:t>
      </w:r>
      <w:r>
        <w:br w:type="page"/>
      </w:r>
    </w:p>
    <w:p>
      <w:pPr>
        <w:pStyle w:val="Normal"/>
        <w:ind w:left="-1080" w:right="-26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26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26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26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26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26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26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26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26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26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26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26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26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26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26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26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26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26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261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Часть первая</w:t>
      </w:r>
    </w:p>
    <w:p>
      <w:pPr>
        <w:pStyle w:val="Normal"/>
        <w:ind w:left="-1080" w:right="-261" w:hanging="0"/>
        <w:jc w:val="center"/>
        <w:rPr>
          <w:sz w:val="30"/>
        </w:rPr>
      </w:pPr>
      <w:r>
        <w:rPr>
          <w:b/>
          <w:bCs/>
          <w:sz w:val="40"/>
        </w:rPr>
        <w:t>Пять времен года</w:t>
      </w:r>
    </w:p>
    <w:p>
      <w:pPr>
        <w:pStyle w:val="Normal"/>
        <w:ind w:left="-1080" w:right="-261" w:hanging="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left="-1080" w:right="-261" w:hanging="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left="-1080" w:right="-261" w:hanging="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left="-1080" w:right="-261" w:hanging="0"/>
        <w:jc w:val="center"/>
        <w:rPr>
          <w:sz w:val="30"/>
        </w:rPr>
      </w:pPr>
      <w:r>
        <w:rPr>
          <w:sz w:val="30"/>
        </w:rPr>
        <w:t>"...Видишь?! Видишь?! Видишь?! -</w:t>
      </w:r>
    </w:p>
    <w:p>
      <w:pPr>
        <w:pStyle w:val="Normal"/>
        <w:ind w:left="-1080" w:right="-261" w:hanging="0"/>
        <w:jc w:val="center"/>
        <w:rPr>
          <w:sz w:val="30"/>
        </w:rPr>
      </w:pPr>
      <w:r>
        <w:rPr>
          <w:sz w:val="30"/>
        </w:rPr>
        <w:t>кудахтал, сидя на переднем сиденье, Дин, -</w:t>
      </w:r>
    </w:p>
    <w:p>
      <w:pPr>
        <w:pStyle w:val="Normal"/>
        <w:ind w:left="-1080" w:right="-261" w:hanging="0"/>
        <w:jc w:val="center"/>
        <w:rPr>
          <w:sz w:val="30"/>
        </w:rPr>
      </w:pPr>
      <w:r>
        <w:rPr>
          <w:sz w:val="30"/>
        </w:rPr>
        <w:t>Я же говорил, поразвлекаемся!</w:t>
      </w:r>
    </w:p>
    <w:p>
      <w:pPr>
        <w:pStyle w:val="Normal"/>
        <w:ind w:left="-1080" w:right="-261" w:hanging="0"/>
        <w:jc w:val="center"/>
        <w:rPr>
          <w:sz w:val="30"/>
        </w:rPr>
      </w:pPr>
      <w:r>
        <w:rPr>
          <w:sz w:val="30"/>
        </w:rPr>
        <w:t>Каждый человек - это кайф, старина!.."</w:t>
      </w:r>
    </w:p>
    <w:p>
      <w:pPr>
        <w:pStyle w:val="Normal"/>
        <w:ind w:left="-1080" w:right="-261" w:hanging="0"/>
        <w:jc w:val="center"/>
        <w:rPr>
          <w:sz w:val="30"/>
        </w:rPr>
      </w:pPr>
      <w:r>
        <w:rPr>
          <w:sz w:val="30"/>
        </w:rPr>
        <w:t>Джек Керуак. "В дороге"</w:t>
      </w:r>
      <w:r>
        <w:br w:type="page"/>
      </w:r>
    </w:p>
    <w:p>
      <w:pPr>
        <w:pStyle w:val="Normal"/>
        <w:ind w:left="-1080" w:right="-261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стория перва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 колбасу и клубник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  потом  началась весна.  Сосульки-фаллосы  и все  такое. На тротуара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нега уже  не  было,  а  на газонах, под деревьями, он еще  лежал - грязный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пливый. Смотреть  на  него  было неловко,  как на повешенных  в  Нюрнберг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ждей Рейха.  По  Фонтанке плыли  последние льдины  с вмерзшим  мусором.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которых скакали наглые вороны. Дети с ранцами на узеньких спинах опирали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 чугунные решетки и спорили, чья льдина приплывет к мосту перв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 утрам мимо Цирка я ходил в редакцию. Черный Летний сад был закрыт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ушку.  Над  деревьями истерично орали птицы.  Возле  парадной, где  мн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ятнадцатилетнему,  делала  оральный  секс здоровенная пьяная  тетка, леж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сохшие собачьи какашки. Всю неделю небо висело низко. Асфальт был сухим,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здух,  наоборот, мокрым и  пах  гнильцой. Погода  напоминала девственницу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торая  все для себя  решила, просто еще не нашла, с кем переспать. То ес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йти на  улицу в рубашке было  бы  преждевременно, но  это все  равно  бы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сн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был  день, и не было  денег. Неделю назад  в восемь было уже темно,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перь и в  полдесятого еще  не  очень. Я вышел из издательства и понял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 началось  по-настоящему. Первый раз  за  полгода  по набережным брод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лпы  людей. Девушки  кое-где уже без колготок, с  наглыми  белыми  ног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дноглазый циклон  перегрыз глотку антициклону, или Гольфстрим потек вспят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водоросли  Саргасова моря сварились в суп, а может, случилось что-то  ещ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конец  ошалевшие городские дурачки стали  вдруг  очень  заметны. Все часы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роде  отчаянно  врали,  не  сумев   разобраться,  куда  же  перевели   э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умасшедшее летнее время. Парни с "Балтиками" хватали дам за руки и  куда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вали. Те смеялись. Никто не обижал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умеется,  я напился. Ночь была самой первой, самой прекрасной.  Я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г предать этот  жирный мрак и мокрый воздух. Долго занимал денег, а  пот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дел в  "Montreal-Steake"  за  тесным  двухместным  столом  и  рассматрив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щуренные  глаза красивой  барменши. Над головой  гирляндой  висели ржав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айнички.  Дизайн в "Монреале" еще  тот. Я думал о том,  что сегодня  кто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пременно расстанется с невинностью - уж такая ночь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 утра  ко мне зашел  Глеб - с новой подружкой и  несколькими бутылка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ива в рюкзаке. Рюкзак  назывался "Jan Sport" и стоил  кучу  денег.  Девушк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вали Оля.  Все подружки Глеба похожи на манекенщиц. У  этой  были  чересчур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линные  ноги и  крошечный круглый бюст  под футболкой. Казалось, что в эт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гах не одна коленка, а минимум тр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еб крутил колесико  настройки радио и  одновременно запихивал пиво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розилк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Погода-то какая,  а?  нет, какая  погода! ты вчера  где  был?  ход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да-нибудь?  ты чувствуешь погоду?  тетки ходят...  и  воздух...  ух!..  т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увству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 обычно с утра, пиво поразило  терпким вкусом. На этикетке бородат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епан Разин щитом прикрывал пах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 дел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 у теб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Редко мы стали видеться, 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ипа тог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рлышком  своей  бутылки  Глеб  коснулся моей  и сказал, что рад  мен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идеть. Ему  было жарко.  Он вытаскивал  из  кармана брюк  платок и  вытир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крое лиц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, расскажи! Как ты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ормально. У меня все нормаль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упер! Я рад! Как личная жизн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ичег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нтересно, его когда-нибудь бросали девушки из-за того,  что он слишк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ного пье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с работой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 так. Тоже нормально.</w:t>
      </w:r>
    </w:p>
    <w:p>
      <w:pPr>
        <w:pStyle w:val="Normal"/>
        <w:ind w:left="-1080" w:right="-261" w:hanging="0"/>
        <w:jc w:val="both"/>
        <w:rPr/>
      </w:pPr>
      <w:r>
        <w:rPr>
          <w:sz w:val="30"/>
        </w:rPr>
        <w:t>- Платя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ногд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хмельные утра отличаются от обычных не так  и сильно. В первом случа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чется горячего острого  мяса. Во  всех остальных - горячего сладкого коф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же сквозь радио было слышно, как во дворе кто-то орет весенними голос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рошо выпить пива в такое утро. Вам знакомо ощущение, что  наступающи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нь будет очень важным? Что именно сегодня все произойде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года-то какая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-а-а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ты делаешь лето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знаю. Еще не думал. Денег н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смотри, какая погод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года просто отличная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ехали в Го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енег н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много и не над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овсем нет. Нискольк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то долларов? Не смеши меня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дорог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, и плюс дорог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то долларов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 том и речь! О том и речь! На месяц, а? В Гоа, 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еб задирал  брови, опрокидывал в рот бутылку, фыркал и вытирал мокр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ицо. Гоа -  это штат в Индии.  "Вся  продвинутая молодежь должна отдыхать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а!"  -  орал  Глеб.  Уже  лет тридцать  в  тамошние  бухты со  всего  мир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ъезжаются любители  модной музыки и  легких драгс.  Глеб  уже бывал в  Го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перь каждую весну он ищет компаньонов, чтобы съездить еще раз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з Бомбея до Пондишери едем на автобусе. Четыре доллара с человека.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ут... короче,  тут такая  как  бы скала. Объезжаем - хоп! Пальмовый  лесок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, приехали! В леске стоят палатки. У тебя есть палатк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Не важно!  Палатку найдем! Местечко называется Анджуна. Не знаю,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водится. Пальмы, палатки и ходят голые люди. Нет, хочешь - можешь ходи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детый. Никто слова не скажет! Лично я  ходил голый. Супер! Ты не подумай 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чего такого!  Там даже  дети есть. Тоже  ходят  голые. Люди со всего свет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езжают в  Гоа, чтобы ходить  голыми. И мы будем! И Оля - правда, Оля? Та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сть хиппи, которые  еще  со времен этих...  короче, "Битлз"... с тех време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здят в Гоа.  Сандаловыми  деревьями  пахнет.  Сан-да-ло-вы-ми!  Причем  вс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шево. Продукты - fake!  Доллар в  сутки!  Может  быть,  даже полдоллара.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ревне там есть  настоящие  слоны.  Энергетика - положительная! Вечером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нцульки пойдем. В Гоа сводят  настоящие ди-джеи.  Не  всякие грувы, а...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щем,  ты  понимаешь.  Так  отжигают! Песчаный  пляж,  гашиш  и  танцы,  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с-ча-ный! Понимаешь? И всего сто долларов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линным чистым пальцем Глеб рисовал на столе карту штата  Гоа. Слева 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варочного  чайника  пыхтел мокрый и  сильный,  как  гиппопотам,  Индийски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кеан. Сквозь немытые с  прошлой весны окна светило солнце. Пиво было имен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кое, как я люблю. Светлое, но не совсем вода, а... в общем, хорошее пив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 обсудили, сколько может стоить билет  до  Бомбея. Глеб сказал, 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сли  что, он  одолжит мне немного  денег. Оля спросила,  есть ли в его  Го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личный  душ?  После  купания  в  соленой воде  волосы  нужно  обязатель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олоснуть. Иначе это вред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А джунгли?!  Ты  когда-нибудь  был в  джунглях?  То есть в  реальн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жунглях? Ты сидишь в шезлонге, вокруг трава, а из нее торчит чья-то кожан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ина. Просто торчит  из травы. Ну, как будто чей-то хребет. В длину - метр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ри. Извивается. Не знаю, может  это... ну, там крокодил... Один раз я поше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душ. Включил воду, жду, пока попрохладнее потечет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о есть душ там все-таки ес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 отстань ты со своим душем! Вода... короче, жду, пока протечет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достал всем  еще по бутылке. Они пили медленно, зато  я очень быстр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иво не  успевало остыть даже в морозилке. Если ты пил вчера, то сегодня у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ле  пары бутылок у тебя начнет  рябить в  глазах. Ощущение,  будто голов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бита грязной ватой из матрас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лнце выкарабкалось за  крыши домов, привело себя в порядок и порули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льше.  Оказавшись  на улице, мы решили, что обязательно найдем  магазин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ЛОДНЫМ пивом. "Запотевшим, да?" - поднял бровь Глеб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углу  Моховой  сумрачный  алкаш  лениво  бил  подружку.  У  той  бы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правдоподобно  сизый нос. Прохожие улыбались  и  не  вмешивались  - весн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бегали  странные  трехногие  собаки.  Может,  действительно  уехать?  Эт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лицы... каждый  день одно и то же... В "Кузнечике", рядом с кафе "Роксана"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отыскали-таки свое запотевшее пиво. В магазине стоял полумрак. Продавщиц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 тоской смотрели на сверкающую в дверном  проеме улицу. Глеб настоял, чтоб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пили темное, густое "Мартовское". Пиво отдавало ячменным коф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уда пойде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куда можно? Сколько времен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а самом деле еще  рано. Давайте просто гулять. Я рассказывал,  как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вумя французами собирался на паях ехать в джунгли на слон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я рассказывал, почему "Мартовское" пиво так называетс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, почем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постояли у  магазинчика и зашагали  к... просто зашагали.  В стекла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шин   отражалось  ослепительное  солнце.  На  первом   этаже   на  чьем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оконнике  стояла  миска с  вонючими  рыбьими  головами. Вокруг  нее, 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росята вокруг свиноматки, пристроилось несколько кошек. Они сосредоточен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евали  и прижимали  уши к  голове.  У них  были  острые лопатки и  раздут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истрофические животы. Это  была солнечная сторона улицы. В грязных кошачь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курках пряталось золотистое сияни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о почти по-летнему тепло. Над домами висело небо, голубое, как Элт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жон. Тополя напоминали искалеченную Венеру Милосскую. Вместо отломанных ру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и решили  отрастить  себе  пару дюжин  пальцев  непосредственно из  торс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хожие  шалели  оттого,  что из дому  можно выйти  просто  в  свитере. Вс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щурились и улыбались. Ходили потрясающие девушки.  Интересно,  это  пиво 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и на самом деле как-то особенно хороши весной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телось  сесть,  но  это  было  непросто.  После долгих  месяцев  зим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амейки были грязные, серые. Возле каждой темнела лужа. Где почище,  сиде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ржественные  бабушки.  В  платках  и   тесных  пальтушках  они  напомин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неговиков  особой, жароустойчивой породы. Я уже  сто  лет никуда не  езди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был,   каково  это:   проходить   таможенный   контроль...   в   магазина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говаривать по-английс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Если бы я там не был, я бы ничего тебе не обещал. Понимаешь? Но я та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! Я все это видел сам! Идешь по  улице... просто по улице... как эта...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реди дороги в  позе лотоса сидит голый мужик. С бородой.  Пишет  чего-т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Experience, а? Я как-то шел по Мадрасу, а ко мне подходит парень  и говорит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Мистер, давай я тебе ботинки почищу". Какие, блин, ботинки?! Я в кедах шел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тех, помнишь? А он говорит: "Вы, белые люди...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рассказывал эту историю раз пятьсо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 Индии в магазинах говорят по-английск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олько по-английски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допил бутылку и бросил ее под дерево. Взметнулся фонтанчик грязи.</w:t>
      </w:r>
    </w:p>
    <w:p>
      <w:pPr>
        <w:pStyle w:val="Normal"/>
        <w:ind w:left="-1080" w:right="-261" w:hanging="0"/>
        <w:jc w:val="both"/>
        <w:rPr/>
      </w:pPr>
      <w:r>
        <w:rPr>
          <w:sz w:val="30"/>
          <w:lang w:val="en-US"/>
        </w:rPr>
        <w:t>- Should we stay, or should we go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ействительно. Чего  мы  здесь встали? Мне не нравится, что мы  зде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та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  магазина  с "Мартовским"  отходить не  хотелось. Я гадал: когда  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ебу надоест  меня угощать? После очередного  захода  Оля начала озиратьс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отдала Глебу свое пиво и сказала, что сейчас придет. "Начина-а-ается"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казал он. Я держался. Стоит начать - дальше будешь исчезать в подворотня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ждые двадцать мину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 балконе  дома  напротив  несколько  мужчин  что-то  пили  из  бел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аканчиков. Когда Оля  вышла  из-под арки и  забрала у Глеба  бутылку, 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глянулись и громко заржа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ожет, действительно куда-нибудь пойт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апример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ожет, в "Fish Fabrique" пойде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смотри на часы. В такую рань клубы еще закрыт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 тебя деньги ес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т. И не бы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га. Что же дела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идумай чего-нибуд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думаю. Мне ничего не придумывает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шли в сквот, к речника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 речника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 хоть к горнякам! Только давайте уже пойдем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ля, у речников соба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не боюсь соба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бою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подвале на Чайковского Глеб купил пива для нас  и "Алазанской Долины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ля  речников.  Не  доходя до  набережной  Невы,  мы свернули в  выкрашенну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еленым   арку.  Проход   изгибался  томно,   как  женские  ноги  на  стар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рнооткрытках. На стене, рядом с парадной, черным фломастером было написа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Nirvana", ниже ручкой "Ельцин  -  шакал", а еще ниже нацарапано непременн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хуй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 слухам,  пару веков назад  в доме речников жил  кто-то из знаменит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уликов.  Казанова  или  Калиостро,  а  может,  барон  Мюнхгаузен.  Лестниц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стали убирать сразу после того, как гость освободил помещени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 третьем этаже Глеб долго звонил в неработающий звонок и стучал. Нам</w:t>
      </w:r>
    </w:p>
    <w:p>
      <w:pPr>
        <w:pStyle w:val="Normal"/>
        <w:ind w:left="-1080" w:right="-261" w:hanging="0"/>
        <w:jc w:val="both"/>
        <w:rPr>
          <w:sz w:val="30"/>
          <w:lang w:val="en-US"/>
        </w:rPr>
      </w:pPr>
      <w:r>
        <w:rPr>
          <w:sz w:val="30"/>
        </w:rPr>
        <w:t xml:space="preserve">открыл  парень  в футболке  с  надписью </w:t>
      </w:r>
      <w:r>
        <w:rPr>
          <w:sz w:val="30"/>
          <w:lang w:val="en-US"/>
        </w:rPr>
        <w:t xml:space="preserve">"Hash is the  Smash"  </w:t>
      </w:r>
      <w:r>
        <w:rPr>
          <w:sz w:val="30"/>
        </w:rPr>
        <w:t>и</w:t>
      </w:r>
      <w:r>
        <w:rPr>
          <w:sz w:val="30"/>
          <w:lang w:val="en-US"/>
        </w:rPr>
        <w:t xml:space="preserve">  </w:t>
      </w:r>
      <w:r>
        <w:rPr>
          <w:sz w:val="30"/>
        </w:rPr>
        <w:t>застиранн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Левайсе".  За ним выскочил  огромный оскаленный дог. Унюхав запах алкогол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г успокоился  и  исчез.  Парень что-то  буркнул,  ушел в  глубь  квартиры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рнулся, пнул  собаку,  полез  за сигаретами, попробовал закрыть перед на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верь и спросил, какого хрена нам над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енис дом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енис в Гамбург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вн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ехал покупать пластинки и "Е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огда вернетс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его ты хотел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ы посиди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рень чуть  не заскрипел от досады. Мы все равно  прошли.  В  прихож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слось  стадо  велосипедов. Несколько  модных  "Scott", остальные древние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ыльные.  В  комнате  стояли  компьютеры.  Они  гудели  и играючи  создав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тырехмерные модели Вселенной. Чуть выше  взгляд упирался в сгнившие доск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рчащие  из-под отвалившейся штукатурки. По  углам  стояли плоды творчеств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боригенов.  Скульптуры   напоминали  останки  очень  вымерших  животных.  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малеванной стене был гвоздем прибит человеческий череп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Клуб   Речников"   это  второй  по  известности  петербургский  скво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устующий дом,  захваченный  художниками, наркоманами и  музыкантами.  Мес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читалось модным. Понятия не имею,  почему  у него  такое название. К  флот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кто  из аборигенов отношения не имеет, это точно. Целыми днями они  вар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ульптуры  из металлического мусора и иногда  давали  концерты в  кислотн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лубах. Насколько я понимаю, гонораров хватало не только на  алкоголь,  но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дорогостоящий кокаи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наружи солнце  стояло  в просвете каждой улицы.  Черные лужи на  бел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сфальте  слепили глаза. Попадаешь в помещение  и  в глазах еще долго скачу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гнедышащие солнечные  кошки. Я выставил бутылки на стол. Упал в истрепанн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ес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иво открывали долго. Потом  взялись за вино. Штопора не было. Парень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Левайсе"  перерыл   всю  квартиру,  а  оказалось,  что  бутылки  запечатан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ластиковыми пробками. Я  кричал,  что за  секунду  открою  вино ножом. Глеб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пихнул меня и принялся поджигать пробку спичками. Запахло  паленой химие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круг стола, помимо хозяев, сидело  несколько датчан и  странная девушка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апочке из кошачьей шкурки. Все в такт музыке качали ног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можешь представить людей, которые живут  в Алазанской долине?  Э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е реальное место! Нет-нет! Я тебе говорю,  на самом деле есть такая долин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лина   реки  Алазань.  Или...  э-э-э...   Алазанка.   Там  кто-то   живет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дставляешь?! Где вы прописаны? В Алазанской долине! Или в  городе Малаг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ли в провинции Бордо! А?  Ты  понимаешь? Это  же  оскорбление  моей  личн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ичности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Левайс" сидел напротив меня и  чистил  воблу. Рыба  напоминала  жертв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втокатастрофы.  Мне   хотелось  называть  парня  хакером.  Кадыкастая  ше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илистые ноги,  крашеная  шерстка  на черепе. Обувь, разумеется,  с  толст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ошвой.  В соседней  комнате  кто-то  пытался  танцевать.  Глеб общался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тчан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ы голландцы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т. Я из Дани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правда, что  в  Голландии детей учат, что у человека четыре пола?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мысле два обычных, плюс гей и лесб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не зна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чем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тому что я не голландец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откуда ты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ыскать  в квартире туалет было по силам только  опытному следопыту.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уалете имелась  жуткая железная раковина с желтым краником. Глеб каждый ра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олгу мыл  в  ней руки. Он чистоплотный, этот Глеб.  Жить с таким парнем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дной палатке будет несложно. Девушке слева я сказал, что мы уезжаем в Го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Where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 нее было лицо,  похожее на булочку с  изюмом. Наискосок  через груд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исела маленькая сумочка.  Наверное,  внутри  лежали  девушкины деньги. 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держивала сумочку рукой, даже когда пила вино. Европейцы все таки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устые бутылки тут же убирали со стола. Все было настолько отлично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жно было умереть,  хотя  умирать было немного жалко, уж слишком хорошо вс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о... особенно девушки. Разумеется, я уеду.  Я, этот  замечательный Глеб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го Оля. Будем ходить голыми, почему нет? Интересно, как выглядит голая Ол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дать  не  хочется, вот что  плохо. Хотя  чего-нибудь,  наверное, мож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делать уже сегодня. Например, занять у Глеба денег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тому что вы любите драгс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чему сразу драгс? Совсем не драгс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 вкус  пиво  начинало  горчить.  Это значит,  что  нужно чего-нибуд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ъесть.  Я  поискал  воблу.  На  столе  валялась  только  ее  белая  голов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оленный глаз рассматривал меня с хитрым прищур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ямо на  холмах! Совершенно официально! Причем... you know?.. это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ша анаша. Это реальный индийский гашиш! Ре-аль-ный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понима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я еще раз сходил за пивом. Город успел прогреться  по-настоящем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я вернулся, Глеб кричал, что давайте послушаем  "Jamiroquire", кассет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 него  с  собой. Лица  менялись. Кто-то прощался  и уходил совсем. Я хоте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зять сигарету,  но почему-то выпил вина.  Хотелось сказать: как хорошо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 сидим именно  вместе. Таким отличным  коллективом. Но вдруг  меня  бы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няли? Я не знал, как поступи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ева кто-то бубнил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У  него  еще  такая  шапочка  из  полартекса...  знаешь  шапочки  и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артекса?.. лично я не догоняю  такие шапочки из  полартекса... у них  ещ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зырек такой... полартексовый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беседник отвечал концептуально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Я  говорил,  от  чего  сегодня  проснулся?  От того, что  окружающ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альность напала на меня и пыталась порвать на куски.  Представь, от так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нутьс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Глеб  увел Олю в прихожую. Скоро там начало что-то шумно  пад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жет быть, стадо велосипедов  сорвалось  с  привязи  и  набросилось на них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вое, что  я увидел, выскочив, это мокрое лицо Глеба. Он держал девушку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лосы  и  лупил по  лицу.  Оля орала. Вокруг сразу стало тесно.  Все мах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уками,  кричали,  толкали друг друга,  порывались  куда-то бежать. В  давк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то-то упал. Я наступил ему на рук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Глеба  увели в  комнату, Оля выскочила следом и с размаху удари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го ногой. Некоторое время все бегали по комнатам. Потом Оля громко хлопну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верью. Я влил  в себя сразу полбутылки пива. Глеб ладонями тер щеки и мел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левывал  на  пол.  Датчане  смотрели на  него с ужасом.  Молодой человек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таманском  берете попросил,  чтобы Глеб все-таки  ушел. Тот не  спорил.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шел вместе с ни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случилос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 пошла он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грузись. Только не грузись, ладн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й сигарет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читается,  что  определить  пьяного  можно  по запаху  или  шатающей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ходке. Это  не  так.  Главное,  это новая, неаристотелева логика. Сознани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чинает  шатаясь  бродить  по  кругу. Через  несколько  часов  после нача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черинки  кто-нибудь обязательно начнет  водить  по  лицам соседей плоски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рачками и шептать: "А вы, значит,  ко мне вот так? Ну что ж! Я думал, вы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 вы, значит, вот так, да?" Поворот головы  на три четверти, поджатые  губ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орить  не стоит. Очень  скоро  собутыльник и сам не сможет сформулироват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го, собственно, хоте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чинало темнеть. Пахло лужами, теплом и бензином. В запахе было что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андаловое. Сан-да-ло-во-е!  Фонари горели, но кому  они  теперь были нужны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шки кричали во дворах, словно маленькие дети. Или это и были дети, котор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давали  бедным родителям поскорее  запрыгнуть в постель? Этим вечером вс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лжны были оказаться в посте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Литейном мы поймали такси. Водитель был  старый, прокуренный.  Когд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говорил, в горле у него что-то булькало. Светофоры были похожи на девуше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красно-желто-зеленых юбках. Водитель спрашивал,  что  такое клуб "Мама",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еб кривил губы. Как же ты  возишь людей,  если  настолько не знаешь город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чешь, я  проведу для тебя экскурсию? А? Только рублевич со счетчика скин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адн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чему-то  мы вылезли у Пяти Углов. Никто бы  не усомнился,  что толь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десь и  можно вылезти. Встав  рядом,  мы  пописали посреди  темного  двор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глянули  в  пару  кафешек  с  одинаковыми пластиковыми  столами и  светл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Балтикой"  по  полдоллара  кружка. В третьем по  счету продавались  варе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ки.  Там  мы  тоже  не остались.  Вместо  этого  сели  в  "Семирамиде"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ремянной.  Не спрашивайте  почему. "Семирамида" нравилась мне еще  меньш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м предыдущие заведени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ура она, эта Ол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 ладно теб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 кафе это - отстой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ипа тог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а тебя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Хинди-руси бхай-бхай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нь был будничный.  Посетителей в кафе было немного. Барменша сказал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холодного пива у них нет. Глеб выпятил нижнюю губу и сказал, что как ра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иво  нам  нужно  теплое. Зато, если холодной  будет  шаверма, он готов да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много приплатить. Барменша сказала: "Чего-о?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кафе были  деревянные столы и стулья с неудобными  спинками. За окн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ускалась настоящая  весенняя ночь. Потом зашли  две девушки. Заказали себ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  пиву и дешевое мясо. Одна была высокая, с волевым подбородком и крепки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уками.  У  второй были  опущенные, как у бассета, уголки  глаз. Девушки 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изводили  впечатления  дам,  готовых  составить  нам компанию. Постоянн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пание  в сумочке,  сигарета в отставленной левой руке. Впрочем, сидели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-таки  в "Семирамиде" и пили  "Балтику"  за полдоллара  кружка. Еще чере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часа мы подсели к девушка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чему вы ставите кружку? Не надо ставить! Выпейте до дн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выпью. Погодите, я не могу так быстро. А почему вы хмуритес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н не хмурится. Просто этот парень пьет с самого утр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Ха-ха-х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еб всей грудью наваливался на сто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А мы уезжаем в  Гоа. Как это вы не знаете, где Гоа? Сейчас расскажу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йчас я все расскажу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не  казалось,  что,  допив, девушки встанут и  уйдут.  Они все сиде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рили  мои сигареты  и смеялись над  глебовыми историями об  Индии. Истори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ановились все неправдоподобне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едете с нам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онечно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то здорово! Здо-ро-во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а Го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а Го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огда еде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 это когда? Какая  разница  когда? Когда-нибудь!  Вот соберемся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едем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не было лет двадцать.  С  тремя приятелями я несколько дней подряд п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лкоголь, а потом очутился в Ялте. Купюры не лезли в карманы моих брюк. Ес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 ошибаюсь, тогда я носил "Bugle-Boy". Как  я мог  забыть ту весну?  Я т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вно нигде не был! Как я  мог забыть ту ялтинскую девчонку, которая пьяны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льцами долго расстегивала мне ширинку, а когда потом  я закурил, танцева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ля меня по  колено в прибое, падала и смеялась? Мне было ужасно хорошо,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мог это забыть?  Я  валялся с ней  на пляжных лежаках  и  не знал,  как 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овут,  но  это  было ничего,  ведь  и она называла меня  Зураб.  Пусть  вс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вторится!  Пусть в  этот город придут осточертевшие белые ночи -  мои ноч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дут черны! У индийских женщин огромные коричневые соски... и черные волос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 ягодиц... до роскошных ягодиц... похожих на иллюстрации к "Кама-Сутре"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обязательно уеду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еб угостил девушек  пивом. Потом  еще раз. Потом наклонился ко  мне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росил, сколько  у меня осталось денег? Девушки тактично отвели глаза. Глеб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азал, что ах да... я же уже говори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вай  знаешь чего? Дальше - пополам.  То есть я потрачу,  а потом т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овину отдашь, о'кей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вызвал из подсобки грустного армянина,  хозяина  "Семирамиды". Когд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ы  хочешь  поменять несколько  долларов  хозяину  кафе,  в  котором сидиш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говаривать нужно негромко, с большими паузами и глядя собеседнику прямо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аз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аебал, небось, конь нерусский. Что за курс?! Нет, ну что  за  курс?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га... нет, не наебал... хм... Да, верно. Что пье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рох  иностранных купюр  отразился в  глазах  девушек,  как модница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еркальной витрине. После  следующего пива  высокая решилась и  сказала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плохо бы потанцев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 клуб? Ты хочешь в клуб? А в "69" пойд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 гей-клаб? Ты серьезн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боялся, что Глеб переспит с ней  прямо в  такси. Выбираясь из машины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а упала и испачкала  пальто. Глеб громко смеялся, а  она обижалась.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льшой витрине  клуба висел  постер с мускулистыми морячками в беретах. Т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выпирало  у них  сквозь  брюки, относилось не  к анатомии человека, а  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аллюциногенным видениям Иеронима Босх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еб  показал  охранникам  свою  членскую  карточку.  У  входа  в   з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илиционер проверил,  нет ли  у нас с  собой  алкоголя.  Я заученно  состр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счет его бегающих по мне ладоней.  Вино мы, разумеется, купили заранее. 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ля начала сдали бутылку в гардероб. Меня пропустили бесплатно, а за девуше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шлось заплатить. Спорить не стоило. Их запросто могли не пустить вовс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сели за столи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вно хотел тебе сказ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ачина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иво... Оно продается в больших бутылках и маленьких бутылочках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понял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... Ноль-пять и ноль-тр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еперь поня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замечал,  что эти бутылочки по объему отличаются почти в два раз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 стоят одинаков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уммм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понизил голос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ведь некоторые люди... пьют пиво из МАЛЕНЬКИХ бутылоче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 чег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перешел на шепот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таких ненавижу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подумал над тем, что он сказ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 тебя вообще нет денег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видел, сколько здесь стоят напитки? Они охуели! Чем мы будем пои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их туловищей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и  обшарили  весь клуб  и даже заглянули в  туалет. Наверное,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считывали попасть  в грязный  притон, где  по  углам мужчины щиплют  друг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руга  за ягодицы. А оказались в заурядном диско. Томных типчиков  в ажурн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улках  и  с  накрашенными  ртами видно не  было.  Та  девушка, что  пониж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ыталась  курить  и  икала. Иногда  получалось  довольно  громко. За стола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круг сидели  толстяки с запястьями штангистов. Они недовольно посматрив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нашу сторон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чему  девушкам  так интересны  гомосексуалисты? Нет  вернее  средств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тащить даму  в постель, чем сказать,  будто  ты гей.  На втором этаже "69"</w:t>
      </w:r>
    </w:p>
    <w:p>
      <w:pPr>
        <w:pStyle w:val="Normal"/>
        <w:ind w:left="-1080" w:right="-261" w:hanging="0"/>
        <w:jc w:val="both"/>
        <w:rPr/>
      </w:pPr>
      <w:r>
        <w:rPr>
          <w:sz w:val="30"/>
        </w:rPr>
        <w:t>имелась</w:t>
      </w:r>
      <w:r>
        <w:rPr>
          <w:sz w:val="30"/>
          <w:lang w:val="en-US"/>
        </w:rPr>
        <w:t xml:space="preserve">  dark-room.  </w:t>
      </w:r>
      <w:r>
        <w:rPr>
          <w:sz w:val="30"/>
        </w:rPr>
        <w:t>В   комнате  было  так   темно,  что  не  разглядишь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бственного  плеча. Там  можно  было поиметь  принципиально анонимный секс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лаешь шаг внутрь, и чьи-то руки  уже ищут  зиппер на твоих брюках. Хорош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сли  две -  рук  может  быть и шесть-восемь. Перед  входом висела  табличк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Только для  мужчин". Не знаю  как, но  Глеб затаскивал  туда своих  девуше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гулярно.  Для  этого и  обзавелся клубной  карточкой "69".  Как-то  прове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мужнюю  тридцатипятилетнюю художницу.  Рассказывал,  что  первыми  слова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ле того, как она застегнула юбку, были: "Сволочь  ты, Глебушка. Я думал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ы и вправду гей".</w:t>
      </w:r>
    </w:p>
    <w:p>
      <w:pPr>
        <w:pStyle w:val="Normal"/>
        <w:ind w:left="-1080" w:right="-261" w:hanging="0"/>
        <w:jc w:val="both"/>
        <w:rPr/>
      </w:pPr>
      <w:r>
        <w:rPr>
          <w:sz w:val="30"/>
        </w:rPr>
        <w:t>Он сходил к стойке бара и выставил перед девушками по рюмочке конья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кусный. Можно ещ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позж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и  курили и потихоньку злились. Они  не  понимали, почему богат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еб  перестал  угощать  их  коньяком.  Девушки  не  знали,  что  коньяк бы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сплатный. Эти две рюмочки  полагались всем обладателям клубных карт.  Глеб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-то   шептал  длинной   и  пытался  целовать  ее  в  шею.  Она  молча 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средоточенно отбрыкивалась. Мне вроде бы достался бассет. Девушка сидела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ицом, глядя в которое,  я боялся  даже думать о том, что с девушками иногд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я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йдемте стриптиз, что ли, посмотри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еб говорил  так, будто шагал по шпалам.  Левым глазом он  смотрел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дну девушку, а правым на другую. Фокусник хренов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риптиз в "69" считался любительским. Раздеваться на сцене должны бы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ужчины  из  публики.  Желающие находились  редко.  Перед началом  шоу в з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ходили несколько  профессиональных танцоров,  их-то и вытаскивал  на сцен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дущий.  Шоумен  был одет  в костюм  презерватива.  Оранжевый  обтягивающи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мбинезон  с  пимпочкой   на  макушке.  Из   низа  живота   у  него  торч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допроводный кранчик.  Призом  за смелость для  стриптизанов служила вод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ловек-презерватив наливал ее в стаканы из кранчи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нцоры  были   мускулисты  и   носили   трусы   от   "Келвин   Кляйн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а-бассет  смотрела на  них и  зло кусала губы. Ей  хотелось алкоголя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ужского  внимания.  Танцоры стаскивали  джинсы  и  хореографически  крут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др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наешь, а я станцую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бы мне  расслышать, Глеб  наклонялся  к самому моему уху.  Ведущий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икрофон спросил: "Есть еще желающие?", а он вскинул руку и сказал: "Есть!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итер Глеб оставил в баре.  Он неловко выбрался на сцену, сощурился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ркие прожектора и ухмыльнулся. Публика  поапплодировала новой  жертве. Глеб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чнулся  в  сторону  ведущего  и  что-то  ему сказал.  Тот  засмеялся.  М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залось, что сейчас Глеб свалится вниз, но все обошло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деваться предстояло под  "Livin'  La  Vida Loca".  Песня была  хит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ступающего сезона. Стаскивая через  голову дорогую рубашку, Глеб оторвал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е несколько  пуговиц. В black  light  его  футболка казалась  грязной. 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стро  разделся до пояса  и взялся руками за  ремень. С места, где я стоя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не был виден  край плохо покрашенной сцены и голый Глебов торс над голова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передистоящих. Какой он белый... незагорелый. Ничего, скоро загори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еб  собрал  раскиданную одежду  и пошел получать  заработанную водк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з полагалось разделить  между  всеми участниками  конкурса, но  осталь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казались.  Водку ему налили в большие пластиковые стаканы  - целую бутылк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ль-семь.  Мы  вернулись в  бар. Запить  было  нечем.  Девушки  мужествен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делали  по  большому  глотку,  задохнулись  и  захлопали ресницами.  Сосед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мотрели на Глеба  с любопытством. Потом  девушки ушли танцевать... а может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м просто стало плохо? Мы  выпили еще. Потом подсел кто-то смутнознакомый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углых очках. Я стал  запивать водку пивом  из его бокала. В танцзале воп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ззубый   педераст    ШурА.   Потом   девушки   потерялись    окончатель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мутнознакомый что-то покупал... Глеб пронес из гардероба вино... дальнейш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поминается расцвеченное яркими блестк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т на улице  мы  грызем длинную  колбасину.  По  очереди откусываем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даем друг другу. Вот Глеб от  плеча, всем весом, бьет  в  лицо прохож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ужчину.  Кровь стекает на светлый  плащ. Я  бегаю между  ними, что-то  хоч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казать... не помню,  в чью пользу. Доказать казалось страшно важным. Пот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стою в парадной и  пью из горлышка  крепленое вино. В метре от меня, пере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ебом сидит  старательная девушка. Иногда она прерывается и что-то говори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веряет, что время  - деньги и это известно даже детям.  Потом  Глеб сел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упеньки  и  заснул.  Бутылка  долго  катилась  вниз  по  лестнице,  но 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билась, а только пролилась. У девушки  оказались тонкие и  мягкие ноги.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-то говорю. Один раз сказал: "Девочка! У тебя совесть есть?" Потом назв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д... блад... бодхисаттвой и позвал в Инди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едующее   воспоминание:   поддерживая   друг  друга,  мы   бредем 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аро-Невскому.  Из-за  французской  булочной  "La Bahlsen",  страшно  слеп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арами, выруливает милицейская машина. Я пытаюсь что-то говорить о газете,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торой работаю... что не  стоит им с  нами связываться. Дальше мы все рав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дем в клаустрофобически  тесном  заднем отсеке  УАЗика.  На коленях у Глеб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дит  пьяная  женщина  в  кособоких очках. Во  сне Глеб  бьется  головой  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таллическую дверцу. Надо мной, сидящим, нависает еще не старый бомж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же в этот  час воздух не был холодным. Интересно, когда начнут езди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 замечательные желтые поливальные машины?  Тыча в  спину  автоматом,  мен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вели в отделение. Короткая  лесенка, дверь  со средневековым зарешеченны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кошком.  Пахло "Беломором" и немытыми полами. Пока  оформлялся рапорт, все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о велено сесть. У постовых  были серые кители и  тяжелые уличные  курт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Гы-гы-гы! Володька! Ёбтваюмать! Оторви жопу, налей мужикам чаю!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пьянение выветривалось  медленно  и  с  неохотой.  Глеб  тер глаза.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сколько  голосов бубнили  рации. Сержант за рукав поднял Глеба и подвел  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олу. У сидящего мужчины на погонах были офицерские звездоч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се из карманов на стол. Оружие? Наркотик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еб  начал вытаскивать вещи из карманов. Карманов было неправдоподоб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ного. Поверх кучки легла надорванная упаковка презервативов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Хм", -  сказал офицер, разглядев среди вещей стопку иностранных купюр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 посмотрел  на Глеба, покусал  моржовый ус  и вышел  из комнаты. Сержант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оявший  рядом, вытащил деньги из  общей  кучи  и убрал в  карман форменн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рю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молчали. Потом Глеб сказал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то мои деньг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Гд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 тебя в карман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что ТВОИ деньги делают в МОЕМ карман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еб  бросился  на  сержанта. Тот  сбил его с ног первым  же ударом. И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ридора ввалилось  еще несколько  милиционеров.  Бомж  и  кособокая женщи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внодушно  наблюдали. Сложив руки в замок, я попробовал  ударить ближайш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илиционера  в шею пониже  скулы. Разумеется,  промахнулся. Он был рыжий,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гучим животом и на голову выше меня. Он ударил  мне дубинкой по ключице,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я  упал  и задохнулся,  наступил ботинком на  шею. Из  угла,  где б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еба, доносились сопение и хлопающие звуки. Вокруг задастых постовых  бег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мешной маленький старшина. "Ну мужики! Ну дайте ебнуть-то, мужики! Ну  хо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ик-то дайте!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фицер вернулся минут  через двадцать.  Я  был наручниками  прикован  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атарее. Глеб, скрючившись, лежал в углу.  На лбу, возле самых волос, у н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 оторван большой лоскут  кожи.  Еще одна струйка крови стекала изо рта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итер. Забрав мое  редакционное удостоверение,  офицер  велел отвести нас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меру. Камер было три: две мужские и  женская. От коридора  их  отделяло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утное оргстекло,  как обычно,  а толстая  решетка. Наша  камера  ближе все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полагалась к туалету. Сочно воняло хлорк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окна грыз спичку лысый мужчина лет  семидесяти.  Желтое лицо, светл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ртка,  ботинки с  галошами. Первые полчаса новоприбывшие обычно  суетятс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ичат и  бегают из угла в угол. Потом достают пронесенные в трусах и носка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гареты или  пробуют  поспать. Не любят в камерах только тех, кто блюет. 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ких быстро увозят в вытрезвител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еб стал устраиваться на нарах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чень видно,  что нос  сломан? Суки. Лучше  бы теток  на все деньги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69" напои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хлопком  убил  ползущего  по  руке  таракана, но оказалось, что  э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одинка.  Хуже нет, когда ты  хотел  бы выпить  еще  и точно  знаешь, что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учится.  Это  как  крик  на грани истерики. Именно в такие минуты челове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особен топором зарубить собственную старушку-м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тром нас  отвезли в суд. Постовой с  пистолетом в расстегнутой  кобур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тал так, чтобы отрезать путь сразу ко всем выходам и окнам. Может быть,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ялся, что бомж  или очкастая женщина как-то связаны с оставшимися на  вол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лумбийскими  наркобаронами? Руки немного дрожали.  Вибрация зарождалась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ицепсах и через ногти выходила наруж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удья  оказалась   совсем  молоденькой.  Глаза  у   нее   были  сонны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накрашенные.  Секретарь громко  и четко  проговорила: "Встать! Суд  идет!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раза странно звучала в обшарпанном и пыльном зале. Судья полистала протоко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шего задержания и, не поднимая глаз, объявила: каждому по $5 штраф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хотел объяснить...  сказать  какие-то грозные и могучие слова. Вста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изнес "Ыуммм", смутился и се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знаю как  Глеб, а  я свой  штраф платить не стал. Порвал квитанцию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когда  о ней не вспоминал. Мы вышли из здания,  пожали друг  другу  руки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ехали отсыпаться. В лужах резвились солнечные зайчики. Зайчиха-мать стр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мотрела на них из-за  крыш.  Рядом с троллейбусной  остановкой  из  мокр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азона торчал черный куст.  Как школьница прыщами, куст был усыпан вспухшими</w:t>
      </w:r>
    </w:p>
    <w:p>
      <w:pPr>
        <w:pStyle w:val="Normal"/>
        <w:ind w:left="-1080" w:right="-261" w:hanging="0"/>
        <w:jc w:val="both"/>
        <w:rPr/>
      </w:pPr>
      <w:r>
        <w:rPr>
          <w:sz w:val="30"/>
        </w:rPr>
        <w:t>почками. Его стволики напоминали похотливо раскинутые ног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воздухе  плыл странный, тяжелый аромат. Не знаю, может  быть,  имен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к пахнут сандаловые деревья, которыми славен лежащий на берегу  Индийск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кеана теплый штат Го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стория втора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 моей душечк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нчике и ватрушечк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ет в пятнадцать у меня была странная фобия. Я боялся, что, когда стан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зрослым, на  свете  не  останется  музыки,  которая  мне  нравится.  Групп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падутся,  песни  забудутся...  жить придется  в  абсолютно  чуждом  мире.</w:t>
      </w:r>
    </w:p>
    <w:p>
      <w:pPr>
        <w:pStyle w:val="Normal"/>
        <w:ind w:left="-1080" w:right="-261" w:hanging="0"/>
        <w:jc w:val="both"/>
        <w:rPr/>
      </w:pPr>
      <w:r>
        <w:rPr>
          <w:sz w:val="30"/>
        </w:rPr>
        <w:t>Ощущение лягушки, которая боится, что пересохнет ее луж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те  годы  люди  еще слушали  не радио, а  альбомы. Представляете,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вно это было? Я пошел в  школу  одновременно  с выходом секспистолзовского</w:t>
      </w:r>
    </w:p>
    <w:p>
      <w:pPr>
        <w:pStyle w:val="Normal"/>
        <w:ind w:left="-1080" w:right="-261" w:hanging="0"/>
        <w:jc w:val="both"/>
        <w:rPr>
          <w:sz w:val="30"/>
          <w:lang w:val="en-US"/>
        </w:rPr>
      </w:pPr>
      <w:r>
        <w:rPr>
          <w:sz w:val="30"/>
          <w:lang w:val="en-US"/>
        </w:rPr>
        <w:t xml:space="preserve">"Never  Mind  The  Bollocks"  </w:t>
      </w:r>
      <w:r>
        <w:rPr>
          <w:sz w:val="30"/>
        </w:rPr>
        <w:t>и</w:t>
      </w:r>
      <w:r>
        <w:rPr>
          <w:sz w:val="30"/>
          <w:lang w:val="en-US"/>
        </w:rPr>
        <w:t xml:space="preserve"> </w:t>
      </w:r>
      <w:r>
        <w:rPr>
          <w:sz w:val="30"/>
        </w:rPr>
        <w:t>закончил</w:t>
      </w:r>
      <w:r>
        <w:rPr>
          <w:sz w:val="30"/>
          <w:lang w:val="en-US"/>
        </w:rPr>
        <w:t xml:space="preserve">  </w:t>
      </w:r>
      <w:r>
        <w:rPr>
          <w:sz w:val="30"/>
        </w:rPr>
        <w:t>ее</w:t>
      </w:r>
      <w:r>
        <w:rPr>
          <w:sz w:val="30"/>
          <w:lang w:val="en-US"/>
        </w:rPr>
        <w:t xml:space="preserve">,  </w:t>
      </w:r>
      <w:r>
        <w:rPr>
          <w:sz w:val="30"/>
        </w:rPr>
        <w:t>когда</w:t>
      </w:r>
      <w:r>
        <w:rPr>
          <w:sz w:val="30"/>
          <w:lang w:val="en-US"/>
        </w:rPr>
        <w:t xml:space="preserve"> "Depeche Mode" </w:t>
      </w:r>
      <w:r>
        <w:rPr>
          <w:sz w:val="30"/>
        </w:rPr>
        <w:t>записали</w:t>
      </w:r>
    </w:p>
    <w:p>
      <w:pPr>
        <w:pStyle w:val="Normal"/>
        <w:ind w:left="-1080" w:right="-261" w:hanging="0"/>
        <w:jc w:val="both"/>
        <w:rPr/>
      </w:pPr>
      <w:r>
        <w:rPr>
          <w:sz w:val="30"/>
          <w:lang w:val="en-US"/>
        </w:rPr>
        <w:t xml:space="preserve">"Black Celebration". </w:t>
      </w:r>
      <w:r>
        <w:rPr>
          <w:sz w:val="30"/>
        </w:rPr>
        <w:t>Под "Joshua Tree" группы "U2" я попробовал поступить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нститут. Когда "The Cure" выпустили "Desintegration", попробовал  еще  раз.</w:t>
      </w:r>
    </w:p>
    <w:p>
      <w:pPr>
        <w:pStyle w:val="Normal"/>
        <w:ind w:left="-1080" w:right="-261" w:hanging="0"/>
        <w:jc w:val="both"/>
        <w:rPr/>
      </w:pPr>
      <w:r>
        <w:rPr>
          <w:sz w:val="30"/>
        </w:rPr>
        <w:t>Потом перестал пробовать. До</w:t>
      </w:r>
      <w:r>
        <w:rPr>
          <w:sz w:val="30"/>
          <w:lang w:val="en-US"/>
        </w:rPr>
        <w:t xml:space="preserve"> </w:t>
      </w:r>
      <w:r>
        <w:rPr>
          <w:sz w:val="30"/>
        </w:rPr>
        <w:t>самого</w:t>
      </w:r>
      <w:r>
        <w:rPr>
          <w:sz w:val="30"/>
          <w:lang w:val="en-US"/>
        </w:rPr>
        <w:t xml:space="preserve">  "Into The  Labyrinth" </w:t>
      </w:r>
      <w:r>
        <w:rPr>
          <w:sz w:val="30"/>
        </w:rPr>
        <w:t>группы</w:t>
      </w:r>
      <w:r>
        <w:rPr>
          <w:sz w:val="30"/>
          <w:lang w:val="en-US"/>
        </w:rPr>
        <w:t xml:space="preserve"> "Dead  Can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Dance"  я  просто  ухаживал за девушками,  пил алкоголь и  катался по свет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ногда очень осторожно употреблял легкие наркоти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умеется,  я  не любил отечественную  музыку.  Кто из  пижонов  мо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коления  признался  бы,  что она  вообще существует?  Исключения,  правд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вали. Однако радикально ситуация изменилась только нынешним лет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ето выдалось жарким. Может  быть, самым жарким за столетие. Город пах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  вареная  рыба.  Продавцы  мороженого   и  холодного  пива   становили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иллионерами  в три  дня. Тропическое  слово "сиеста" наполнялось  глубинны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мыслом. Человек в пиджаке  мог быть только иностранным  шпионом.  Бездом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сы  лежали в  высохших лужах и агонизировали. Мужчины  ведрами пили пиво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вратительное,  теплое  пиво.  У  кормящих  матерей  из  груди текла  сраз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токваша.  Кое-кто пробовал  ходить босиком  даже  по  Невскому.  Я  то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пробовал. Ногу  обжег так, что три дня  не  мог встать с  кровати.  Трусо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етом я не ношу.  В транспорте ягодицы намертво прилипали  к кипящим кожаны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деньям.  Я  навсегда  поругался  со  знакомой   девушкой,  которая   сдур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пробовала  на улице взять  меня  за  руку. Секс был невозможен в принцип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ицом поймав ветерок, хотелось упасть и совершить намаз.  Иногда  по ночам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бесах  что-то рыгало.  "Неужели?" -  замирали  жители тропического  город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анкт-Петербурга. Но  приходило  утро, и ничего  не  менялось...  А еще эти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етом повсюду играл первый альбом группы "Мумий Тролль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сколько  месяцев подряд я  слушал только их. Покажите мне человека,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торого  это  было  иначе! В  мюзик-шопах  впервые за много лет образовал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фицит.  Красно-коричневые  кассеты "МТ"  исчезали  через  два  часа  посл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явления  на  прилавке.  Мне  тоже не досталось. Как только солнце  прята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нусную морду и асфальт переставал напоминать плавленый сырок,  я выходил и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му и часами пил пиво у круглосуточного павильона с "однорукими бандитами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ногда от  пива  уже  тошнило.  Я все  равно  выходил  и  пил.  В  павильо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н-стопом играл "Мумий Тролль". Дело того стои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жете  представить,  что  я   почувствовал,  когда   появились  афиш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общавшие,  что  группа приезжает в  мой город? Не  помню,  так ли  я  жд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вого  орального  секса  с любимой девушкой. Чтобы поподробнее рассмотре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умийтролльное шоу, я решил пойти не на стадион, а в клуб "Mad Wave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луб неудобно расположен. Самый край Васильевского острова: проедешь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вартал дальше  - и упрешься в Финский залив. У  охранника было лицо,  буд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му постоянно хочется спросить: "Непонэл?" Он поискал мою  фамилию  в списк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глашенных.  Долго  водил  по  одежде  металлоискателем. С  растопыренны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уками я напоминал самому себе пойманного герильер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умеется,  на  концерт   аккредитовались   все,   кто   только   мог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ллеги-журналисты  потели  и  пили один на  всех лимонад. Я поздоровался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пил из общей бутылки. Потом покурил, сходил в туалет  и на  обратном  пут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третил Шут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! И ты здес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ивет. Как дел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 клубмены подалс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а себя посмотр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 ты прошел? Билеты стоят больше, чем твоя квартир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аккредитован. Пресса ходит по клубам бесплат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говаривая, Шут смотрел куда-то вбок  и поводил плечами, как штангис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д жимом. Ему не нравилось, что я тоже зде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 кем ты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 коллег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поискал глазами столик прессы. Презрительно  скривился. Такие  морд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роят  наемные  убийцы из боевиков категории  "Би". Задираете уголок рта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дновременно прищуриваете глаз. У Шута получалось очень похож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подошли к стойке. Он сказал: "Два пива!" Бармен-иллюзионист выхват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калы из заднего кармана моих джинсов. Я сказал, что денег у меня маловат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ут не обратил внимания. Пачка купюр у него в руках была толста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ичего себе! Ты стал богатым парне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аживаю понемног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 интересн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то спрашивает о таких вещах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спрашива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казано: на-жи-ва-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-то  у  него на  голове  цвели  сальноватые  вихры. Теперь  черн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ерстка  плотно  облегала  бугристый череп. Уши  беззащитно  оттопыривали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сколько  лет  жизни  Шут провел в  казарме  мореходного училища.  Тогда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девался  опрятно  и неброско. Сейчас на нем был желтый пиджак в веселеньку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леточку. В вороте шелковой рубахи виднелось униформенное золотое распяти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все пьешь? Смотри, козленочком станешь. Выглядишь черт знает ка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ам он не пьет. Хотя сегодня немного можно.  Он ходит  в спортзал.  Ес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лок, тягает штангу, парится  в сауне. Комплекс хороший и очень дорогой. 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росил, когда он уходит в очередной рейс. Шут снова скривился и сказал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о особый разговор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 Свет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Шубу ей  недавно купил.  Хорошую, очень  дорогую.  Она  тоже ходит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мплекс. У нее там соляри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ачем в такую погоду ходить в солярий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ашину собираемся купи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думал, ты уже давно купил. Что-нибудь хорошее и очень дорого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упишь тут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облокотился на стойку и  почесал ладонь. Она была похожа на совкову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опат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коро коммерсантик  один  денег даст. Тогда  и куплю.  Животное, бл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ммерсантик просил подождать, так что пока... Ну,  и люди помогут.  Так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плю. Скоро уж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ы так и не расписались? Я имею в виду со Светой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й сигарету. Что ты куришь?</w:t>
      </w:r>
    </w:p>
    <w:p>
      <w:pPr>
        <w:pStyle w:val="Normal"/>
        <w:ind w:left="-1080" w:right="-261" w:hanging="0"/>
        <w:jc w:val="both"/>
        <w:rPr/>
      </w:pPr>
      <w:r>
        <w:rPr>
          <w:sz w:val="30"/>
          <w:lang w:val="en-US"/>
        </w:rPr>
        <w:t>- "Pall-Mall Light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Лоховские сигарет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 иди ты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олько лохи курят "ПэлМэл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начит, я лох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ацаны курят "Мальборо" в серебряной пачк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огда я говорил, что я - пацан? А "Мальбора" твоя - гов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 вздумай  так  говорить  при  пацанах! Опозоришь  меня.  Сидишь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ими-то сволочами. "ПэлМэл" куришь... Что с тобой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чему со сволочами? Это журналисты. Довольно известны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акие же известные, как ты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 еще  раз  сказал:  "Два пива!" Рассказал, что покупает  продукты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SuperSiwa". Магазин хороший и очень дорогой. Только ездить далеко. Зато ед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м лучшая в городе. И Светке очень нравится. А вот ездить далек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ичего, скоро будет машина. Скоро уже. Коммерсант... Животное, бл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завел странную манеру поддерживать разговор. Ты задаешь вопрос, а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место  ответа  левой  рукой  чешет  ладонь правой,  кривя  губы, смотрит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оронам, делает  глоток из кружки и начинает говорить совсем о другом. Ес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 я не знал этого парня сто лет,  я бы поверил, что передо  мной настоящий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пасный гангме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Ладно, пойду. Что делаешь после концерт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ка не зна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ут повел плеч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Хочешь, ко мне поедем? Светке тебя покаж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с компаньонам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 д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смотрим. Я к вам еще подойд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x x x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амое интересное,  что это я  познакомил Шута с компаньонами. Тем лет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 привез  из  Александрии  бельгийский  автомат  и   искал,  куда  бы  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строи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втомат был совсем новый,  весь  в  смазке.  Массивный корпус,  удобн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учка. Плюс два рожка патронов. Не  знаю, как Шут провез его в страну. Хот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хоже,  у себя  на  корабле он мог замаскировать  даже стадо дрессированн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онов. Перед автоматом он провез здоровенный пакет опия.  Несколько месяце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кет валялся у него  дома, в шкафу с постельным бельем. Мама Шута ругалас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опий жутко воняет. В конце концов он доехал  до  Правобережного  рынка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му-то его продал. Странно, что покупатель не оказался агентом УНОН1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третиться с компаньонами договорились в Блинной на Гагаринской. Зде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авали  блинчики  с полезными и  вкусными  алтайскими  травками. Все тогд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мешались на вегетарианстве. В  том, как блины расползались под ножом, бы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-то вагинальное.  В Блинную ходила вся окрестная богема. Несколько раз 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казывался за одним столом с актером... не помню, как  фамилия... он играл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ильме "Мой Муж Инопланетянин". Деньги нужно было, как в парижских кафешках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то оставлять на стол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  летний вечер.  В  скверике  на  Гагаринской сочно зеленели топол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 мы  вошли, компаньоны  уже  сидели за  деревянным деревенским стол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мазанные желтым маслом  тарелки.  Ягодки красной икры на ножах. Домашни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линный запах бросался навстречу и норовил лизнуть в нос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арший компаньон привстал со скамейки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дуард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олод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утом Володю  звали потому,  что у него  фамилия  Шутов. Мы поболтали 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ценах на  бензин, погоде, курсе  доллара  и общих приятелях.  Я успел съес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лины и  заказал чаю без добавок. Слово "элеутерококк" всегда напоминало м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звание неприличной болезн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рни вроде  компаньонов  едят  ни  на  что  не похожим образом.  Соч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чавкивают, вздрагивают могучим туловищем, языком облизывают передние зуб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мпатичные официантки сгребали со столов купюры и мелоч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 что, пойдем глянем твою волын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оварный  запас  Эдика всегда  вызывал  во  мне  внимательный восторг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пюры  определенного достоинства  он называл жутким, дореволюционным слов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Катя".  О том, что ходил  есть,  Эдик  сообщал выражением:  "А  мы  шанеж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авали!" Начиная вечеринку, каждый раз оглядывал присутствующих и объяснял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Сегодня  без  пацанских  нахватов.  Шаболд не  пиздим,  кошельки 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резае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 машине я сел на переднее сиденье. Шута  усадили  сзади, между  двум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мпаньонами. Он достал из-под куртки автомат. Тот  был завернут в тряпочк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дик покрепче закрутил тонированное стек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кольк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ут засуетился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-э-э... Ну, как?.. В общем... Да ладно... Я же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дик посмотрел на него в зеркальце заднего вид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ороче... Я же это... Ну, вы лучше  знаете... Я первый раз, да?.. Т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... А сколько дадит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дик не менял позы и молч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вам доверя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ьпфу! Кто  так делает? В  глазах Эдика, как  значок  доллара в зрачка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руджа МакДака, высветилось: "Лох!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ут  мял пальцы  и растягивал рот  в улыбке.  Ему  было неудобно сиде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жду мясистыми компаньонами. Эдик открыл бардачок и кинул сверток внутр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Ладно. Посоветуюсь с пацанами. Встретимся, поговори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, это... Хорошо... А когда встретимс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ут чувствовал, что что-то пошло  неправильно.  Но, может  быть,  так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лаются НАСТОЯЩИЕ дела, 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стретимся как-нибуд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дик хищно улыбнул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x x x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ма Шута была учительницей. Если я не путаю, у нее даже была медаль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дагогические заслуги. Еще не пожилая, высокая женщина с тонкими губами.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х причудливо спроектированной петербургской квартире у нее был отгороженн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кафом  закуток.  На  столе с настольной  лампой  лежали  стопки  тетрадей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тодических  пособий. Мама  не  была занудой. Могла выпить вина с  друзья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ына. Сама резала им сыр на закуску. Я называл ее "на вы", но по имен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ще в  квартире жил кот. С годами он  почти ослеп и  полысел. Под мех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иднелась  серая кожица в родинках. Шут возил его  к ветеринару.  Никогда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бывал подлить в блюдце молока. Сидя у телевизора, он чесал спящего кота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хом. Телевизор  был втиснут в  стенной шкаф. Вокруг стояли старые  книги.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новном русская классика. Самое странное, что книги кто-то читал. Несколь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  я  заставал  на  диване открытых Чехова  или,  скажем, Лескова.  Еще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вартире жила совсем старенькая бабушка Шут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 знаю, почему он пошел в  моряки. Скорее  всего, просто косил арми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чилище  Шут  закончил с  отличием. Я  видел  фотографию, где он в новеньк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орме  офицера торгового флота  стоит  на палубе своего первого  корабля.  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ретьему курсу ему  было разрешено жить не в казарме, а дома. Где-то  в  э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ремя он познакомился с девушкой Светой. Кукольные, вечно распахнутые глаз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углые  щечки.  Совершенно не  мой тип  женщин.  Хотя  я согласен: она бы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вольно  хорошенькой. Первое время  Света  где-то училась. Потом бросила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ехала к Шут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 бы  я  ни зашел,  Света  и мама хлопотали  на  кухне.  Мне сразу</w:t>
      </w:r>
    </w:p>
    <w:p>
      <w:pPr>
        <w:pStyle w:val="Normal"/>
        <w:ind w:left="-1080" w:right="-261" w:hanging="0"/>
        <w:jc w:val="both"/>
        <w:rPr/>
      </w:pPr>
      <w:r>
        <w:rPr>
          <w:sz w:val="30"/>
        </w:rPr>
        <w:t xml:space="preserve">наливали горячего, свежезаваренного чаю. </w:t>
      </w:r>
      <w:r>
        <w:rPr>
          <w:sz w:val="30"/>
          <w:lang w:val="en-US"/>
        </w:rPr>
        <w:t>"I  Don't Drink Tee, I Drink Cofee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My  Dear",  но  отказываться  было  неловко. Обе  улыбались  и говорили,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рошо, что  я зашел. Я подозревал, что обеим казалось, будто  я плохо влия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Шута. Уходя  со мной, он возвращался заполночь  и  долго  не  мог попас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лючом в скважину. Часто его рвало.  Женщины Шута ахали и не  ложились, пок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му  не  становилось  легче.  Утром  они  поили  его   специально  сваренны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мпотик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ить  Шут  не умел.  Знал свой  недостаток,  переживал из-за  него,  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нимал бокалы до последнего. В результате доходило до анекдотичных падени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ицом в  салат. Как-то мой знакомый, журналист-американец Джейкоб, приглас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ъездить в Таллин.  У Шута была пара недель до следующего рейса. Он поехал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водники   носили   по   купе   корзины   с  пивом  и   арахисом. 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агоне-ресторане мы пили мерзкую эстонскую водку. Уже на  перроне Шут икал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дил по сторонам невидящими глазами. В гостинице, возле стойки регистраци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го  вырвало.  В вытрезвитель мы не отбыли только потому, что у Джейкоба бы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мериканский паспорт. Утром я нашел Шута спящим в туалете.  Там же он прове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ри из четырех следующих ночей. Джейкоб называл его puker - блеву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против гостиницы  стояли  будки междугородных телефонов. Каждое утр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мывшись и побрызгавшись одеколоном,  Шут бегал звонить Свете.  За  день д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ъезда он потащил меня по магазинам покупать ей подар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быстро  считаешь? Сколько это  в долларах?  А в  рублях, значит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до, надо что-то  привезти моей девочке. Я тут развлекаюсь, а она...  Ты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рсе, что Светка недавно второй аборт сделала? Бедолажк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а хрена вам аборты? Вредно ж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ам знаю. Но ты же видишь, какая у нас ситуаци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с твоей ситуацией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то ты не в курсе? Денег нет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олько давай  не будем, ладно? Ты знаешь, сколько мне  платят в  мо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азет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еще  с бомжом  меня  сравни!  Квартиры  нет?  Нет! Думаешь, Светк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равится жить с мамой? А если ребенок родится? Я даже одеть Светку нормаль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могу.  Ходит,  как школьница.  Все,  что привожу, приходится продавать.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сли  будет ребенок, то...  Ну, не знаю... Всякие  там  памперсы. В  хороши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адик  устроить. Потом в хорошую школу.  Везде  плати.  Компьютер, наверно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надобится. Я не хочу, чтобы мой сын собирал на улице пивные бутыл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представляешь, сколько сейчас стоит квартир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А  что? Если  поговорить  с  капитаном  и  начать  гонять  пизжен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шины...  Я посчитал: за десять рейсов можно даже на двухкомнатную набр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в центре, но нормальную. На первую тачку занять, а потом раскрутить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есять рейсов - это еще четыре аборта. О детях можешь забы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т, абортов больше не будет. Я Светке так и сказал: сделай последни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 - и все!  В  следующий  раз  мы просто  поженимся. К тому времени я  у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работа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стояли на горбатой  центральной  площади Таллина. Готические терем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брасывали  сочные  тени.  Шут выбирал  подарки в  дорогущих  бутиках.  Н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читав наличность, купил только футболку с  ратушей и бутылку ликера "Vane</w:t>
      </w:r>
    </w:p>
    <w:p>
      <w:pPr>
        <w:pStyle w:val="Normal"/>
        <w:ind w:left="-1080" w:right="-261" w:hanging="0"/>
        <w:jc w:val="both"/>
        <w:rPr/>
      </w:pPr>
      <w:r>
        <w:rPr>
          <w:sz w:val="30"/>
        </w:rPr>
        <w:t>Tallinn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сколько твой америкос зарабатывает в своей газет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знаю. Он известный журналис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Хоть приблизительн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умаю, что раз в пятьдесят больше мен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 скольк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сказал скольк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В месяц?  Ох ни хрена ж себе!  Сука! То-то я гляжу, он такую дорогу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стиницу выбрал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а гостиницу платит его газет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оституток  ему тоже газета оплачивает? Такие бабки! И  за что? Я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пейки здоровье  гроблю,  а  он!..  Ты  же  знаешь, я  не переношу  морску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лезнь.  Выходим  в  Атлантику  -  и  пиздец!  Там  ведь  качка  настояща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кеанская.  Представь? Это  не  автобус, до ближайшего порта - минимум месяц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левотины.  А эта сука чиркнула статеечку  и  столько денег! Мне  б половин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кой цифры платили, я бы тоже проституток каждый день покупал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кануне мы ходили  в модное диско "La Playa". Заведение показалось м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теньким.  Там  Джейкоб купил  себе  проститутку  - русскую  девушку.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вестно, в Таллине  все маленькое и  аккуратное. Все, кроме зубов и ступн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ек-эстонок. Шут  заходил к  нам  в номер, мял  пальцы  и даже  в  шутк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щипнул девушку за грудь. Но спать с ней категорически отказал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мы вернулись в город,  он часто рассказывал об этом эпизоде. Ес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ежих слушателей не  было,  рассказывал  даже мне. Со  временем из расска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ало совершенно не понятно, кто проститутке платил и кто именно с ней сп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ут действительно верил в картину, которую рисовал. Ему казалось, что так 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лжны верить окружающие. Звоня по телефону, он вместо: "Привет! Как дела?"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ждый раз  орал:  "Ты охуел? Ты  почему дома?! Тут такое происходит! Блядь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ри тачку  и приезжай!" Я знал, что ничего ТАКОГО не происходит. Но знал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о я, а не о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 я и предполагал, за автомат ему не заплатили. Эдик встречался с ни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сколько раз  и даже познакомил Шута с остальными компаньонами... просто  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ньгах  разговор как-то не заходил.  Правда,  когда из следующего рейса Шу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вез еще  один автомат,  Эдик все-таки дал ему денег. Света хвасталась м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опкой  зеленых  купюр.  Когда стопка станет толще,  они  купят квартиру.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нюков  жилплощадь  можно   выкупить  за  копейки.  Об  этом  даже   Эдуар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сказывал.  В квартире  будет  хорошая мебель  и  дорогая  техника.  Свет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числяла: холодильник... плюшевый  диван... музыкальный центр... кухонн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мбайн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ньги, полученные за второй автомат, пришлось потратить почти целик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месте  с  деловыми  партнерами  Шут ходил в сауну  и пил виски в  "Немо"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роховой. Потом возникла необходимость съездить в мотель-кемпинг "Ольгино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туда  Шута привезли  в  таком  состоянии, что  несколько  дней он  не  мог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орвать голову  от подушки.  Мама даже хотела вызвать ему врача.  Он сипел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Не  надо". Хочешь делать  дела  с такими людьми,  как компаньоны? Смирись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держк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не  было  немного  неудобно.  Я  постарался  реже  видеться  с  ним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мпаньонами. В "Mad Wave" я встретил его впервые... ну, наверное, за деся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сяцев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чера  ездили  в "Южную"!  Убрались  в говно! Жестко  оттопыривалис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естко! Там такие телки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ут  сидел  на переднем сиденье  машины и махал  длинными  руками. Эди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рочал рычагом переключения  передач. В  три ночи Дворцовый  мост ненадол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одят. Нужно  было успеть  проскочить.  Остальные  ехали во  второй  маши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зади. Даже ночью город  казался сухим и горячим, как рукопожатие тифозни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мы проезжали Невский, я  заметил,  что  на ступенях кафе "Север" сиди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айка разморенных  роллеров.  А ведь  лет  десять назад сюда  могли  ходи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лько  спекулянты  валютой, дорогие  сутенеры  и первые  в  стране  наем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бийцы. Омни... э-э-э... флюрент... или флюэрент?.. не помню, как дальш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ожете не разуваться. Светка! Светик! Мы приехали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бственную  квартиру  он  так и не  купил.  Зато поставил  в  квартир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одителей металлическую дверь с замком "Цербер". Именно такие двери особен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юбят взламывать нынешние квартирные воры. Компаньоны ввалились следом. Шут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рякая бутылками, возился у холодильника. Холодильник у него тоже был новый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вухкамерны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Светы была новая прическа.  По  дому она ходила в  дорогом спортивн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стюме. Увидев меня, она удивленно задрала  брови. Сказала,  что  я хренов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гляжу, и ушла резать непременный сыр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не  люблю пить алкоголь дома. Давным-давно кто-то сказал при мне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товое пьянство - кратчайший путь к алкоголизму. Фраза запомнилась. Я бою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лкоголизма,  как  врывающиеся  в  еврейское  местечко  махновцы,  наверно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ялись  сифилиса. Компаньоны попадали в  кресла. На столике стояли рюмки.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азочках  плавали соленые  огурцы  и  маринованные  грибочки. Они напомин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ходы  при производстве  обрезания.  На большой тарелке  лежала порубленн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лбас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ядом с Эдиком сидел невысокий Руслан. У  него была  плохая кожа вокруг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та и сзади на шее.  Бывают такие вечно диатезные парни. Когда-то Руслан бы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ксером.  Ни  разу не  видел  его  на ринге, но,  наверное,  он был хороши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йцом. Как-то  при мне он из положения  "сидя на корточках"  ударил  в лиц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рня, подошедшего взять  плату за  парковку.  Руслан сел в машину  и уех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рень не мог подняться еще минут деся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луб, за который раньше выступал Руслан, купил  ему квартиру  в центр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куда он приехал в Петербург,  я не спрашивал. И так  было видно, что очен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далека. У него были слегка монголоидный нос, голая кожа на  месте бровей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дающиеся  вперед  острые  скулы.  Такие  парни  до  старости выглядят,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улиган-подросток  со стеклянными  глазами. Любитель бритвой  отрезать лап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ягушкам и щипать девушек в присутствии их молодых люде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ета принесла с кухни  большую  корзину с  горкой  мягкого  хлеба.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кране  телевизора кого-то со знанием дела  били.  Час был поздний. Работ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лько  музыкальные и кабельные каналы. Компаньоны скинули  ботинки и гром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меялись. Ногам положено дыш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 кем вы вчера ездили? Кореец был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се бы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Главное, я тебе говорю, это подход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Кореец был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ся банда был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арня развести... как сказать?.. тут подход нуже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лучше расскажи, Борман, как девочку двенадцатилетнюю трах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твали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тесняешься, что ли? А трахать не стеснялс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твали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мнишь, как она плакала: "Дя-а-адинька! Нина-адо!" Помни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рман улыбал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ткуда ты знаешь, что она плакала? Ты же накубатурился и заснул. Да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плакала она. Вообще не плакала. Взяла денежку и спасибо сказал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  мне никто не называл Бормана по имени. Он  был ближайшим приятеле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дика.  У  него  были  вечно  черные  пальцы.  На  ногтях виднелись  больши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дольные трещины. Пару  раз я  видел  его в тренажерном  зале.  Оказалос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рман весь изукрашен старыми зелеными  татуировками. Такие узоры накалываю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тюрьме, растопив на спичке подошву кирзового сапог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ще Эдик  рассказывал, что в  пенисе у  Бормана  имеется  имплантант и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ргстекла.  Ошалев  от скуки и  онанизма,  зеки черенками алюминиевых  ложе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ырявят  свои  члены  и  вживляют туда брусочки  или шарики. Долгие  годы д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вобождения  они мечтают,  как  станут извиваться  на  этих  членах  соч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енщины воли. Через некоторое время имплантанты  выгнивают наружу. Но сперв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изнь не кажется такой однообразн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мне недавно показали амфетамин, который можно с алкоголем жр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Говно твои амфетамины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что не говн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лкоголь не гов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лкоголь это бычий кайф. Он тупит. Золотую тему, короче, зна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сыр еще ес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Амфетамины  с  алкоголем  мешать  нельзя.  А  этот  можно.  Бензодо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зывается. Мне химики посоветовали. Те, помни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ыр, говорю, есть ещ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Светка,  принеси сырку! И  грибочков!  Грибочков принеси!  А  то вс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нчило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где он, сыр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 верхней камере. Ну, найдешь, короч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Если амфетамины с  алкоголем жрать, на такую депрессию нарвешься...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 бензодолом можно. И стоит недорог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ычно я запиваю  водку. Еще лучше мешать ее с  "Колой". Купить лимона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кто  не  догадался. Я  решил закусывать сыром. Скоро он  опять кончился.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кинулся  на диване. Теперь мне  загораживала  экран спина  Вадика. Он  бы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хож на молодого Джона Малковича. Вадик куда-то  звонил, пытался пригласи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ек. Часы на стене показывали полпятого. Необъяснимо, но девушки обещ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оро бы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Вадика были странные отношения с  компаньонами. Вроде  бы  бизнес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лали  вместе.   А  с   другой  стороны,  любой  мог  сказать:  "Сгоняй 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гаретами!" - и Вадик бы сгоня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нчил Вадик плохо. Где-то через полгода он украл у компаньонов деньг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и вместе пили в офисе охранной фирмы.  Потом  понадобилось куда-то уех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вернулись, оставленного  в  офисе Вадика не было. Вместе с ним  проп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большой офисный сейф. Денег внутри было  немного, меньше  $5000.  Зачем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го уволок, я  так и не понял. Его стали  серьезно искать. Парень попробов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же  уехать  из страны.  Но  по  дружбе сказал  Шуту,  что  отлеживается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вартире сестр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туда его  и забрали. Ночью  компаньоны привезли  его  на  кладбище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пором отрубили кисть правой руки. Несколько человек держали его - Шут то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ржал, - а Эдик в два удара оттяпал торчащую из манжеты  руку, ухватился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линный средний палец, кинул ее в полиэтиленовый пакет и увез с соб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умаю,  сперва  ничего  такого  они  не планировали.  Но  как  было 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ойтись на подобной декорации? Пахло жирной землей. В свете луны надгробь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зались зелеными, как шкала радиоприемника. Вадик лежал, прижатый к чьей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гиле, и скулил от ужаса. Эстетические чувства не чужды компаньонам. Сестр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адика, стриптизерку дорогого клуба,  они отправили  отрабатывать украден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ньги. За нее кто-то вступился. Компаньоны пошли на конфликт. В  общем, э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лгая истори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сидел с Шутом на кухне и курил. Пол был залит водой.  Шут по третьем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угу рассказывал, как вчера  съездил в "Южную".  Я широко  распахивал ве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 равно  казалось,  что  я  смотрю на  мир только  одним  глазом. Из  ру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тоянно выпадала сигарет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Мы  это...  Короче,  с пацанами на  машинах... Подъехали... Ну, там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идели,  покушали...  Там  так  нормально,  в  этой  "Южной"!..  Гостиниц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Южная", никому  не  нужная!..  Ха-ха-ха!..  Телки... С правой в дыню,  и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агажник!.. Ха-ха-ха!.. Долбиться!.. Жестко, жестко, жестко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- "жестко"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Все - жестко! Танцевали, кокс  нюхали... Пакетик из носка достали,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мятый  такой...  грязный... Представляешь,  какой вонючий?.. Константино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ю машину  заблевал... Puker, бля!.. Я одну - прямо в туалете!.. Вся така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 поцелуйчиках!..  Сироп-девочка... Жестко!..  Прямо в  туалете!..  Толь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етке не говор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скаж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о есть со Светкой мне тоже нормально. Просто это другое, понима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нима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то... Как сказать?.. Ну, короче, ты понима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нима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 приехали  девушки. Их количество  постоянно менялось. Сперва м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казалось, что их... может быть, четыре. Потом за  столом сидели совершен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чно две. Потом я запутался. Некоторые исчезали  в дальней комнате и больш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 появлялись. Запомнилась  шатенка с мелкими зубами  и  жирно подведенны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азами.  Она  хихикала и пила из  всех рюмок  подряд.  У нее были  дурацки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рные колготки в зацепках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ногда  из своей  комнаты, затерянной  в  петербургской квартире  Шут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плывала его старая бабушка. На нее не  обращали внимания. Орало радио.  В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воре-колодце Шута была отличная акустика. Бабушка убирала со  стола грязну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уду и исчезала. Потом к Шуту заглянул незнакомый мне тип с женой. Посиде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часика и уехал. Без конца звонил телефон. Я тоже куда-то звони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 в дверях  кухни  появился Эдик.  У  него были мохнатая  грудь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громные  мышцы  плеч.  Ширинка перепачкана белым.  Возможно,  это был соус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ньше член называли "срамный уд". Смешное словечк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лушай, Володя. Алкоголь, это... Кончил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ейчас схож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ачем? Вола  пошлем. Только ты ей скажи,  где тут. Сам  понимаешь,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уль я не сяд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ица  долго  искала туфли.  Платье спиралью  заворачивалось вокруг 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пуклого живота. Я снова поразился, какая толстая пачка денег  лежит у Шут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кармане. Эдик сказал, что не дай Бог девице потерять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опять сидели в большой комнат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тут  книгу читал. Короче, знаешь, что такое  "туалетный раб"? Межд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чим, хорошая книг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этому черту говорю: "Слышь ты, черт!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олько не сквозани! Андрюха, я тебя прошу: не сквозани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лядом буду, не сквозану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ем будешь? Андрюха, ты точно не сквозан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 чего мне сквозану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же вижу: ты сейчас к Машке поедеш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поеду. Зачем мне ехать? Тем более к Машк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ндрей, я прошу! Как пацана прошу: не сквозани! Не сквозан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ица  вернулась  быстро.  В  пакете  утробно булькало.  Света  помы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калы. Эдик влил туда сразу пальца на четыре вод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олодя! Слушай меня, Володя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ут долго искал его глаз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ожет, групповичок устрои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ва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отдам Арину, а ты Светк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то это - Арин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 вот же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дик  уперся  толстым пальцем  в девицу. Она  была  похожа  на странн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локожее животно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я кого отда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ветк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 это Светку? Нет, Светку я не отда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чем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дик удивлялся искренне, как ребено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ветку? Нет, не мог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о есть я свою женщину могу, а ты не мож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то несерьез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ак ты со мной, да? Так ты с пацанам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и чем здесь пацаны? Ты же знаешь. Со Светкой у меня серьез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о есть я поганку замутил, а у тебя - серьезн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и  чем  здесь поганка?  Я  на  Светке женюсь. А ты на  этой... ("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рине", - подсказал Эдик. "Да. На Арине", - кивнул Шут.) Ты на ней женишьс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Конечно!  Запросто! Я  хоть завтра женюсь. У меня все суперсерьез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то  я  не такой. Мне для пацанов...  как сказать? Я  кусок мяса из  бок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режу и на зажигалке поджарю. Если пацану нормальному надо. А ты, значит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-за вола, да? Эх, Володя, Володя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ут  поднял  на  него глаза.  Мотнул  назад  головой,  повел  плечом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дновременно  несколько  раз  выпрямил спину.  Он  был  настолько  пьян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залось, сейчас его тело развалится на отдельные существа и каждое убежит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ой уго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... Я, это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вздохнул. Будто всхлипну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шутишь, д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дик  улыбался  и  молчал.  Света  с  улыбкой  рассматривала телевизор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левизор  у  Шута  тоже был новый.  Довольно дорогой. Внутри  экрана кто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евал красные рт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онечно шучу.  Какие разговоры?  Давай выпьем.  Когда я  тебя обижа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лод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ут выпил. Потом еще. Потом закашлялся и вышел  из комнаты. Я  с кем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окался,  расплескивая  водку,  что-то кричал.  Крепкощекая  Арина  задира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льшую верхнюю губу. Телевизор расплывался в глазах. На столе были навален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ъед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выглянул на кухню. Шут спал, упав на диван. Через несколько минут 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рвало  на  подушку.  Я оттащил  его  голову  чуть  в сторону,  чтобы он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хлебнулся. Рядом с его носом на подушке лежало золотое распятье  с  шеи. 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таллу прилипли полупереваренные крош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снова пил. Кожаное лицо  Арины уплывало все ниже. Помню след от туг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зинки трусов на ее бедре. Когда все кончилось, я почувствовал себя немн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резвее  и тут  же  выпил. Света танцевала  под  орущее  радио.  При  кажд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вижении  ее грудь  вздрагивала и шлепалась о голые ребра. Звук был похож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вобытные тамтам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захотел в  туалет.  Попробовал  сообразить,  как туда лучше попас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жно было пройти через кухню, но на кухне лежал Шут.  Еще можно было пройт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рез большую  комнату.  Там  стояли огромный  шкаф  с  зеркалом  и огромн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овать. В  комнате  всегда  пахло книгами,  уютными пуфиками и  постиранны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миными руками бельем. Подняться  удалось с трудом. Открыв дверь, я нащуп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ключател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громождение  тел на  кровати  напоминало римский  барельеф.  Могучи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кормленные мясом тела. На  самом верху  белели чьи-то  поросшие  рыжеват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ерсткой ягодицы. В том, как они  двигались,  было что-то торопливо-собачь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ицо Светы запуталось в кудрявых волосах чьего-то  паха. Пухлую щеку пораз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люс размером с яблоко. Она  не перестала  двигаться,  даже  когда я включ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ет.  Ее глаза были отчаянно  зажмурены.  Не повышая голоса, Эдик  спроси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хуел ли 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ег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вет выключ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мало  спал  предыдущей  ночью и  много пил этой.  За  окном света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залось, что кто-то давит на глаза большими пальцами рук. На обратном  пут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  туалета  я поправил скрюченную голову Шута. Его  все еще рвало.  Комнат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залась  ненастоящей. В глазах проплывали детали, не способные сложиться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целое.  Ощущение  парения.  Как  ни старайся,  не разберешь, что творится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лоском экране твоего зрения. На диване кто-то  чихал, хихикал и тискался.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рня единственной одеждой были задранные на лоб модные оч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в гостиную  из  кухни вышел  Шут. В прожекторах  рассвета плав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ылинки. Радио молчало.  Было слышно, как жужжат  мухи.  Лето -  это  всегд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нуться от пыльного солнца и услышать мушиное жужжани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-о-о! Володька! Ты как? Наконец-то! Ну-ка налейте Вовану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ив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а, выпей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, пацаны. Не, погодит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 ладно! Выпей, легче станет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могу. Погодите, пацаны. Что-то я опять... это самое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месте с ним  в комнату  вполз  кислый запах рвоты. Лицо Шута выгляде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 нефритовая ацтекская мас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сел на дива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Худо мне, парн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 сидящие  за столом  были  голые.  Только  на  Эдике  были  широки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атиновые  трусы.  Слева  от  меня  сидела   Света.   Ее   соски  напомин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шлогоднюю черешню.  Может  быть,  даже позапрошлогоднюю. Света  курила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ьяными  глазами смотрела на пальцы ног.  Под взглядом  хозяйки те старали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обенно не шали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ут икну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-то у нас огурчики кончились. Принеси, Света. Знаешь, где лежа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ета  стряхнула  пепел. Попасть  в  пепельницу  не  удалось.  Сигарет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вершила сложный вираж над полированным стол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ут далеко задрал голову и попробовал сфокусировать глаз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вета! Огурчиков, говорю, принеси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гурчиков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. Они там... На дверце. Зна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гурчики? Засунь в жопу свои огурчики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внимательно смотрели на них. Даже мухи притихли и насторожили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Где  ты  был?  Блевал? Полудурок!  Огурчиков захотел?  Не  вырвет 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гурчиков-то? Засунь свои огурчики в жопу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ут морщил пьяный лоб. Он не понимал, что происходит. Света плевалась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катывала глаз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гурчиков! Мудак!  Посмотри на себя! На хрена  ты опять нажрался,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от?!  А?!  Ты  нажираешься каждый  день! Не надоело?  Огурчиков! Почему 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лжна приносить  этим скотам  огурчики?  Ты  кормишь их  огурчиками, а  са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люешь,  тебе ЭТО  нравится?! Вся  квартира провоняла  твоей блевотиной!  Т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ТОЯННО блюешь! Я устала стирать твое белье! Понимаешь, мудил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его ты? При всех-то заче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их  стесняешься? А знаешь, как  они тебя называют? Шут! Ты для н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ут, понял? Ты  хуже, чем  Шут! На эти  огурчики ты проебал  все деньги! Гд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вои деньги? Покажи деньги, огурчик! Блевун! Ты все! все! все! проебал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Светы было пьяное перекошенное лицо. Как будто ее показывают по плох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строенному телевизор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его ты молчи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Голова боли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ут задрал на нее жалобные глаз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естно  болит. Не кричи.  Принеси огурчиков. А мне  - рассола. Ты  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наешь, я не могу много пи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ачем пьешь, раз не мож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"Зачем" - что? Зачем я  пью? Я не  пью. Принеси рассола. А почему  т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ла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лен сосал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екрат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чему? Думаешь, шучу? Вот у этого сосала... и у Руслана. Не вери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через плечо тыкала  в парней  ярким ногтем. Он  был  похож на точк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азерного прицел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екрат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думаешь, я шучу? ТЫ ДУМАЕШЬ, Я ШУЧ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тазом  вперед сползла  с дивана. Положив толстую  некрасивую  груд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бе на  колени,  стащила с  Эдика  трусы.  Светлый затылок мелькал у меня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азах,  как  колесо, которое, если  смотреть  пристально, всегда крутится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ратную сторону. Прядка ее волос прилипла к эдикову члену. Света вынула 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о  рта  и  ногтями  пощипала себя за язык.  Ее глаза были  снова  отчаян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жмурены. Член был  серый и маленький. Он норовил  выскользнуть из  руки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ткнуться хозяину в бедро. Так маленькие дети прячутся за спину родителей 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рашной соба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вета! Хватит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замерла. Словно всей спиной прислушиваясь к тому, что происходи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ди за рассолом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ицо  Шута сползало  на  пол,  как выплеснутый  на  стену желток. Свет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нялась на ноги. Солнечные квадраты похотливо гладили ее кож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скажешь? Понравилос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ди на кухн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то вс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дик  щелкнул резинкой  трусов  и сказал, что действительно... огурчи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и бы супер... вон, еще и водка остала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ета наотмашь вытерла губы. Повернулась и ударила Эдика по лиц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понял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 качнулась  и  еще  раз ударила  Эдика. Он защитился рукой. Хороши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ксер  никогда не  пропустит  два  удара  подряд.  Света выдернула  руку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реснула его ногой по лодыжк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замер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дик сказал: "М-мда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утный  дым  сигареты переливался  в  утреннем  солнце. Он закручивал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доворотиками и  расслаивался, как плохо  взбитый  коктейль.  Казалось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шедший на рок-сцену Эдик сейчас споет.  Я подумал, что сломанный  нос,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авило, не идет девушка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дик  аккуратно, чтобы  не уронить  пепел,  поднес руку  с сигаретой  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пельнице. Щелкнул по ней пальце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Ладно. Пойду 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смотрели на него и ждали. Он потянулся за джинс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думал я, Володя, что так все выйдет. В твоем-то доме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годи, Эдик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его тут ждать? Заехал, понимаешь, к товарищ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 погоди ты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его ждать, Володя? Чего ждать? Ты же сам все видишь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, ну ты чего? Ты думаешь... Света, ты чег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шли, пацан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ут покачивался  на  тонких волосатых  ногах. Парни начали  вставать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есел.  У них были обиженные  лица.  Эдик,  шлепая рукой  по дивану,  иск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убашк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 куда вы собрались-то? Парни! Это самое... Светк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 волом не можешь справитьс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ут  повернулся к Свете. Потом еще раз оглядел  комнату.  У  него  бы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льшая и сильная рука. Мне показалось, что  Света упала еще до того, как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е  ударил. В воздухе мелькнули длинные голые  ноги. Словно растопыренные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наке "Victory" пальц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иной она  угодила  прямо на  стол. Что-то звякнуло. На  книжные шкаф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рызнул маринад. Лежащая в  осколках и объедках  Света напоминала  фигуру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остре фрегата.  Корабль не выдержал тяжелого плавания и на всех парусах ше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  дну.  Спустя очень длинную секунду  вслед за ней  на пол свалился низки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ульчи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x x x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прихожей  кто-то бубнил, что  волам  только  дай волю... нельзя воло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пускать... ты же понимаешь! Сообразить, как  зашнуровываются ботинки бы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легко. Последний раз я так напрягался, сдавая экзамен по  тригонометрии.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хлопал себя по карманам. Интересно, что именно я забыл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же  открыв  дверь, я  решил, что  неплохо украсть немного сигарет. 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мнатам бродили голые, полуголые и совсем не голые люди. На кухне я поиск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холодильнике пиво. Эпоха чудес закончилась еще до моего  рождения. Я нал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бе немного водки. Сигареты обнаружились только в комнате. Пачка была смят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к, будто ночь напролет танцевала ламбаду с Чикати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рез экран  телевизора  ползли  серые  полосы.  Эдик  сидел,  с нога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бравшись  в кресло. Курил  и покусывал губы.  На его лице краснела Свети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ятерн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же уходи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. Пойд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ожет, выпьешь? А то все расползли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 я только что. Счастливо, Эдик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обернул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олодю не видел? Хочу попрощать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ам где-т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ходя мимо ванной, я услышал шум воды. Они не  заметили, как я откры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верь. Света  сидела на корточках.  Шут полотенцем смывал с ее лица и  груд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овь. Он все еще был пьян и слегка покачивал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  что  ты, Светик?.. Ну что ты?..  Не плачь...  Ты  же знаешь...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до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буду... Сейчас... Я не буду плакать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- моя душечка, пончик-ватрушечка... Да, Светк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ета поднимала на него заплаканные глаз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нчик-ватрушечка, д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... Пончик... Ватрушечка... Спасибо тебе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кренился и целовал ее в макушк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ветка... Ты же знаешь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уже не плачу... А ты - моя ватрушечка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аккуратно  закрыл  дверь  и вышел  из квартиры. В  тот день, ближе  к</w:t>
      </w:r>
    </w:p>
    <w:p>
      <w:pPr>
        <w:pStyle w:val="Normal"/>
        <w:ind w:left="-1080" w:right="-261" w:hanging="0"/>
        <w:jc w:val="both"/>
        <w:rPr/>
      </w:pPr>
      <w:r>
        <w:rPr>
          <w:sz w:val="30"/>
        </w:rPr>
        <w:t>вечеру, начался первый за все лето дожд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стория треть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 голосе голода и голове гол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уда бы нам пойти, а? Что здесь поблизости, 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о хрена чего! Здесь все поблизости! Хочешь, в "Метро" пойде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т, в клуб не хочу. Пойдемте куда-нибудь выпье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осто выпьем? А потанцева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йдемте в "Сундук"? Дженнет, вы пойдете в "Сундук"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знал это заведение. "Сундук" из тех баров, где  у хозяев не  хвати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нег  на живую музыку  и  они  развлекают посетителей  другими  средств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пример, бармен с расстояния в полметра вдруг начинал общаться с вами чере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гафон.  Или в  туалете  вместо  туалетной бумаги  вы  обнаруживаете  мяту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азетку  ("Для  старообрядцев")  и  рулон  наждака  ("Для  любителей  остр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щущений"). Над унитазом висит "Список лиц, которым разрешается не поднима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ульчак". Под номером восемь значится Венера Милосска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логуб уверял, что нам понравит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далеко эт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 нет! Минут за пятнадцать пешком дойдем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, Жанночка... понравится... пойдемте... пешк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еликс  клонился к  австралийке, будто собирался поцеловать  ей  ручк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пиваясь, он всегда переходил на такие гусарские ужим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еня зовут не Жанна. Дженнет. Это другое им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x x x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а осень  целиком  состояла из выборов.  Власть  должна была сменить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низу  доверху.  На Дворцовой  каждую неделю давали концерт...  в  поддержк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о-нибудь. Все торопились заработать. Сологуб рассказывал,  что кто-то  и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ндидатов прислал ему $500, чтобы тот НЕ  писал  о нем. "Представь, сколь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не  платят, когда  я  все-таки сажусь  за компьютер!"  Я сказал,  что пус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ндидатик даст мне сотку  и  я поклянусь никогда  в жизни не упоминать  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мен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не денег никто, разумеется, не предлагал. Газета, для которой я писа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а крошечной. Я подозревал, что  сразу после выборов она закроется.  Чтоб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бить мне аккредитацию  в Смольный,  редактор потел  и тужился  две неде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перь  я отрабатывал крошечную  зарплату. Болтался  между  Пресс-центром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мольнинским  буфетом, пил кофе и  выкуривал в день  полторы  пачки сигар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ой  из  меня политический  журналист?  Все сенсационные подробности сво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портажей я черпал из разговоров с Сологуб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 был симпатичным  еврейским  юношей.  Немного портила его  разве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чная небритость. Наверное, он считал,  что она придает ему мужественност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  глаза  приятели называли  его  щетину "лобковой  растительностью". Посл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шлых выборов  он купил  себе  квартиру в  Купчино. После  этих  собирал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пить машину. Впрочем, Сологуб  не был жлобом.  Ему было не жаль поделить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нформацией с  парнями  вроде меня. Кроме того,  он частенько угощал  коллег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лкоголе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глашая  в буфет, Сологуб  каждый  раз заходил  за Феликсом. Совмещ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ятное с полезным. Феликс был пресс-секретарем небольшого отдела на втор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аже  и  мог  рассказать  что-нибудь интересненькое.  Он носил  дорогие, 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броские пиджаки  и  узкие галстуки.  Разговаривая  по  телефону,  прижим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рубку  плечом  и  одновременно  что-то  строчил  в органайзер.  Тоже  очен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ожительный и, скорее всего, тоже евре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годняшняя вечеринка началась стандартно. Сперва Сологуб  угостил все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ньяком. В буфете были высокие потолки, кованые люстры и потертые ковры. 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хода охранник с честным лицом убийцы проверял пропуска. По щекам  буфетчиц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зли красные  прожилки. Хрипловатый  баритон,  веселенькие  колготочки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щих ногах. Она аккуратно, до копеечки выдавала сдачу. Покупатели аккурат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е пересчитывали. Сидевшие за  столом  мужчины были  в галстуках и  очках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ымчатыми линзами. У женщин имелись могучие зады и брошки на платьях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урацкая погода. Правда, Дженне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? Погода? Д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не люблю дождь. А вы любит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? Нет. Не любл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 вас в Австралии сейчас, наверное, весн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. Весн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се цветет, наверно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. Цвет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в Австралии бывает снег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? Снег? Нет, не быва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 нами сидела австралийская журналистка Дженнет. В Смольном она изуча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оссийские выборные технологии. Парни распускали хвосты. Их усилия пропад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туне. Девушке  не  хватало  знания языка. Светлые волосы, пухлые  губки.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а  б она девушкой с  Запада, могла бы быть ничего. Хотя можно ли сказат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Австралия расположена на запад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 неба капало уже несколько дней подряд. Тучи висели так низко, что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лице  приходилось  немного  сутулиться.  В буфете  горело  множество уютн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лектрических  ламп.  Иногда   Феликс  спрашивал,  не  хочется  ли   Дженне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го-нибудь?  Ну,  там  фруктов или  мороженого?  Покупая рюмку коньяка, 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ждый раз, для конспирации, выливал ее в коф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авным моим  ощущением было чувство  голода. Было время, когда я  то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читал,  что голодная рябь в глазах и еженедельная потеря веса на дырочку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мне  -  это  что-то  из  репортажей про  Африку.  А  недавно,  в гостях 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лознакомого  персонажа,  я дождался,  пока  хозяин  выйдет  поговорить 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лефону,  без  спросу  залез  в  холодильник  и  вместе  с  оберткой сжев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доровенный  ломоть  сыра.  Уже  несколько  недель  единственным   съедобны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дуктом в моей квартире был кетчуп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 в полчаса Феликс поднимался к себе. Узнавал, нет ли распоряжений 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уководства.  Глава отдела  был  на  выезде,  распоряжений не  было. Сологуб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ливал  девушке  коньяка.  Из их  беседы  до меня долетали  словечки  тип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девятое управление КГБ" и "покупной соцопрос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вый  глоток  алкоголя  на голодный  желудок  -  как  удар  поддых. 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ретьему бокалу начинает заплетаться язык и возникает вопрос: а что я  зде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лаю?  Странно:  химическое  соединение  "алкоголь"  впитывается  в  стен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елудка, а меняется ваша  личность. Да еще этот бесконечный кофе. После н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сть хотелось особен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щурясь  рассматривал  соседей.  У  них  были  очень  геморроидаль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фили. Мне казалось, что я пьянее всех в здании. Допив следующий коньяк,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нял, что мне категорически не нравится компани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Знаешь  что,  Феликс? Давно хотел  тебе сказать.  Дурацкая  у  теб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еликс, работа, вот чт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чем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вот дурацкая и все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еликс внимательно на меня посмотре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 хорошо. У меня дурацкая работ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знаешь, почем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Хочешь коньяк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громное здание.  Куча  народу.  Чем вы занимаетесь? Выборы  какие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думали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ыборы придумал не я. Честное слов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 кому они  нужны, ваши выборы? Посмотри вокруг! Куча народа! Конья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ьют, галстуки, блин, носят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и чем здесь 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Ты же  сам рассказывал  о  москвичах, которые привезли оборудовани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женни, вы слышали эту историю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не понял, коньяк покупать или нет?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 Неужели  не   слышали?  Из   Москвы  местным   кандидатам  присл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орудование.  Две фуры компьютеров, факсов-шмаксов  и всякого фуфла.  Заче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слали? Что со всем этим делать? Половину оборудования сотрудники в перв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е день растащили по домам, а вторую половину перебили, когда устраивали дл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стей фуршет. Напились и перебили. Причем алкоголь для фуршета в  приказн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рядке обязали выделить местный  винзавод. Бесплатно! Скажешь, неправда? Т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е сам говорил, что твоему шефу два раза из "внешних связей" ГУВД звонили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а что не люблю журналистов, так это за цинизм. Лишь бы все опошли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Да  что  опошлить-то? Я  сколько  здесь  торчу, только  и  слышу: м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ботаем!  мы  думаем о  людях! вот этими руками мы удерживаем город на кра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пасти! Посмотри вокруг! О каких людях?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еликс молч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ы сами-то в это верите? Что тут можно опошли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еликс посмотрел на буфетчицу, потер подбородок, выбрался из-за стола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азал, что сходит посмотреть, не приехал ли шеф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логуб потянулся за сигарет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ря ты. Обидел парн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чему обидел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н неплохой парень. Чего тебя понесл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еня не понесло. Я что - сказал неправд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Хватит бычить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т, ты скажи - это правда или неправд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тоже закурил. Дженетт старалась глядеть в ок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Ладно. Он придет, и я извиню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логуб купил коньяка. Феликс пришел нескор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шли, поднимемся ко мне. Шефа сегодня, похоже, не буд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ебе здесь плох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нарваться б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рось! На что мы нарвемс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шли, пошли! В кабинете тоже можно нормально посиде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алкогол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Есть у меня. Тебе хвати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ридоры Смольного освещены  так,  что даже с утра кажется, будто ноч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менный пол, крашенные  в мутное стены. Все шагают с сосредоточенным видом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же если идут  в туалет.  По дороге к  кабинету  Феликс упирал подбородок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рудь. Пожимая руки коллегам, на мгновение задерживал дыхани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тронул его за рукав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обижай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не обижаю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т, серьезно. Не хотел тебя обиде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 не в этом дело. Просто... все ведь действительно не так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понимаю. Извин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 желудке  что-то  болело.  Ощущение  беременности тройней...  тройк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падающих. Во рту стоял  кислый привкус. В кабинете Феликса за столом сиде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ужчина с проваленным носом и трагическими складками по сторонам рта. Фелик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лопнул мужчину по  спине и сказал, что сегодня отчет должен быть готов. Т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 лет на пятнадцать старше Феликса, но вы же понимаете: начальником-то бы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о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  это  обычно  бывает, скоро  я  почувствовал раскаяние. Вернее, 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каяние,  а теплоту... благодарность. С чего меня  действительно  понесл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бы загладить впечатление, я вызвался вымыть всем по стакану. Смольнински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уалеты поражали воображение. Стоя у раковины, я подумал, что было бы смеш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третить тут кого-нибудь  из первых  лиц города. Потом  я попил воды из-по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ана. Какой идиот сказал, что это притупляет чувство голод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лушай, Феликс, а правда, что здесь бродит привидение Киров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 ладно тебе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чему? Его же здесь убили, д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, уби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то же здесь, за углом было, д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, д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начит, должно быть и привидение. Пошли, поищем! Хорошо бы спросить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го о результатах голосования. Представь, если я за неделю до выборов смог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дсказать все до процент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т, ребята, давайте из кабинета выходить не буде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рось! Пошли погуляем! Для Дженнет экскурсию проведем. Дженни, хотит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валяться на кровати Ленин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а кровати Ленина? Он что, здесь спал? В этом здани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 спал, и ел. И с Крупской это-самое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ы шутит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ие шутки! Это же  Смольный! Здесь этажом  выше хранится зеркало,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торого Ленин нюхал кокаин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Ленин нюхал кокаин? Вы шутит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еликс хмурил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т, ходить никуда не будем. Не дай бог, увидят. Знаешь, как  меня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ппарате выебут? Извините, Жанноч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еня зовут не Жанна. Дженнет. Это другое им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пили  коньяк.  Феликс наливал его  из стоящей под  столом  канистр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ерва  запивали  холодным  чаем,  потом  просто  водой.  Подчиненный  молч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ботал. Когда он наконец положил на стол свой  отчет, Феликс попробовал 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читать. Сказал, что вроде бы все нормально, но точнее он скажет завтр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Жанночка,  а хотите,  я  познакомлю вас  с  имиджмейкерами? С  очен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наменитыми имиджмейкерами? Вы даже не представляете, что это за люди! Я ва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язательно познакомлю. Налить вам ещ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олько немног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Сологуб вст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 я хочу сказать?.. Да слушайте вы, наконец! Я по поводу того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о в буфет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Глупо получило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же извинил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не об этом. Просто... Чтобы закончить с этим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! Давайте закончим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хочу выпить за... На свете есть  не только говно. Вы меня слушает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хочу выпить... за хорошее. Ведь есть на свете... ну,  там дружба... Циниз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цинизмом, но хорошего-то  все равно больше! Давайте  выпьем за светлое!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щи, которые... ну, вы понимает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а девуше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а  девушек!  Да! За нормальные  отношения между людьми! Ведь  все м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юди! Вместе сидим! За то немногое святое, что осталось в нашей жизни! Чтоб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всегда оставались... ну, вы понимает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 электрическом освещении  кабинет  напоминал  немного  облагороженн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земат.  Прямо  передо мной на  столе  стояла фотография  жены Феликса.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ричневой стене висел плакат с лицом  губернатора. Бумаги на столе лежали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рогом  порядке.  Пару часов  назад Феликс  и сам был  в  порядке. А тепер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ледняя перед  брюками  пуговичка  на  рубашке  расстегнулась и в просвет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рчал  мохнатый живот. С  каждым глотком у  Феликса становилось  все  бол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зиновое лицо. Когда Дженнет ушла в туалет, он заговорщически прошептал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арни, давайте выыбим австралийку, 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логуб  вежливо отвернулся. Я сказал,  что видно будет.  Потом  конья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нчился. Было решено куда-нибудь пойт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 "Конти"? Хотя в таком  виде... А клубы у нас поблизости... э-э-э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длагайте чего-нибудь, что вы молчит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тановились на "Сундуке". Долго шли мимо массивных дверей и спускали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  узким железным  лестницам. "Да тише вы!  Здесь нельзя!  И хватит икать!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девая плащ,  Феликс забыл вытащить из  рукава  шелковый шарф.  Тот упал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,  и он наступил на него ботинком. Сказал "Блядь!" и в несколько оборото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мотал на ше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мятник   Ленину   перед   фасадом   Смольного   казался  маленьким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ззащитным. В круглую лысину бились мелкие брызги. Я сказал, что, наверно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о памятник Ленину-ребенку. Сологуб картинно хлопнул себя по лб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лушайте! А может, нам в баню сходи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Жанночка, пойдемте в баню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еня зовут не Жанна. Дженнет. Это другое им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-моему, отличная идея! Поехали в баню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д  зданием  висел  мокрый  флаг.   Судя   по   цветам  -  государств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ринидад-и-Тобаго. В самом начале Суворовского мы  поймали  такси. Подавая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перед,  Сологуб разговаривал  с  водителем  о  выборах.  Феликс  был  нали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лкоголем до самой макушки. При каждом толчке машины он чуть не  бился нос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лобовое стек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мы вылезли из машины, Дженнет удивленно  огляделась. Вокруг  бы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мно  и страшно. Волосы у меня сразу намокли  и прилипли к голове. Я прове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  ним  ладонью.  У тусклых круглосуточных ларьков кучковались  алкаши. По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зырьком, у входа в баню, калачиком сворачивались рыжие соба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это за клуб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то не клуб. Это бан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думала "Баня" это название клуб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т. Баня это название бан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женнет засмеялась и спросила, зачем мы сюда приехали? Купальника у н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 собой  нет и вообще...  Наверное, она устала. Спасибо за компанию.  Завтр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видимся в Смольн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Жанночка! Погоди! Иди сюда! На минуточку. Давай поговорим спокойно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кйно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круг пузырились лужи. В просвете улицы мелькал Невский. Я был здоров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ьян. Феликс что-то говорил, дергая девушку  за рукав. Она  порывалась уйт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еликс бубнил и дергал за рукав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женнет вырвалась и перебежала на другую сторону.</w:t>
      </w:r>
    </w:p>
    <w:p>
      <w:pPr>
        <w:pStyle w:val="Normal"/>
        <w:ind w:left="-1080" w:right="-261" w:hanging="0"/>
        <w:jc w:val="both"/>
        <w:rPr>
          <w:sz w:val="30"/>
          <w:lang w:val="en-US"/>
        </w:rPr>
      </w:pPr>
      <w:r>
        <w:rPr>
          <w:sz w:val="30"/>
          <w:lang w:val="en-US"/>
        </w:rPr>
        <w:t>- I WON'T GO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как же имиджмейкеры? Жанночка! Имиджмейкеры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логуб взял  Феликса под руку  и привел обратно.  Тот  путался в пола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яжелевшего плаща и чуть не ронял диплома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учка, бля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логуб протянул ему сигарет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Да  и пусть катится!  Еще сифилиса  австралийского  мне  не хватало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учка, бля! Коза, бля! Хрен она у меня теперь аккредитацию получит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Феликс.  Пьяный  мужчина может  интересовать женщину только  в одн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учае. Знаешь в како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на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чего тогда лез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оза, бля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лучше скажи, у тебя деньги ес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еликс напрягся, мучительно пытаясь протрезве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Есть немного. А чт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т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десь ес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олжны бы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еликс порылся в карманах и отдал Сологубу ворох мятых купюр. Тот дол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-то высчитывал,  раскладывал деньги кучками, часть отдавал обратно, пот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нова  забирал.  Когда он посмотрел на меня, я  сказал, что даже  сигареты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тра купил поштуч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логуб свернул деньги  в тугую  трубочку и  сказал:  "Пошли". Он дол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учал в алюминиевую дверь бани. Звук далеко разносился по пустой улице. На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крыл постовой  в  форме. Я  заметил,  как  моментально изменился  Сологуб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перь  он чуть не  по локоть засовывал руки в карманы, мелко  сплевывал по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ги и, щурясь, озирался по сторона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скажешь, командир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илиционеру в глаза он не глядел. У того были серые скулы и рыжие ус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рое? На второй этаж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 прошли  облицованный  мрамором  холл  и  поднялись  по лестнице.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ашенной  под  дерево  двери  висела  табличка  "Отделение  ЛЮКС".  Звони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шлось долго. Потом лысый мужчина в белом халате объяснял, что мы ошибли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 баня закрыта.  Блики  света,  как зимние  дети, катались  по склонам  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утого  лба. В расстегнутом вороте торчал похожий на мохнатый галстук  кло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ерст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банщик неожиданно сдался и кивнул, чтобы мы заходили. Когда двер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крылась, он говорил уже другим голос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чем сегодн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 всегд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если троих купи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ервый раз, что ли? Знаешь же, что скидок не быва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икак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та ситуаци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огда одн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анщик пересчитал деньги и убрал их в ящик старого рыжего стол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ариться тоже будет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удем, будем! И париться, и водку! Направ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раздевалке пахло осенней гнилью. Я сообразил, что это запах березов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ников. На полу  лежали  мокрые резиновые коврики. Одежду нужно было веша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 гнутые  крюки в стене.  Когда, интересно,  я последний раз менял  нижн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лье? Феликс пересчитал оставшиеся деньги и спрятал их во внутренний карма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иджака. Потом достал и переложил в носок. Подумав, затолкал носок глубоко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тино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не буду трахаться с проституцией. Вернее, буду. А вы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расселись вокруг  столика. Он был немного  влажный. Трусы никто пок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снимал. Даже сквозь ткань кресла казались холодными и  скользкими.  Буд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саешься  ягодицами   свежей  форели.  Все   разглядывали   друг  друга 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еживали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анщик  принес большую бутылку водки. Следом за ним  в раздевалку вош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а. Феликс попробовал поднять на нее глаза. Его веки напоминали нарост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старых  деревьях. На  девушке  была кофта  и серая  юбка.  Узкие  полос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грызенных  ногтей, тоненькие икры. Кофту она повесила  поверх феликсовск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лаща. Точно такую же кофту  в черных разводах когда-то носила  моя классн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уководительниц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ив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сказали, как нас зовут. Девушку тоже как-то зва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 какого момента начинаем засекать врем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Если Я не спрашиваю, то чего ТЫ суетишьс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! Вы слышали? Она мне нравится!  Давайте пока просто посидим. Хочеш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дк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не  мог понять, пьяна  ли девушка. Вы замечали,  что если не  пить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ловеком  с  самого  начала, то  он  всегда  кажется трезвее,  чем  ты са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умеется, болтать начали на тему "А с чего у вас ЭТО началось?", "А что в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увствуете, просыпаясь  с утра?", "А есть ли у вас бой-френд?". Насколько 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наю,  если  случается  пауза,   такие  вопросы  задают  десять   из  десят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ечественных мужчи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вы кем работаете? Коммерсанты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га. Такими штуками торгуем - закачаешься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колько с вас этот лысый взял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оммерческая тайна. У нас, коммерсантов, все тайны - коммерчески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еликс уснул незаметно.  Тугой живот свешивался на его семейные  трус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 животе, под волосами,  белел  шрам  от аппендицита.  По  трусам  скак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селые слоники. Из угла рта на шею сползала слюн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обращай внимания. Пусть посиди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не-то чт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ыпей. Не сиди просто так. Ты тоже налива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Хорошая вод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, ты говоришь, тебя зовут? А живешь где? В общежити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а рассказывала,  что снимает комнату. Недорого и хозяйка хороша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авда,  недавно  в  комнате  завелись  тараканы. "Целых  одиннадцать  штук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дставляете?" Мы с Сологубом делали вид, что очаровываем даму.  Дальнейши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кс  -  результат нашей неотразимости.  Кто за этим столом произносил слов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деньги"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Сологуб сказал, что у него обрезан чле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идела когда-нибуд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не тоже  стало интересно. Я привстал и посмотрел. Член был здоровенн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синий.  Большого  отличия от  собственного, необрезанного,  я  не замети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а повертела  член в руках. Сологуб  допил водку  и сказал:  "Ладно, м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йчас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 юбкой у  нее  были кожаные трусы с узеньким ремешком  вместо задн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асти. Ремешок врезался в ягодицы и, наверное, мешал ходить. Вернувшись,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лила  себе  водки  и  сделала  несколько  маленьких  глотков.  Прежде  че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глотить, долго держала ее на языке: дезинфекция. Меня передерну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еперь ты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 врод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десь будешь или в душевую пойде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там кто-нибудь ес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то там может бы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ушевая напоминала осень  на  складе сантехники.  Девушка скороговорк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информировала,  что  анальный  секс исключен в  принципе, а  традиционн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зможен только с презервативом. У нее  были плохо выбритые подмышки. Мокр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ина с острыми позвонками была похожа на перевернутую лодк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 погоди ты... Захлебнусь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умела вода.  Как  хлопнула  деревянная  дверь, я  не расслышал. Фелик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локотился рукой о стену и икнул. Из-под мокрых черных волос торчали глаз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 сразу за ними начинался скрюченный рот. Все  целиком лицо было  похоже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нированное стекло автомобиля. Другой рукой он придерживал себя за пах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долг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его ты хотел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гада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меня обязательно прерыва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, ты хоть долг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верь открылась еще раз, и в душевую вошел  Сологуб. Интересно, они вс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самом деле считают, что  эрекция - это что-то  похожее на  дрессированн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емлевских часовых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Феликс, пойдем! Не мешай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годи, я хочу посмотреть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кажи ему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тихонечко. Мешать не буд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ожно я побуду один, 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чего таког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Феликс, выйди, пожалуйста. Я не хочу. Я, понима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ичего-ничего! Давайте, парни, отдерем эту падлу как следует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асмотрелся мультиков про Бивиса и Батхед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чего такого-то? Слышь, падла, поворачивайся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екрати. И вообще, отстань от девуш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ая она девушка?! Заплатили ей? Пусть поворачивается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Феликс, я тебя прошу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Любишь, когда тебя в задницу дерут, а? Лю-убишь, сук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не больно! Слышь! Что ты дела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-ка, давай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Феликс, хватит! Только проблем в бане нам не хватало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ие проблемы? Пусть эта сучка отрабатывает! Давай-давай, коза, бля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дницей поворачивайся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  Сологубом хлопнула  дверь. Проститутка покосилась  в мою  сторону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здохнула.  На ее бледной коже  ладони  Феликса  казались  очень загорелы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завчера он рассказывал, что нынешним летом отдыхал с женой где-то на мор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овсем охуела? Учти, если мне не понравится, то я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вышел  в  раздевалку.  Там  было  холоднее,  чем  в душевой. Держа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гарету мокрыми  пальцами  было  неудобно.  Ногти  казались неправдоподоб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озовы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спел? Хоть чего-нибуд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спеешь с этим Феликсом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-а. И с Дженнет этой... тоже неловко выш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одка еще осталас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убы  тоже  были  мокрыми.  Я совсем  не  чувствовал  вкус  дыма.  За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увствовал вкус  голода. При каждом резком движении в глазах что-то скака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  краям  изображение  теряло четкость  и расплывалось. Хоть  помылся, и 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рош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мне она понравилась. Такая нежна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жна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делала - как родном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Хорошо теб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кно в раздевалке было выложено плитками толстого непрозрачного стекл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наружи понемногу светлело. Сологуб что-то говорил и ерзал в кресл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-то долго они. Сходи посмотри, 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школе по анатомии я имел твердую четверку. Но  как он умудрился таки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разом скрутить ей ноги, так и не понял. На  спине у Феликса было несколь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тивных  складок.   Заканчивалась   спина  неожиданно  впалыми  ягодиц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ненькие женские руки упирались  в  скользкие стены. Все вместе  напомина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ботающий бульдозер  или,  например,  схватку единорога  с  канализационн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рубой.  Из-под  покатого  мужского  плеча торчала  сморщенная проститутки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рдочка. Она кривилась от боли и издавала положенные всхлип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ворят, до  революции,  падшие женщины ловили  богатеньких  господ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разу: "Я  - Незнако-умка. Не  желаете ознако-умиться?" Принято считать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титутки это  по-своему  красиво. Но  пробовали  ли покупать  проститутк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ично вы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  Петербурге  Квартал  Красных  Фонарей   расположен   на  нескольк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пектах вокруг Московского вокзала.  У Площади  Восстания  улицы  темны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устынны.  Ближе к Александро-Невской  Лавре  становится  посветлее. Вывес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дных бутиков придают району европейский вид. В 24-часовых  магазинах зде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дается до двух дюжин разновидностей презервативов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  и  все  женщины,  вынужденные   проводить  много  времени  вмест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титутки  сбиваются  в  кучки,  ставят  на  место  зарвавшихся нахалок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лыбаются подругам. То, что фонари на этих улицах редкость, на руку дебелым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альноволосым  и  прыщавым  продавщицам  розничной любви.  Найти  покупател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дается  не каждую  ночь. Девушки толкутся у  обочин, болтают с продавщица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арьков, обсуждают учебу, куда сходили вчера и что за юбку сшила Свет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ровень образования категорически упал.  Блока  больше никто не чита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ойдите к девушкам, и они, как продавщицы капусты, в лоб назовут вам цен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,  поверьте,  нет  ничего  интересного в  сексе,  который  вы за  эту  цен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обретете. Дамы закомплексованы, истеричны,  почти не двигаются и называю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,  что  делают, дурацким  словом "работа". Трусы  они натягивают  таким 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уетливым  движением, как  та  мясистая  десятиклассница,  которая  когда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ишила меня невинности. Никогда не возникало у меня желания полностью с ни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платить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x x x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мы вышли на улицу, дождь все еще шел.  По грязным рекламным щита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кла мутная  вода.  Феликс  мотнул  головой  и  спросил,  сколько  времен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жалуй, он дойдет до работы. Ехать домой смысла н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ря. Шел бы отсыпать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еликс молча развернулся и убрел  за угол. Улица напоминала черно-белу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отографию.  Сологуб долго  шарил по карманам. На  такси  не хватало. Я то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шарил.  Интересно,  что я надеялся отыскать?  Мы зашагали к  метро. Голов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много болел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автра в Смольный пойд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ка не зна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-то пойду. Мне нужно. Кандидаты эти... заеба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женщины, сидевшей в  будке возле  эскалатора, была  красная форменн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апочка и  красные  глаза.  Есть  хотелось  так, что  казалось,  меня сейча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рвет. Как ни странно, какие-то люди уже поднимались по эскалатору вверх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Хорошая проститут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-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ря Феликс с ней так. Какая бы ни была, все-таки девуш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-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вагоне было совсем мало народу. Мужчина  уже  в пальто, пара девуше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дна внимательно  читала толстую книгу. На обложке читалось "Русско-японски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оварь". Несколько человек, мотая головами,  спали. Как обычно с утра, бы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увство, что произошла катастрофа, а ты о ней забы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езд двигался рывками, а  потом и вообще  встал. Где-то ниже диафрагм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  мне  лежал протухший  булыжник.  Я смотрел  на  свое отражение  в стекл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против. Если подойти поближе, то будет заметно, какие  желтые у меня бел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аз. Это от плохого питания. Китайская лапша быстрого приготовления, булк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ипсы, бесконечные пельмени, снова булка. Чистая питательность, еда бедных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  сухие  корма для собак. От таких кормов  уже через  полгода псы мочат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овью.  Потом у них  отнимаются  задние  ноги.  Через  год  мертвую  собак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рывают в земл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хло мокрой одеждой. С обуви  на пол стекала вода. Ботинки были похож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переваренные пельмени. Помню, в детстве я терпеть не мог гречневую кашу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локом. В детском саду меня как-то даже вырвало от одного ее вид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молчали. Поезд не двигался. Потом в вагоне неожиданно погас св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п-п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это тако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ожет, чего случилос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встал и заглянул  в окно в конце  вагона. Свет погас во всем состав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только у нас. Повисла странная тишин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за херн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понят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 темноте  кто-то  шепотом  обсуждал,  не   пора   ли  воспользовать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кстренной связью  с машинистом? Меня,  если  честно,  больше  интересовал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льзя ли под эту лавочку прямо в вагоне покури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дет. Там кто-то ид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верь в дальнем конце вагона открылась. Внутрь шагнул милиционер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оходите! Все двигаемся через первые вагоны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уда проходить? Что случилос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ходу  расталкивая  спящих, милиционер прошагал через вагон  и  нач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выряться в замочной скважин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 туннелю, что ли, пойдем? Вот это д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 прошли насквозь несколько вагонов. Становилось  светлее. В головн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агоне  двери  были  открыты.  Снаружи  начиналась  станция  "Владимирская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гибая голову, будто боясь удариться, пассажиры выходили на платформ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вое,  что я увидел, был лежащий на платформе мужской ботинок. Из 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вороченного нутра  торчало что-то лохматое. Дальше платформа была усыпа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лко дробленым стеклом.  Оно хрустело под ногами. Я прошел к началу состав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 заглянул  в  кабину.  Внутри  сидел  машинист.  Он  смотрел  перед  соб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еклянными  глазами. На пульте  подкладкой  вверх  лежала  его  фуражка. 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шиниста было серое мокрое лицо. Пол в кабине был густо усыпан стекл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 вагона выходили пассажиры. Скоро на платформе стало тесновато. С  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льнего конца прибежал еще один милиционер. Машинист не менял позы. Его б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зноб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он он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 забубнили и столпились у середины головного вагона. Сологуб плеч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двинул толпу.  Он  долго смотрел  в  просвет  между платформой и вагоном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вернулся ко мн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ходи посмотр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ткнувшись лицом в грязные шпалы,  под вагоном лежал человек. Почему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лый выше  пояса.  Из-под  брючного ремня торчала полоска  светлых  трусов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доль позвоночника кожа была несколько раз разорвана. У меня  над ухом сопе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лстый дядька в шляпе и очках. Он сдвинулся от края платформы, сказал: "Фу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адость!"  и  отошел. На его место  встали молодой  человек с  девушкой.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лотно прижимались друг  к другу.  Девушка покусывала губы и смотрела широ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крытыми глаз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скочил Сологуб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 тебя удостоверение "ПРЕССА" ес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Ес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диктофон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иктофона н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Фигня! Записывай ручкой. Старайся четко выяснить должность и фамили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  коням! Ты бери на себя ментов, а я поговорю с машинистами. Блядь! Почем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нас нет с собой фотографа? Давай, давай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порылся в  карманах и пошел искать  милиционера. Чистого листа бумаг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было.  Данные  я решил  записывать на  оборотной  стороне старого  факс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видев мое удостоверение,  милиционер  удивился.  У  него были  волосы цвет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вно  нестиранных носков.  Сперва он спросил,  как  это  пресса  успела т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стро  подъехать на место  происшествия. Потом объяснил  ситуацию. Как  вс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изошло, милиционер не разглядел. Стоял в дальнем конце платформы. Увиде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поезд  резко  затормозил и посыпались стекла.  Понял, что что-то не та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гласно инструкции начал выводить людей из состав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видетели ес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ткуда! Тут всего три человека стояло. Вон та парочка и этот Карени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рочка целовалась, парень лежит на рельсах. Никто ничего не виде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ссажиры бродили по платформе, выискивая  где поинтереснее. У них бы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ица  детей, только что  заставших родителей занимающимися  сексом.  Тетка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чках брызгалась и доказывала, что этого человека сбросили. Совершенно точ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бросили!  В  руках тетка  держала  по  сумке.  Пытаясь  без  рук  поправи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олзающие  очки, она  противно скрючивала лицо. Единственным слушателем бы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нный дед. Он  был одет в пиджак с  орденскими планками, спортивные штаны и</w:t>
      </w:r>
    </w:p>
    <w:p>
      <w:pPr>
        <w:pStyle w:val="Normal"/>
        <w:ind w:left="-1080" w:right="-261" w:hanging="0"/>
        <w:jc w:val="both"/>
        <w:rPr/>
      </w:pPr>
      <w:r>
        <w:rPr>
          <w:sz w:val="30"/>
        </w:rPr>
        <w:t>кепочку</w:t>
      </w:r>
      <w:r>
        <w:rPr>
          <w:sz w:val="30"/>
          <w:lang w:val="en-US"/>
        </w:rPr>
        <w:t xml:space="preserve"> </w:t>
      </w:r>
      <w:r>
        <w:rPr>
          <w:sz w:val="30"/>
        </w:rPr>
        <w:t>фэна</w:t>
      </w:r>
      <w:r>
        <w:rPr>
          <w:sz w:val="30"/>
          <w:lang w:val="en-US"/>
        </w:rPr>
        <w:t xml:space="preserve"> "Chicago Bulls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 чт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ент дал комментарий. Я все запис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Фамилию выяснил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ерт! Фамилию забы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Сейчас  приедет начальник подвижного состава. То  ли  станции, то 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го  метрополитена. Машинист в ауте. Его самого отсюда на "скорой" увози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дут. Блядь! Почему нет фотограф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плюнул на все,  достал сигареты  и  закурил. Пробегавший мимо сержан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довольно  поморщился,  но  останавливаться  не  стал.  Пассажиры  обход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ежащий на  платформе ботинок. Я прогулялся мимо запертых книжных лотков.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ложек  мне подмигивали глянцевые, недавно  побывавшие  у дорогого дантист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юди. Надоело это безденежье. Может, и мне написать роман, который начинал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 со слов  "У майора  был гранитный  подбородок и  глаза  цвета  штормов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ря"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нем  на  станции  весело.  На  лавочках  сидят  панки  в  куртках   и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жезаменителя. Стоят безногие  нищие в  десантном камуфляже.  В переходе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Достоевскую"  играет   саксофонистка.  Не   Кэнди   Далфер,   конечно,   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рошенькая. Мундштук  губами  она  обнимает  так, что  если я иду  в тесн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жинсах, то на всякий случай стараюсь не поднимать глаз. Сейчас под высоки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лками метались  гулкие голоса. Погуляв по платформе, пассажиры все рав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звращались и рассматривали умирающего. Кое-кто сплевывал под ног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рез  полчаса на станцию начали прибывать  службы и начальство. Сперв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явился врач. Он, не торопясь, шел с  дальнего конца платформы. Под халат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него виднелся  растянутый серый свитер. В руках он  нес чемоданчик. Рядом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же не  торопясь,  шагала медсестра.  Она обеими руками  прижимала к белом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ивоту  черную папку. Они подошли к тому месту, где был виден голый челове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рач поставил чемоданчик на землю и сложил руки на груд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лед за ним возникли метрополитеновские чины в синей униформе. Сологуб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инулся на  них, как граф  Дракула на последних незараженных  СПИДом земля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Без комментариев!" - вытянул вперед растопыренную пятерню старший из чинов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ятерней он, наверное, хотел  закрыть объектив  телекамеры.  Камеры не бы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ин расстроился и опустил рук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Я сказал  -  без комментариев!"  - повторил  он,  но что был  Сологуб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ой-то метрополитеновский  чмырь? Уже через минуту  они стояли над местом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де была видна голая спина, и чин бубнил, упираясь губами в диктофо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ашиниста будут суди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адо разобраться. Скорее всего, нет. Вряд ли это вина машинист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чья это вин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Если он был пьяный и упал  сам... Или если его сбросили, то... А ес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яснится,  что пострадавшего задело зеркалом заднего  обзора... Хотя скор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го в этом случае виноват тоже  пострадавший.  Слишком близко встал к кра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латформы. Думаю, машиниста не будут суди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ужчина старался говорить  развернутыми,  литературными фразами. Вокруг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ужком стояли пассажир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ы думаете, он выживе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то вопрос не ко мне. Вот стоит врач. Спросите у нег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имею  в  виду -  как  часто люди выживают после таких падений? Я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умаю, что это первый случай за время вашей работ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ужчине  хотелось сказать  что-нибудь  сногсшибательное.  Он подумал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-таки признался,  что  на  "Владимирской"  этот  случай  первый.  Сологуб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вернулся на каблуках и сунул диктофон в зубы врачу. Диктофон был  дорог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 тех, что рассчитаны не на стандартную, а на совсем маленькую  кассету.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делал  правильно. Чем  ближе к  лицу собеседника подносишь диктофон, те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трее он ощущает себя героем красивого ки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рач  спросил,  какое издание  представляет Сологуб.  Тот  назвал  сво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азету. Врач,  не  торопясь, заглянул в просвет  и сказал, что вряд ли  эт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ловек выжив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о сейчас он жив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онечно.  Вы же видите:  кровь продолжает  течь.  Налицо  дыхатель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вижения. Нет, сейчас он, безусловно, жив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ссажиры, как  школьники  на экскурсии,  вытягивали  шеи и  следили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льцем врач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 прибыло милицейское  начальство,  и зрителей стали  оттеснять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латформы. Сержант передал наверх, чтобы все эскалаторы запустили на подъе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Па-а-апрашу! Па-а-апрашу  на  выход!"  Пассажиры ругались  и  говорили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паздывают. Как прикажете добираться на работ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ржант  попробовал  отправить  наверх и нас. Сологуб  удивленно задр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рови.  Неужели  сержант не  знаком с  "Законом о  прессе"? Не знает, что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пятствия,  чинимые работникам  масс-медиа в  исполнении  профессиональн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язанностей, у  нас в  стране полагается административная  ответственнос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т  мое удостоверение, вот  здесь, сержант, черным по белому  написано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дъявителю  сего  губернатор Санкт-Петербурга  просит  оказывать всяческ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действие, а  можно взглянуть на  номер вашего  жетона, сержант?  И вообщ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чем  ссориться? Мы просто постоим  в сторонке. Посмотрим. Мешать не будем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мотрим и уедем. Договорились, командир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ржант сходил к  крепкозадому мужчине  в коричневой кожаной  куртке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-то долго  говорил ему,  кивая  подбородком в  нашу сторону.  Вернувшис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азал,  что  ладно. Крепкозадый  курил "Беломор"  и  взад-вперед  ходил 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латформе.  Я сказал,  что зря  мы остались. Вышли  бы наружу, наскребли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тылку пив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логуб убивался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знаешь,  сколько  получила  девчонка из  "Буденновской правды" 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ъемку  налета Басаева на город? Почему  у нас  нет с собой фотографа? Когд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ченцы  стали отходить из  Буденновска, они согласились обменять беременн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енщин  на  всяких там  чиновников и  журналистов.  Чиновники,  ясное  дел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ссали, а девчонка поехала.  Просто сопля, у  которой в тот момент с соб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а камера!  Она  и в  газету-то  только месяц как  устроилась! Всю  дорог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щелкала   своей  мыльницей.  Нащелкала   три   кассеты.   Так  французы  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проявленную  -  НЕПРОЯВЛЕННУЮ, понял? -  пленку  заплатили  ей  столько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роче,  девица  смогла купить себе квартиру  в Париже.  Не снять, а купит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нял? Такой шанс, как сегодня, бывает раз  в жизни.  На квартиру, допустим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 хватило бы, но год  после  сегодняшнего можно было бы не работать. Ты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дставляешь, как меня достали эти кандидаты! Почему с нами нет фотограф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скалатор за нашей  спиной остановился и заработал  не  на подъем, а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уск.  На платформу вышло несколько мужичков в оранжевых куртках. На спина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италась аббревиатура "ПСВ". Поднеся диктофон  к краешку рта, Сологуб  вслу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писывал происходящее.  Мужички спрыгнули на рельсы  и  исчезли под поезд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узатые метрополитеновцы иногда нагибались и что-то кричали им. Скоро соста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чал медленно уезжать задом в туннел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Как это? Задавят  же  его на хрен...  А-а!  Они левые колеса отжали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итро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жимая  под  мышкой  серый сверток,  мимо  пробежал  давешний  сержан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ерток оказался  тряпичными носилками.  Милиционер  развернул их, несколь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 встряхнул, кинул оранжевым спасателям и сам спрыгнул на пут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га. Кажется, несут. Пошли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силки несли  вшестером. Пятеро  мужичков  и  сержант. Доктор наклоня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лову  к плечу  и шел рядом. Эскалатор опять включили.  Сологуб пристроил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разу за носилками. С  того  места, где я стоял,  мне были видны взгрызенн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рудная клетка,  обрубок  ноги и  лицо. Одного  глаза у мужчины  не хвата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торой, зеленый, был полуприкрыт. Грязное лицо выглядело немного грустны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почему он разде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Движущийся  поезд снимает  одежду,  как  ножом. Вы  же  видели, 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вреждена его спина. Тем более что машинист пытался тормозить. Под колеса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о как между жернов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возь  ткань  носилок на ступени  просачивалась кровь. Пока  мы ехал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течь успело довольно мног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т. Совершенно точно не выжив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о пока еще жив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, конечно. Если хотите, я могу посветить ему в зрачок, и вы увидит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акцию сжати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ржать носилки спасателям было тяжело и неудобно. Тот, что стоял бли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х  ко мне,  поморщился и  уже на выходе из метро попробовал сменить рук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лова голого мужчины качнулась. Мне  показалось,  что он задержался на  м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целевшим глазом. Пушистые ресницы вздрогнули. Может быть, он мне подмигнул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шестеро,  семеня ногами,  поднесли носилки к белой "скорой помощи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ледней  шла медсестра. Она за  шнурок несла ботинок с  оторванной ступн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нутри. Выглядело это так,  будто девушка за шкирку несет отмывать гадливого</w:t>
      </w:r>
    </w:p>
    <w:p>
      <w:pPr>
        <w:pStyle w:val="Normal"/>
        <w:ind w:left="-1080" w:right="-261" w:hanging="0"/>
        <w:jc w:val="both"/>
        <w:rPr/>
      </w:pPr>
      <w:r>
        <w:rPr>
          <w:sz w:val="30"/>
        </w:rPr>
        <w:t>котен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докуривал  последнюю  сигарету.  Она загибалась вниз,  как обрезанн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лен Сологуба. Под дождем ежился гранитный антисемит-Достоевски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Ладно. Поеду дом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ива хоч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т, наверное. По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повезет, так не повезет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о че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 почему с нами не было фотограф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частлив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о  совсем утро. Дождь-хамло сквозь зубы плевался  в серые физиономи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уж. Те морщились, но не спорили. Домой я поехал на утреннем  троллейбусе.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ссажиров  были  невыспавшиеся,  набрякшие  лица. От  голода  и  этой  ноч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ужилась голова.  Подташнивало. По  дороге  я все-таки уснул.  Мне  снило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чное свежее мясо... покорное  мясо... много  мяса... оно было податливо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о ничему на свете не сопротивляло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стория четверта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 Марии и Хуа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 Кириллом я познакомился три зимы  тому назад.  Дело было в "Корсаре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го  привел  парень  по  имени  Герман, который  имел  какое-то  отношение 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дельному  бизнесу. Шел  сухой мелкий снег - словно наверху у кого-то  бы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хоть. Я  сидел  с девушкой,  а кто был еще,  не помню.  Мы  не  то  чтоб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бирались напиться,  но к стойке бегали  частенько. А Кирилл так и просиде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сь  вечер  над  единственной  кружкой.  Правда,  иногда  отходил  покури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рихуаны. С улицы Кирилл возвращался красный, холодный, улыбающий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показался  мне ничего. Этакий несложный, ни  на чем не настаивающи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 за столом  появились девушки, стал за  ними ухаживать. Когда  девуш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шли,  не расстроился, а сходил покурить еще. На  нем была куртка "LaBamba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о  такая  войлочная,  с кнопочками и эмблемой хоккейного  клуба на  груд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лову он  брил  наголо.  Слева  на черепе у него  был розовый,  цвета  поп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ладенца, шрам. Кирилл  говорил, что во  время концерта пьяный бык ткнул 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озочкой в висок. Джинсы  он носил исключительно кожаные. Умудрялся всего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сколько долларов покупать их в секондхэнде. Из обуви предпочитал сапог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накомя нас, Герман сказал,  что  у Кирилла  своя рокабильная группа.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ециально  полистал английскую  Рок-энциклопедию.  Там  было написано, 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рокабили   -   это  синтез  искренности  раннего   рок-н-ролла  с  энерги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нк-рока". То есть как будто Элвис  Пресли вколол себе четыре куба героин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пил  это  дело  пинтой пива и с криками  "No  Future!"  рванул  рубаху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лысевшей груд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ециалисты уверяли, что среди петербургских рокабилов Кирилл если и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мер  один,  то  скоро им станет.  По  клубам за  ним ездили  поклонники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обенно поклонницы.  Мне  запомнились две:  обе  в  кожаных  жилетках  и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динаковыми tatoo.  Танцевали они так,  что Ума  Турман  из  "Pulp  Fiction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залась  безногим   инвалидом.  В  паузах  между  песнями  девушки   иногд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нимались и целовались взасос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сколько раз мы  пересекались в клубах и на  вечеринках. Потом он ст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глашать  меня  на  свои  концерты.  К тому,  чем  он  занимается,  Кирил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носился нормально. При встрече не цедил, что опаздывает: его уже несколь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асов  дожидаются голландские  продюсеры.  Но и  не  строил  глазки  насчет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Да-ладно-вам-ребята-это-ж-я-просто-так-на-гитарке-потренькать-вышел".   Ещ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 нашего знакомства  он записал  первый  альбом. Вкладыш с  текстами  песе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формил  тоже  сам. Рисовал  Кирилл очень  прилично.  Вроде бы даже законч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удожественное училище.  По черному вкладышу ползали  инопланетные уродцы,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рни в нашейных платках катали на "Кадиллаках" красноротых блондино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поздно просыпался, выкуривал утренний джойнт и садился играть. Чере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часа забивал еще один. Иногда что-то  писал на мятых бумажках. В  комнат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ояли диван, два  кресла и столик  со  следами от сигарет на полировке. На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иваном  висели  постеры  любимых  "BatMobile"  и  "Stray  Cats".  Музыкант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сматривали  гостей Кирилла и  собирались  поинтересоваться: "Кошелек  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изнь?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итал  Кирилл   много.  Как-то  взял  у  меня  "Электро-Прохладительн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ислотный Тест". Речь там идет о первых американских хиппи. Запасшись  пар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дер  ЛСД  с  орандж-джюсом, они  колесили  по стране  на  старом автобус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страивали концерты и  скандалы.  Книга произвела на Кирилла впечатление. М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дели  в  "Трех Мертвецах". Он говорил,  что если подтянуть под спонсорств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гатый  пивзавод... и пару  радиостанций...  а автобус  купить  списанный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ремонтировать... что я по этому поводу думаю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сказал, что  никогда не пробовал  искать спонсоров.  На  стене  раз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ридцать  секунд взмахивал пластиковой рукой зубастый скелет. Он вниматель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едил, чтобы я каждый раз допивал пиво до дн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пробовал. Когда писал альбом. Но теперь, наверное, придется ехать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скву. У нас никто не даст таких денег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сколько над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 бы назвал  это  "Большой  Рокабильно-Пивной  Тур".  Ездили  бы 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винции. Давали  бы  по концерту в  день. Если  заснять все это  и сдела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ильм, то часть денег можно было бы отби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ерьезн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ты пробовал ЛСД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хотел бы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Где ж ее взя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 пивом выйдет, конечно, не то. Хорошо было этим... из твоей книги.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СД я бы такой тур забабахал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а самом деле из легких драгс я пробовал  почти все. Пи-Си-Пи, там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рибочки... А вот вены мои девственн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x x x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онсора Кирилл так и не нашел. Денежным мешкам было не до глупостей.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нце концов он плюнул  и решил  просто съездить в провинцию  на гастроли.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льше  видно  будет. Парень, которого все  называли  Зуб,  договорился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амый  дорогой клуб города Суздаль  оплатит группе дорогу  и  проживание. 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дивился: неужели в Суздале есть музыкальные клубы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уб был молод, но успел провести в тюрьме то ли  пять, то ли шесть л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-то  связанное с  грязными деньгами.  У него были детские губы бантиком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чно выпученные глаза. Ходил он, загребая косолапыми ступнями.  Зуб пытал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лать  музыкальный  бизнес.  К гастролям Кирилла  он  подошел ответствен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ластная  FM-станция рассказывала  о визите  столичных знаменитостей раз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часа. Вряд ли суздальцы  понимали,  что за  концерт  их ждет.  Но  билет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удо-бедно раскупи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 день  выступления Кирилл  нервничал.  Одно  дело играть для  заран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ргазмирующих  петербургских  девчонок.  Другое  дело  здесь.   Лучше  был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нечно, спеть  в Нью-Йорке,  но  ведь с чего-то  надо  начинать?  Он  лич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верил  всю  аппаратуру.  Наорал  на  кадыкастого  контрабасиста.  Вынюх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полам  с  Зубом  целый  грамм  привезенного  кокаина...  А  когда  концер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нчился, вышел на крыльцо клуба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ы поставили этот городишко раком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руппа  отыграла  так,  что если  бы зрителей  попросили,  они  тут  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татуировали бы фамилию Кирилла у себя на лбу. На чьей-то машине Кирилл у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хал к  девушке. Что-то  пил с ней и водителем из одной бутылки.  У  девуш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и смешные  неровные  зубы.  Дома она прижала  пальчик  к  губам:  "Тсссс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одители!"  Она очень хотела понравиться знаменитому музыканту. В темноте 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годицы белели,  как круглые фаллосы на полотнах Дали.  Потом Кирилл курил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ушал,  как снаружи воют замерзшие собаки. Может быть, это были  даже вол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 дремучих суздальских лесов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всем  ночью он вернулся к клубу. Двери  были уже  заперты. Он отыск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уба и  тот провел его через черный вход.  Бармен отказался бесплатно дава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м  алкоголь. Здоровенный Зуб ударил бармена  в лицо  и сгреб со  стойки вс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тылки, до которых мог дотянуться. Кирилл рассмеялся. В глазах расплывали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ревянные стены и зеркала. Они вышли на улицу. На улицах покоренного город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уздаль не горел ни один фонарь.  Только большие зимние звезды. Невдалеке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угробами  кого-то  били.  Жертва  орала и звала  на помощь. Они  сделали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льшому глотку, каждый из своей бутылки. Кириллу досталась вод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  ни  странно,  на  улице  его  узнали.  Девушки  смеялись  и  лез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целоваться. Он тоже смеялся. Кто-то сунул в руку Кириллу петарду. Он  поджег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пал, размахнулся, чтобы зашвырнуть ее в штурмом взятые суздальские небес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тут петарда  рванула  у  него  в руках. Ожог  был такой, что врач "скорой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чмокнул  и  велел  водителю включить  мигалку. До  самого  утра,  шипя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полголоса  матерясь,  доктора  зашивали  Кириллу руки.  В  поддонах бряк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таллические  инструменты.  На  брюки   капала  кровь.  Он  зажмуривался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ворачивал голов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льница  в  Суздале  старая.  Желтая  штукатурка  снаружи,  кафель  с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ершимися надписями внутри. Несколько дней он отсыпался и почти не встав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учило похмелье.  По утрам нужно было ходить на  перевязки.  Вечерами Кирил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дел у телевизора и пытался общаться с соседями. Все равно было скуч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дин раз  в больницу пришел  Зуб. Он  принес  сигареты и  пару  бутыло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стного пив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лушай, может, нам в Лавру съезди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уд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 Троице-Сергиеву Лавру. Это недалеко. На автобус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 чего та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онастырь. Большой, старинны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не о том. Чего там дела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делают в монастырях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нятия не имею, что делают в монастырях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льшой русский парень Зуб скривил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Брось  выпендриваться. Съездим,  проветришься.  Все  равно  занять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че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уки под бинтами чесались  так, что можно было завыть. Хворые суздальц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вернулись к стенам и посапыва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, давай съездим в Лавр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x x x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слышав  о  руках Кирилла, я решил  его навестить.  Диван в комнате бы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ккуратно застелен. Пахло чистотой и чем-то цветочным. В CD-рекордере игр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регорианские песнопения. Не замиксованная попса вроде "Энигмы", а настоящи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рал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ивет, калека!  Как съездил? Хорошо, что тебе никто не  сунул боеву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ранат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ирилл взмахивал  забинтованными клешнями. Я выставил  на  столик пив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ливаясь из бутылки, оно радостно булька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а гастроли! Куда теперь? В Лондон? Пей пив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ирилл улыбнул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ебе не взять бутылку? Давай помогу. Не стесняй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 понимаешь... Я больше не пь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-то случилос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Хм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с тобой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ирилл все еще улыбался. Он  начал говорить о том, как съездил в Лавр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иво успело нагреться и по вкусу напоминало хлеб, вымоченный в кефир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только  не говори, что я псих, о'кей? Я раньше сам  к таким  веща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носился,  как к шизофрении. Но это другое,  понимаешь? Там,  в этой Лавр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обще все другое.  Я подхожу  к батюшке...  он старенький  такой...  бород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дая... а на свитере вывязан череп с костями... прямо вот  здесь, на груд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смотрит  на меня и  спрашивает:  "Что с руками?" Я  рассказал,  а батюшк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ворит: "Тяжело  тебе,  сынок,  будет...  после  смерти".  Понимаешь? Посл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мерти! То есть он смотрит на меня, а я вижу, что он все знает!  И про кокс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 про теток  этих  суздальских. Ты в курсе,  что это был за день, когда  м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ступали? Это рождественский сочельник был. В этот день поститься  надо. 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сть... короче, грех это.  А Зуб тому блядскому бармену нос сломал... и я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у, ты понимаешь... Я от  батюшки отошел  и думаю: как это? Почему мне буде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лохо  именно после смерти? Перед  иконой встал  на колени. А молиться-то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мею, понимаешь? Стою, как дурак! Слушаю. И... блин, как сказать-то? Ну,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дто понимаю, что мне НА САМОМ ДЕЛЕ  будет тяжело после смерти! Ну,  как б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д... и все такое... понимаешь? Стою и шалею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ирилл рассказывал,  как  ночью,  укрывшись  тонкой  курткой,  спал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менном церковном  полу.  Его трясло. Под куполом древней церкви  шелесте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хнатыми крыльями ангелы. Как он вдруг понял, что такое грешить,  и плака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ядя на тусклые золотые иконы. Там его распятый Бог пальцами трогал  зимн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бо.  Он  боялся  и  чувствовал, что не стоит бояться.  Зуб давно  уехал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тербург. Кирилл все еще жил в Лавр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перь  в  его жизни  все  должно  было  измениться. Вместо  людоедск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теров  на  стене у него  в комнате появилось распятие. Над диваном висе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мажная  иконка  с  Девой  Марией.  Богородица  грустно  опускала  глаза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ненькими пальчиками касалась  большого сердца.  Он перестал брить голову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сил   серое  колечко  со  словами  "Господи  Иисусе  Христе,  помилуй  м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решного". Он знал, что такое быть грешным. Он слушал хоралы и читал Библи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 концу зимы дочитал до Книги Судей. Мало чего понял, но все равно чит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  воскресеньям   Кирилл  ходил  в   церковь.  Приход  выбирал  долг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тановился  на  небольшой  церквушке  в  новостройках.  Она стояла  посред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льшого  двора,  а  вокруг  были квадратом выстроены  блочные девятиэтаж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ипичный  русский  храм  с  луковками  на  колокольнях.  Может  быть,  так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рхитектура как-то ассоциировалась у него с Суздалем? Прихожане из окрестн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мов могли выскочить на службу, просто накинув куртки на плеч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  в  неделю настоятель  приглашал желающих попить  чаю. Все не спеш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говаривали. Кирилл  внимательно  слушал. Дома он наизусть учил непонят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литвы.  Каждый  вечер он  вставал  на  колени  и просил  незнакомого Бог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торый  говорил  к  нему  в Лавре,  чтобы Он освободил тех,  кто мучается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ду... чтобы в аду никого  не осталось... Ты же можешь, Бог!.. пожалуйста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дь ад - это так страшно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динокий,  весь в  черном, он  бродил  по зимним улицам и улыбался. Э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о правильно.  Ему  нужно  было  побыть  одному. Многое понять. Иногда 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адился где-нибудь на  скамейку и  просто смотрел по  сторонам.  Представля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бя  семидесятилетним... с  седой  бородой...  в том свитере  с черепом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руди... Иногда уезжал куда-нибудь погулять. Как-то доехал до Зеленогорска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д верхушками голых деревьев разглядел купола собора. Он был агентом, а вс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церкви мира  -  явочными  квартирами.  В  соборе  был  огромный, крашенный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лубое потолок. Через окна светило зимнее солнце. Было тихо и пусто. Толь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старая  еще  женщина чистила подсвечники и красивым  голосом  громко  пе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салмы. Жизнь напоминала неправдоподобное ки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м, что удалось понять, он делился с окружающими. Ему казалось, что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йствительно ЗНАЕТ.  Мне было неудобно его слушать. Так  бывает, если утр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ы  идешь проводить до двери незнакомую девицу,  а она спрашивает,  когда т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дешь знакомиться с ее родителя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ару  лет  назад собирался съездить  отдохнуть  в Карелию.  Ну,  там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нсионат, сосенки,  все такое.  Напихал целый рюкзак джинсов и  футболок.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до меня вдруг дошло. В пансионате  небось  только дамочки за сорок, 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стные девицы... из этих... как сказать?.. сперва штамп, потом в койку. Т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грузился  - хоть путевку  сдавай! Неделя без секса! Взорвусь же! А  тепер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же не помню, как это. Даже мыслей не возника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овсем не возникае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подум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иснилось тут  недавно. Как будто я все  забыл и... это... Как буд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летело все из головы и я  с кем-то переспал.  Как раньше. Не поверишь -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езах проснулся! Лежу и думаю: как же жить после таког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 поил меня чаем. На столе  лежал порезанный  рулет с маком.  Рядом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иваном  я  разглядел  раскрытый  на  середине  томик  в  черном  переплет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Афанасий Великий.  Творения". Я  спросил: интересно ли это  читать?  Кирил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азал, что пока трудно. Но со временем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скучно теб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 смысл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 вообще. Ты же привык к другой жизн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, привык... Отвык уже... То, что сейчас, - это лучш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гра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знаю. С этим сложно. Как раньше - не хочу. Хочу религиозную музык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грать. То есть... такой рокабили, чтобы можно было играть в церкв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о ты дал! Получаетс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-а. И  так пробовал, и этак. Пока не выходит. Недавно думал: прода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 хрен гитару  и в  Лавру уеду. Сразу месяца на три. А деньги на монастыр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жертвую. Не хочешь, кстати, съездить? Тебе бы понравило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ужели действительно все бросишь? Ты же не был таки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, не бы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же был number one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и сейчас намбер уан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о чем-то договорились. Кто-то кому-то должен был позвонить... Иногд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спрашивал  о нем  у  общих  знакомых. Те  пожимали плечами:  наверное, 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-таки уехал в свою Лавр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то время я  любил выпить пива со знакомой корейской  девушкой.  У н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и  завитые  пышные волосы и  будто нарисованные глаза. Очень чувственны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была  настоящей кореянкой, хоть  и родилась в Петербурге. Иногда  выпи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ива ее приглашал кто-нибудь друг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кие  девушки  появляются в Лениздате где-то  раз  в три месяца. Може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ть, они члены тайного фан-клуба всех  журналистов Петербурга одновременн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ек водят на презентации, знакомят со знаменитостями, а потом запирают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  ними в  редакционных  кабинетах. Возвращаясь, они  равнодушно  поправляю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мятые  юбки.  Так  продолжается некоторое время,  а потом девушки исчезаю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бота в петербургских  газетах оплачивается  плохо. Должны же у журналисто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ть хоть какие-то радост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 тот  раз  вечеринка  не  задалась.  Кто-то из  коллег  купил бутылк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ампанского. Народу было столько,  что я  не понял  даже, каким оно  было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кус. Потом все переместились за угол, в "Бар Юрского Периода". Потом сиде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садике рядом с Публичной библиотек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ачем было покупать это шампанско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уда пойде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глубине, за деревьями, мужчина в  шляпе и с портфелем писал на куст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нег оставалось катастрофически мало. Кореянка  за рукав  дергала фотограф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Щукин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фотографируй меня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тстань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 сфотографируй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наешь, сколько стоит моя пленк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если я лифчик сниму? Сфотографиру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предложил пойти в "Money-Honey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ам дорог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ак себ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за вход заплати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договорю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очн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, хотя бы попробу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йти  решили пешком.  По  дороге выпили еще  пива. Кореянка  пробова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кать, но  передумала. "Money-Honey" квартирует за  оградой Апраксина Двор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 аркой там обычно  наблевано и валяются коробки из-под бананов.  Возник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сль бросить  всех и увести  кореянку  в  глубь территории.  Впрочем,  пив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телось больше.  Пару раз  я  обо что-то споткнулся. Перед входом  толкли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и и охранники в камуфляж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наете, кого я увидел, пройдя вовнутрь? Ну да,  все правильно, Кирилл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линный, тощий, ухмыляющийся, он, оседлав стул, сидел на сцене. Снова наго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ритая голова и глумливая тишотка. Сапоги  - такие острые, что дотронься -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лец придется бинтов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 руках  Кирилл  держал  бутылочку  "Балтики  No5".  Он   отхлебнул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клонился к микрофон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 что? Начинае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л оторвался от кружек и приветственно замыч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й, носатый! Ты! ты! Тебе тоже привет! Как у тебя с той девицей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 посмотрели  на носатого. Парень смутился и  сказал,  что не помни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какой девиц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Твою вчерашнюю подружку  запомнил весь клуб.  Она была такой жирной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, выходя, снесла боковые стойки двер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о  тесно  и  накурено.  Как и  должно  быть в  салуне  для настоящ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вбоев.  Только настоящие алабамские ранчмены и сидели вокруг.  У некотор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ки  были  такой длины, что, поворачивая голову,  они задевали  сразу тро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седей. К кирпичной стене напротив входа было прибито старое кожаное сед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сть всем вместе не удавалось. Коллеги расползлись по зал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Разобрались? Имейте в виду: я начинаю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Йух-ты!" - взвизгнули девуш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дна, ослепительная, сидела на высоком стульчике  прямо передо  мной.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ула были бесконечно  длинные ноги. У девушки  тоже. Пиво она потягивала и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тылки  через трубочку. Гадость ведь! Пиво нужно пить, широко открывая рот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прокидывая голову и проливая немного на грудь. Я  посмотрел на свою кружк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понял, почему так пья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о не было концертом. Это была граната, взорвавшаяся в  голове кажд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дящего.  Выкатывая глаза и  упираясь  губами в  микрофон, Кирилл  ревел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онал, а я  знал, что он имеет  в  виду с точностью до  миллиметра. Это об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не. Обо  мне  и таких, как я. Это песня о моей жизни. Эта песня и  есть мо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изн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ица махала красивыми растатуированными руками и пронзительно, как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льшом концерте, визжала.  Кирилл усмехался. Все девушки клуба принадлеж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лько ему. Щукин  без пауз  сверкал своей вспышкой.  Он не мог  упустить 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гновения. Он был пьян и снимал плохо. Но это было не  важно. Кирилла нельз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о не сним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допил свою "Балтику", взял следующую, потом  еще одну. После  кажд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сни он орал: "А ну-ка! До дна! Не халявить! Задние ряды! Не вижу!" Облив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утболки,  все опрокидывали пиво себе на лицо  и хлопали бокалами об стол.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о-то бокалы бились. Кто стал бы обращать на это внимани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  грифу контрабасиста был  привязан большой, красный с синим флаг.  М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и солдатами, и этот кадыкастый парень с контрабасом знал, куда нас вест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Бумс-бумс-бумс" его струн  вбивало гвозди в  мою  пьяную  голову.  Кореянк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-то  кричала.  Я не слышал,  но  кивал  и  смеялся.  Мурашки вгрызались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тылок. Кирилл все пел. Кончиться это не могло никогд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были пьяны и параноидальны, и группа тоже была пьяна и сошла с ум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знакомые люди улыбались  и  чокались  и даже целовались.  Эта музыка  бы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учшей на  свете. Какой мерзавец усомнился бы в этом? Ничего, что барабанщи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бивался с ритма,  а гитарист  только с третьей  попытки смог  сыграть  св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ло. Было время, и школьный учитель Гордон Самнер так же сбивался с ритма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бя  в эдинбургских пивнушках.  А сегодня никто не помнит  его фамилии. Вс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овут его просто Стинг. Это  имя собирает стадионы. И Кирилл соберет!.. вед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лучше Стинга!.. как я лучше Ирвина Уэлша!.. все будет супер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рень  напротив  меня, ни к кому  не обращаясь, что-то говорил и кач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ловой. Я  расплывался у него в глазах. Его приятель  улыбался  кореянке.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лыбке не  хватало двух передних зубов. Это было ничего!  Это было  здорово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то-то  пытался  танцевать.  Площадка была  маленькая,  как  туалет  в  мо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тербургской  квартире.  Танцы выходили очень  кубическими,  а  может,  м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то  не  следовало  больше пить?  Это  с утра  танцоры  будут  жмуритьс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поминая  свои  коленца.  Сейчас  не утро!  Все  отлично!  Давайте,  парни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вайте!  Не  выдержав  восторга, кто-то падал.  Все  смеялись  и хлопали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адош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смотри на бармена! Он же хиппи! Старый хиппи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слышу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 что? Что с бармено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У  него есть хэш! Наверняка есть! Давай спросим его  про  хэш! Дава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пим  у него хэш!  Укуримся хэша! Настоящего  забойного хэша!  У настоящ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арого хиппи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и через головы стаскивали футболки. Эти яркие пятна были пеленой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адающей  с  моих глаз.  Их  тугие, как таджикские  дыньки, сисечки рвали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ружу из тесных  лифчиков. Все радовались,  что  девушки такие  красивые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кие  хорошие...  Я улыбался всем  сразу и махал  бармену руками.  Пусть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несет пива!..  не  надо хэша!.. пусть эти замечательные люди пьют пиво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ушают  эту  замечательную  музыку!..  и не забудь тех  хлебных сухариков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упной  солью!..  пусть  они  тают  на   наших   языках,  пусть!..  пьяны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ьминожьими  пальцами мы  станем  сгребать  сухарики!..  сразу помногу!..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ихать их в рот!.. куда только он делся после  последнего бокала?.. ведь бы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е!.. и  запьем их  огромным глотком пива!..  громадным глотком!..  так чт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аричок, принеси сразу много пива!.. много кружек!.. до дн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и  люди, эти кирпичные стены, этот  глумливый парень, убивающий  мен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оей  музыкой...  Больше  не  было  ничего  отдельного.  Я  останусь  зде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всегда.  Эти  пьяные  барабаны были  громом  Страшного Суда. Сейчас... в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йчас... начнется самое главное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чего, что во время последней песни Кирилл все-таки свалился со  сту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 дико зафонили сразу все  динамики. Что Щукин куда-то поволок меломанку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рубочкой, но  не доволок, а,  наоборот, заблевал  чужой  стол. Что кореянк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счезла,  ушла  с другим.  Только  так  все и  могло  быть!  Это  был лучши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нцерт... лучшая музыка на свете... Все могло быть только так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x x x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зже я спросил Кирилла, с  чего вдруг он  снова  начал играть? Имея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иду - снова пить, брить голову, носить сапоги и все тако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конце мая он сидел дома и смотрел телевизор. Позади была  бесконечн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има.  Библия  была прочитана больше чем наполовину. Он привык к своей нов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изни. В телевизоре  шло комическое  шоу  "Доктор  Угол". Смешной  ведущий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лом  халате  чмокал  губами и рассказывал о  грузинском  вине.  "Открывае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тылку...  ах!..  восхитительный  букет!" Кирилл сидел  и слушал. За  окн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етило  солнце.  Пахло  травой.  Девушки надевали  легкомысленные  шорти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Шашлык  пускай  пока  лежит  на  тарелке.  Посмотрите  на  бокал.  Отпивае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оточек! Перекатываем вино  на языке.  Вилочкой - оп! -  подцепляем кусоче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рячего, острого  мяса!"  Последний раз  он пил  вино еще до той поездки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уздаль. Он давно  не помнил,  как  это  - глоток вина  на  языке... Сидел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ушал.  Когда  программа  кончилась,  он  выключил  телевизор  и походил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мнате. В раскрытое окно заглядывала наглая и сочная ветка акации. Чирик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видимые птицы. Стараясь не  думать о том, что делает, Кирилл взял куртку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шел из дому. В ближайшем ларьке  купил бутылку "Хванчкары"... Ровно недел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устя  он  в семь утра  сидел  в  закрывающемся баре  на  Разъезжей. Вокруг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меялись  незнакомые девушки. Одной из них Кирилл  в  то утро кулаком разб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ч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говорили, что после возвращения он стал даже лучше, чем был. Что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копилось  в нем за  эти месяцы. В "Манхеттене"  Кирилл  познакомил  меня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граммным директором модной радиостанции.  Мы сидели за столом, на котор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о  художественно  выцарапано:  "Взялся  за грудь  -  говори  что-нибудь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иректор сказал, что  такого  сильного шоу, как  у Кирилла, не  видел даже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вроп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 репетировал,  пытался  записываться,  пил, общался  со  спонсорам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хаживал за  девушками, рисовал  -  все одновременно. В  нем  была  какая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чаянная решимость. Как у двоечника, который хотел лишь вырвать из дневник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исток с плохой отметкой, а в результате сжег портфель со всеми учебниками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жом  изрезал школьную форму. Теперь он часто повторял,  что алкоголь - э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грех.  Даже причастие дается под  видом вина. Очень немногие его прияте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нали, что такое причасти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-то я поинтересовался, ходит ли он  еще в церковь?  Кирилл  ответи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 как  же  без  этого. Ходит конечно.  Хотя и реже, чем раньше.  Потом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-таки  уехал в Лавру. Две недели  жил в  корпусе  для послушников.  Коло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рова, отстаивал весь суточный круг богослужений. Когда  вернулся, больше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сказывал  приятелям  о Библии.  Взялся усиленно  репетировать. А потом 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знал, что с диагнозом "гепатит Б" Кирилл лежит в Боткинских бараках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араки и в мае-то тоскливое место, а уж в начале зимы... Сворачиваете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вского,  проходите  мимо надписи "С  псориазом - бокс  No3"  и попадаете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лхоз полувековой давности. Раскоряченные черные  деревья, облезлые фасад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ужчина с пропитым лицом что-то везет на тележке. Может быть, ампутирован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г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жде чем я  отыскал  его отделение, прошло минут двадцать. Воздух па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вотой.  Отделение  находилось  на  третьем этаже.  Подниматься  пришлось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ружной  бетонной  лестнице. Кое-где на ступенях  лежали  окаменелые куч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о похоже, что дверь в отделение недавно пытались поджеч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Кирилла были опухшие  веки. Он  странно взбрыкивал головой  и норов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хихикать.  На кроватях  сидело несколько молодых  людей.  Все  лечились 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епатита.  Веснушчатого   соседа   Кирилла  в   Боткинские  бараки  привез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илиционеры.  Парень  находился под следствием. Каждое  утро дежурная сестр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веряла,  не  сбежал  ли  он.  Мне  было  неловко  вытаскивать из  карма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несенный Кириллу апельси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предложил  мне чаю.  Я попробовал вспомнить, как передается гепати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 чая на  всякий  случай отказался.  Кирилл рассказал,  что  такое пункци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сообщил,  что  недавно  парни  с  соседнего отделения  вышли  в  сади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курить марихуаны. В кустах они нашли пьяную тетку в халате и несколько ра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  ней переспали. А оказалось, что  тетка не  пьяна, а  без сознания. Тем 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чером она умерл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он пошел меня проводи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понял, да? Это герои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огадывал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нег еще не выпал. Вороны клевали подернутую инеем земл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мое, конечно, дело. Но не связывался бы ты с этим говн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, наверное, сотый человек, который мне это говори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помолчал. Потом спросил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икольно хо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Героин? Очень прикольно! Лучше, чем секс. Шучу. Но... нормаль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ле  этого  виделись  мы редко. Я много  пил той зимой.  Не  так,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йчас, а ДЕЙСТВИТЕЛЬНО много. Выяснил,  что если больше двух недель  спат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 снимая  одежды,  то она  начинает  линять и  окрашивает тело.  Иногда 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тыкался на афиши его концертов. Еще реже мы созванивали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задолго  до  Нового  года в  Петербурге  выступала  модная  скрипачк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анесса Мэй. На концерте я познакомился с девушкой Леной. Скрипачка была т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бе, а девушка хорошая. Вообще-то у  меня вкусы водителя грузовика. Я любл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рудастых, выше себя ростом, блондинок. Лена была блондинкой, но невысокой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чти безгрудой. Зато, когда мы приехали ко  мне, она настояла, чтобы секс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с был оральны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договорились куда-нибудь сходить и еще несколько  раз  делали  секс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я вспомнил о Кирилле. Предложил ей съездить в гост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то будет интересн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знаю. Он музыкант. Может бы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има выдалась теплой. У обочин лежали высокие, в рост ребенка, сугроб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ротуары  покрылись  тоннами  коричневой  снежной  жижи. "Сссука!"  - шипе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шеходы,  отыскивая брод. Брюки  у мужчин  были  до  самых  коленей мокры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рны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ирилл  открыл  дверь и  сказал,  чтобы мы проходили.  Он  был в  одн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жинсах. На желтой коже татуировки казались слегка стершимися. Кроме него,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мнате было еще двое. В кресле возле столика сидела девушка. На корточках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ены  - мужчина  неопределенного  возраста. Так  сидят кавказцы или те, к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вал в тюрьме. Он представился как Руди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сел на  диван и закурил. Спросил Кирилла, как  его  новый альбом.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мыкнул и стряхнул пепел мимо пепельницы.  Все молчали.  У  девушки в кресл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-под халата торчали сероватые ноги.  На них выделялись голубые  сосудики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ных оттенков синяки. Ноги напоминали географическую карт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ожет, куда-нибудь пойде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уд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знаю. Пива попье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ирилл подум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. Я теперь редко хожу на улицу. Домашний ст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 сидел,  с ногами забравшись в кресло.  Иногда  пальцем  выковырив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рязь из-под ногтя ноги. Непонятно по какой ассоциации сказал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давно так у одной  жабы набрался! Перевернуться не мог! Говорил ей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Жаба! Переверни!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грало  радио.  Из  тех  радиостанций,  где  на  пять  минут  музыки 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ятнадцать  минут  рекламы.  Всей правой  стороной тела  я  чувствовал, 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пряжена Лен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удик поднял голову и внимательно посмотрел на мен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едро у меня что-то ломит. Не к добр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подумал, что еще немного - и Лена просто встанет и убежи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ожет, я в магазин схож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его купи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чего ты хоч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одновременно засмеялись. Даже девица в кресле очнулась и первый ра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мотрела на меня. Кирилл вышел из комнаты и принес пачку "Беломора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удешь? А ты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ена выглядела недовольной, но кивнула. Рудик поднялся с корточе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забь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аккуратно развернул бумажный пакетик. По виду марихуана была ничег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еленая, мелкосмолотая. Рудик не смешивал ее с табаком, а засыпал в папирос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щедрой  ладонью. Кирилл сказал, что  трава должна  быть улетная. Пока  Руди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стерил джойнт, он крутил в руках обертк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о дают! Ты посмотри, до чего эти кони додумались! Это же страница и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головного кодекса! "Статья 169-я. Дача взятки должностному лицу". Во дают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удик лихо закрутил кончик  папиросы. Поискал глазами зажигалку. Внутр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ильзы влезло неправдоподобно  много.  Джойнт  получился  тугой  и  упруги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Тып-тып-тып"  - мелко вдохнул в себя дым Кирилл. "Улетная трава!" - еще ра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азал он. Как обычно, голос у него сразу стал глухой, замогильны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  комнате поплыл  кислый запах. Все  пододвинулись  поближе. Дым  бы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кусный и очень горячий.  Кирилл ухватил папиросу  за горящий конец и пуст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 струе  дыма  в  рот обеим  девушкам. Он  был  похож на  заботливую птицу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рмящую  несовершеннолетних   птенцов.   Лена  мелко,  не   разжимая   губ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кашлялась, как икнула.  Когда  в папиросе осталось совсем чуть-чуть, Руди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овко загнул ее в трубочку, послюнил край и в две затяжки докури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 столе  передо мной  лежала  обертка из-под  марихуаны.  Надо  же 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йствительно страница  из кодекса!  Заворачивать  им  больше  не во что? 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дставил  пушеров-дагестанцев. Они сидят в  своих общежитиях и смеются на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ми. Мы  покурим,  прочтем все это "три года строгого режима... пять лет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нфискацией...."  и  жутко перепугаемся.  Вот оно что!  Эти  гандоны  хотя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спортить нам удовольствие! Все было настолько  ясно, что мне захотелось э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писать. Всю эту картину: комната, Лена, приятели Кирилла и гандоны-пушер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де взять ручку?  Это  будет рассказ! Или даже  роман! Фантастический роман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чь пойдет о гандоноидах, цивилизации разумных гандонов. Они  вторгаются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емлю, чтобы гандонизировать  нашу  планету. Нам предстоит  жестокая  войн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йна с мутантами...  с  муДантами... ха!-ха! А кто победит? кто же победи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верное, мы  проиграем. Все-таки  всех гандоноидов  не  перегандонизируешь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а-ха-ха! Ха!-Ха!-ХаХаХа!!! ХА!ХА!ХА! Нужно  срочно сказать об этом Кириллу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 Кирилл и сам  что-то говорит мне... каждое его слово наполнено миллиард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мысловых оттенков. Почему раньше я не замечал, какой он веселый, остроумн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ловек?! Что он способен сыпать такими смешными  словечками?!  Что?! Что т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азал?!  ЧТО   ТЫ  СКА...   ХАХАХАХАХА!!!   ХА!!!ХА!!!ХА!!!!!!!   От  смех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хватывало дыхание и кололо в боку. Вот это Кирилл! Отличный парень! Эсс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мо! Нет,  эссе  хомяк!  Хомяк!  ХАХАХАХАХАХАХАХАХАХАХА!!!!!!!!!! По  ради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ворили, чтобы петербуржцы были  осторожны. Этим летом  снегири сбиваются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громные стаи и нападают на пешеходов... заклевывают их до смерти. У Кирил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  толстый нос,  который упирался  ему  прямо в верхнюю губу  и опухшие 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рихуаны веки. Он не  мог  их разлепить, глаза совсем исчезли в складках,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едующую  папиросу  он  забивал  на  ощупь, но  он был опытным парнем, эт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лодчага  Кирилл,  и не  уронил ни крупинки травы.  Он велик...  погоди, 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тянусь  еще...  он,  как  слон...  как  мастодонт...  маструбонт...  он 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стер-маструбастер...  ХаХаХа!!!  "Фирма &amp;bdquo;Узбекистан" предлагает  ва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ою  новейшую  продукцию.  Одноразовые часы и  детскую водку &amp;bdquo;Малыш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птовым покупателям - скидки. Детская  водка &amp;bdquo;Малыш" продается по це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рок пять центов за пол-литра и семьдесят пять центов литр". ХАХАХАХАХА!!!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 смеха Лена  почти  ложилась на диван.  Как я  мог с ней  спать? Она так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асивая.  С нее бы картины писать,  а я  с  ней спал! Просто брал и спал.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егким спаром! Она  - редкая красавица. Редкая,  но меткая. А я?  Интересн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думает обо  мне Лена? Что у нас за  отношения? Она... доминирует в наш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ре... а я... кондоминирую...  от слова  "кондом".  Мне, подкаблучнику,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ьет  подзатыльники. Ведь на  самом деле она  не считает меня  красивым...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нал это  с самого детства...  почему раньше  я не признавался себе  в это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ло  в  моем  подбородке. Он  слишком маленький,  мой подбородок. Крохотн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бородок дебила. Я не вижу себя... а  она видит. Все это время она ВИДЕЛ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выпятил челюсть так далеко вперед, как только мог, и повернулся в профил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должна убедиться,  что со  мной все  в  порядке. Но  чем  дальше  я  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пячивал,  тем  меньше  он  становился.  Сразу  за  верхней  губой   тепер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чиналась шея. Я знал, чем  это кончится.  У меня больше не будет  женщин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ой жизни. Лена уйдет. Моя похоть ей похуть. Она не выйдет за меня замуж.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 выйду  за нее замуж.  Мы  не  выйдем за нее замуж. Они не  выйдут за н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муж. Все кончено,  отныне каждая  моя  фрикция... это фикция.  Пригоршня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ыпались колокольчики. Лена смеялась. Она высоко задирала уголки  губ и бы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хожа на старую седую собаку  с вытянутой мордой.  Наверное, по породе Ле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лли. Зачем я взял ее с собой? Тратил  на  нее  столько денег?  Или это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ратила  на  меня столько  денег?  Нужно было  не  тратить  ни  копейки...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пить... срочно купить... я знаю чего!.. пельменей!!. со сметаной!!! съес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х солеными, горячими, добавить чеснока... нет, пельмени  придется варить,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льзя ждать ни минуты! Нужно  купить буханку черного хлеба. Восхитительн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рячего хлеба. Хотя можно и черствого. На все деньги купить хлеба и съес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рывая  от  корки прямо  руками  и запихивая  в рот. Только... и  это очен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ажно!..  съесть  хлеб нужно  самому!  Главное, не  забыть! Не забыть  чег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льзя...  нельзя  ни  крошки  дать  Лене...  вот чего!.. и  этому  ужасном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ириллу...  Точно!  Я  куплю  несколько... шесть... буханок  хлеба.  Но 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делать, чтобы никто ничего не заметил? Наверное, они захотят, чтобы я куп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м тоже. На свои деньги. Сколько у меня с собой денег? А у меня есть деньг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 ведь... По дивану пробежала  большая рыжая крыса, хотя оказалось, что э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енина рука. У нее  были толстые кисти рук... тонкие кисти рук... хрупкие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 сломать бы  их...  их уже  нет...  я сломал  их... она  умерла,  и кост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стлели... рассыпались.  Или это  Кирилл  должен  купить  мне  хлеба?  Заче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ратить  свои деньги, если можно  потратить  его? Вместо  скатерти  на стол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ежала  газета,  кое-где  прожженная  сигаретами.  Я  несколько  раз  проче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головок, но не  смог понять, о чем это. Буквы  были  черные и жирные, 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ухи.  Они свободно  ползали по газетному листу, иногда складываясь в рожиц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ультипликационных поросят или раскосые древнеегипетские глаза. Некоторые и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х хотели откусить от моего  хлеба. Зачем  я здесь?  Эти люди злы ко мне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и  издеваются...  смеются  надо  мной.  Я беззащитен перед их  кретински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хмылками. Но почему  я должен это  терпеть?  Кирилл открывал рот, собирая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-то сказать, а  я несколько дней  подряд думал о том,  станут ли они мен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гонять, если я встану и уйду? Если побежать,  то, наверное, я  оторвусь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сли побежать быстро... или станут? Сколько я здесь? СКОЛЬКО Я ЗДЕС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встал,  вышел в прихожую, обулся...  долгие  годы ушли  на то,  чтоб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уться... открыл дверь и уше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x x x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ле этого  я потерял Кирилла из виду. Лену, кстати, тоже. Зато как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третил Руди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шел год. В конце нынешнего февраля я шел по Суворовскому, неподалек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 Площади Восстания. В желтом свете фонарей падал пушистый снег. Под нога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рипела пенопластовая корка. Дорога была белой, как белая горячка. Я шел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сти. Перехватив руками за дно, нес большой пакет с бутылк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й! Бес, бля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араясь не  шевелить пакетом,  я  оглянулся.  Он  был  все  такой  ж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высокий, похожий на корень тропического растения.  Черные руки, прозрачн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згляд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! Не узнал. Как дел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попробовал, не выпуская пакет, пожать ему руку. Рудик покачал голов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хмыкну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ем занимаешьс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Ёбты! А ты, я смотрю, все буха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сказал "бухаешь"  так,  как взрослый  мужчина говорит подростку: "Т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еще занимаешься онанизмом?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ирилла-то види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ижу. Раньше видел. Он мне семь долларов должен. Убь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а семь долларов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За героин. Лучше бы сам проторчал! Ему было плохо, я ему  помог. Гд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ньги? Бес, бля! Еще и прячется! Лучше бы сам проторчал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н плотно на героин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удик только фыркну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Хочешь, я отдам тебе семь долларов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Ты будешь отдавать все его долги?  Он половине города  должен. И о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х прячет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помолчали. На  самом деле у меня не было семи долларов. Я перехват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кет. Бутылки брякнули. Их я купил тоже на чужие деньг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не в курсе, он сейчас играе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ое, на хер, играет! Ты слышал, что Серый сдох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ой Серый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х басис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ерьезно? Умер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ты не слышал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ткуда я мог слыша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 да.  Сдох. Месяца два назад. Бес, бля!  Он последнее время у тет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дной жил.  Тамарой звать. Она, типа,  богатая была. Лет шестьдесят, ничег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? Какая-то директорша  или...  хрен знает. Короче, богатая. Серый у нее  и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му  все  золото  перетаскал.  Чтобы героин купить. Меня как-то угощал. По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нец  даже  посуду ее продал.  А  когда деньги кончились, решил к родителя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браться.  Те  обрадовались.  Ящик   вина  ему  купили.   Чтобы  он  дом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ламывался,  а не  бегал.  Ну,  он дня три и  снимался алкоголем. А пот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шил "Минуткой" подышать.  Заперся  в туалете  - наверное,  совсем худо ем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ало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такое "Минутка"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помню. То ли окна мыть, то ли лак растворять. Короче, химия. Дыша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ю,  как клеем, знаешь? Он  в мешок налил и ко рту поднес.  Ну  и все! Когд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одители дверь сломали, он уже синий там лежал. Задохся на хер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асиста с флагом на грифе я помнил хорош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удак он, этот Серый. Кто так переламывается? Он, видать, первый раз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 ли?.. или, я даже не знаю... почему он так глупо снимался? Хотя, како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жопу,  - первый раз! У них  вся группа: к лету переломаются и  бухают. А 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име опять садятся. Зимой, говорят, делать не хер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говорил о  Голованове, у которого была машина  и  пейджер, а он  вс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торчал... хотя были времена, у него дома по семь  граммов кокса лежало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ятерых  таких,  как  ты, убить  хватит!..  о  Лукиче,  которого  пушеры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Ломоносовской" зарубили топором... о Кефире, который... бес,  бля!.. за тр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рамма по дурости сел, и теперь неизвестно когда выйд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даже  приблизительно не  представлял, о ком речь. Он плюнул  мне  по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г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Ладно, пойду я. Увидимся. А  Киру встретишь - скажи, что я его  убь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кие долги отдавать положе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ирилла я  так  и  не  встретил.  Хотя недавно разговаривал  с  ним 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лефону.  Он позвонил и сказал, что лежит в неврологической больнице. Може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ть, я заеду? Я спросил, что с ним случилось? Кирилл помолчал и сказал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го кормят таблетками. Он весь прохимичен. Было впечатление, что я беседую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диоприемник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мясом тебя там кормя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замолчал надолго. Я слышал, как он дышит: маленькими глоточк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ясом тоже кормят, но редко. Таблетки  очень  сильные. Чувствую, 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сь прохимичен. Соображаю плохо. Может быть, заед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могает хо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Если  честно, не очень. Но таблетки сильные, должны помочь. Чувствую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весь прохимиче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, удачи тебе. Поправляйся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снова помолчал. Потом спросил,  работаю  ли  я  еще в информационн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гентстве? В  агентстве я проработал меньше  месяца. Это было несколько  ле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зад. Как раз перед  тем, как Кирилл первый раз попал в Лавру. С  тех пор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сказывал Кириллу, наверное, о дюжине мест своей работ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ма у меня  лежит  кассета с его первым альбомом. Оформленный Кирилл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кладыш  с текстами  здорово  поистрепался.  Хотя кассету  я  практически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ушаю. В принципе я никогда не любил рокаби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стория пята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 суке и про любов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олько  же  времени  я  пил? Вроде  бы с  понедельника по  вторник.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умайте плохого:  вторник отстоял от  понедельника недели этак на  две.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трам в комнату вплывали  перламутровые гадюки, ужи и миноги. В уголках гла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ворилось вообще черт знает что. Иногда кто-то звонил.  Понятия не имею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значали  фразы,  которые  я  произносил.  С пищеварением  происходили  вещ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ыдные  и  тягостные.  Господи,  зачем  вчера  я  обещал милиционерам, 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жалуюсь на них в ООН?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все начиналось сначала. Знал ведь, что пить не стоит...  впрочем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чему не стоит?..  выбирать  приходилось всего-навсего  между  алкоголем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изофренией...  вы  бы  что  выбрали?   Вспоминаются  черные  провалы  арок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полненные пепельницы. Щетина  успела отрасти  такая,  что развевалась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тру, как пиратский флаг. Нервные руки напоминали неисправный "запорожец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тот день в кафешке на Литейном я наорал на бармена. Странно, что мен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 побили. Возле "Коко-Банго"  угощал  алкоголем тоненькую тринадцатилетню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очку. У нее были куриные ключицы. В витрине "Коко" зеленорожий Джим Керр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чал двухметровой ногой. Витрина  была  достопримечательностью района.  М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ужен  был  гигиенический  пакет...  человек-гигиенический  пакет...  та,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торую меня вырвет накопившимся кошмаром. Девочка пила, далеко запрокидыв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ленькую голову, и давала смутные авансы. По ее лицу стекала грязная вод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же  совсем  ночью,  в  квартире  Андрея  Морозова,  я  мешал  жидкос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Льдинка" с пивом и пил. Мир упрямо не исчезал... подонок! Как я оказался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естнице у Карины,  не помню.  В  костяшках правой  руки  пульсировала бол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говор выходил циклически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спала с ним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пьян. Уезжа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пала или не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ая разниц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все видел! Да или нет?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ты видел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 ты могла?! Да или нет?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езжай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снова  бил  кулаком  в  цементную  стену.  Наружная  сторона  кулак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поминала подушку. Иногда мимо проходили Каринины  соседи. Я был  настоль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ьян, что, пытаясь поднять на них  глаза,  морщился от боли. Потом обнаруж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бя  дома: смотрел  в  окно и пытался  курить. Пепел  я стряхивал в грязну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релку. Может быть, перед этим я успел поужина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заперся в  ванной.  Сквозь  прозрачную воду  живот казался  рыхлым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лстым. Серел съежившийся  член.  Какое-то  время я пытался пилить запясть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зопасной бритвой. Из-под кожи выступали бруснички крови. Совсем маленьки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плюнул и взялся за нож. Дело пошло успешнее. Иногда в дверь кто-то стуч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умела вода, мне не было слышно кт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рега  Кастальский, московский рок-тусовщик,  рассказывал, что  обыч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рачи "скорой"  хитрят. В ванную заходит старичок-докторишка  и говорит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стал от идиотов вроде  тебя. Хочешь помереть - флаг  в руки! Кстати, нет 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пить? Ты откладываешь лезвие, делаешь шаг за порог  ванной, и трое амбало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ручивают тебя смирительной рубашк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 мной все  было  проще.  Молоденькая  докторша приподняла  мне  век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щупала  пульс на  уцелевшей  руке. Сказала,  чтобы  я  не  шевелился, мен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тащат. Меня одели.  В  "скорой" меня вырвало  на пол. Докторша гладила мо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лову и говорила, что это ничего. Санитары вынесли меня из машины и улож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кожаную кушетку. Она была холодн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 пытался   что-то   рассказывать,   что-то   объяснять  тетечке   и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гистратуры.  Ей было  не интересно. Потом  я  сидел в облицованной кафеле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летушке. Вместо двери  там была сваренная  из толстых  прутьев решетка. По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лком на витом шнуре висела лампочка без абажура. Помимо меня, в клетушк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ежал небритый мужчина. Я попробовал с ним разговаривать. Он хрипел и шлеп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убами. Прежде чем  мужчину вынули  из петли, он  успел порвать  себе  мышцу</w:t>
      </w:r>
    </w:p>
    <w:p>
      <w:pPr>
        <w:pStyle w:val="Normal"/>
        <w:ind w:left="-1080" w:right="-261" w:hanging="0"/>
        <w:jc w:val="both"/>
        <w:rPr/>
      </w:pPr>
      <w:r>
        <w:rPr>
          <w:sz w:val="30"/>
        </w:rPr>
        <w:t>слева на ше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поднялся и стал трясти решетк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его я жд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тром приедет психиатр. Вас нужно ему показ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тром это во скольк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асиков в одиннадцать. Может, чуть попозж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сейчас скольк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лшестог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сед  синел и  закатывал  глаза.  Я попробовал  спать. Под веками  вс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ужилось.  Меня  тошнило.  Я сел  на  пол  и вытащил  из  куртки  сигарет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ожиданно обнаружил, что левая рука до  самого локтя замотана ослепительны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интом. Кончики пальцев высовывали наружу любопытные рожиц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снова  позвал регистраторшу и попросил воды. Когда женщина поверну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люч в увесистом замке, я отпихнул ее и побежал к выходу. Ногой пнул  двер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казался  в темном дворе. Из-под  снега вытаивали собачьи какашки.  Догоня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ня  никто  не собирался. Я прислонился  спиной к стене. Сполз на корточ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плакал. ТАК НЕ ДОЛЖНО БЫТЬ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рина приехала  с  самого утра.  Я проснулся  от  ее звонка  в  двер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вартира была пуста. Спать совсем не хотелось.  Хотелось  вскочить и  сроч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да-то  бежать. Карина  была  ненакрашенная  и  злая. Она села  на  стул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хожей и посмотрела мне куда-то в живо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помолча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кажись, красавец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повернул  ей левую руку  внутренней  стороной.  За  ночь  под  бинт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текло  немного крови.  Бинт  выглядел грязным. Я  чувствовал, как  в  рук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учит пульс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дио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стащила  с красивых ступней ботинки. В комнате устало положила ру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колени... подавила  зевок... подняла на  меня  глаза.  Я стоял и  молч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смехнувшись, она через  голову  стянула рубашку. Модели  загорают  топлесс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гар был ровным, без паузы на бюстгальтер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ак и будешь стоя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ет  в  комнате  был  серый,  утренний. В латунный подоконник стучал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ледний снег.  Или первый дождь? Стягивая  брюки, я  запутался  и чуть 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пал. Левая рука забинтована. Правая разбита так, что пальцы  не разгибают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под кожей концентрическими кругами расползается синя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 тебя есть презерватив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лохо. Точно нет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ногда открывая  глаза,  я  видел, какое усталое  у  нее  лицо. А  вед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чиналось  все  неплохо.  Я совсем  не собирался  за  ней ухаживать. Прос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просил что-нибудь сказать. Она усмехнула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 че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знаю. Скажи о любв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 Карины был день рождения. Гости собрались у нее  дома. Жила Карина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х  жутких  кирпичных дворах, что расположены вокруг тюрьмы "Кресты".  В 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мнате  были огромные окна. При ярком свете все чувствовали себя  глупо.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зком столике стояло  несколько бутылок красного вина и лежали  бутерброд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рпеть не могу такие вечеринки. Сперва даже думал выпить немного и уйти. 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стемнело, лишние люди исчезли, на стол выставили водку. Я остал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  полуночи возникла  идея  сходить  потанцевать. Карина настаивала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лубе  "Wild  Side".  Она  была именинницей, никто не  спорил. В  машине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дела у меня на коленях. Ровно мне в лицо упиралась отличная круглая груд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что-то пил из горлышка и  иногда с ней целовался. Вообще-то у нас  были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 отношения,  но так  уж выходило.  Машину  подбрасывало,  и я хватался 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рину руками. Сразу под тонкой тканью начиналось жаркое, желанное те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оме нас, в машине сидели еще  две пары. Гитарист малоизвестной групп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  журналисткой  из  "Московского  Комсомольца". Плюс  двое  испанцев. Пар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засос  целовались между собой. Еще дома я спросил,  гомосексуалисты ли он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ветили  они  разом, как  в  армии.  Один сказал: "Да!",  а  второй: "Нет!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-русски  они  почти  не  говорили.   Их  грозное  испанское  "тр-р-р-р-хр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текало в стеклянное "эль-ль-ль". Парни были красивые, смуглые, с черны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сницами. Тропические и порченые, как лежалые банан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 яркого и шумного проспекта Газа мы  свернули на  набережную Бумажн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нала. Пахло мокрой  грязью и древесной корой. Возле парадных на веревочка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ушилось белье. Неподалеку от входа в клуб блевал военный в форме. Зайдя, 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обнял Карину за талию. Она смеялась и прижималась ко мн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баре мы купили  водки с  апельсиновым соком. Мне хотелось,  чтобы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а пьян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 днем рождения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пасибо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бы  расслышать  друг  друга, приходилось наклоняться  и почти ор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мимо бара, в "Wild Side" имелся танцпол. Там было так тесно, что музыкант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пирались грифами гитар в противоположную стену. В общем, так себе местечк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туалете на двери не было задвиж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, чего ты молчи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его тебе сказа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акая симпатичная - и молчишь. Скажи хоть чего-нибудь.</w:t>
      </w:r>
    </w:p>
    <w:p>
      <w:pPr>
        <w:pStyle w:val="Normal"/>
        <w:ind w:left="-1080" w:right="-261" w:hanging="0"/>
        <w:jc w:val="both"/>
        <w:rPr/>
      </w:pPr>
      <w:r>
        <w:rPr>
          <w:sz w:val="30"/>
        </w:rPr>
        <w:t>- О че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знаю. Скажи о любв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диоту  понятно, что  означают  такие  диалоги.  Завтра  нам  предстои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нуться в одной постели.  Может  быть,  я  стану  хмуриться,  мучиться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чтать о моменте, когда за ней захлопнется двер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 любви? Ну что ж... Послушай, если интерес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была  не из тех,  кто на вопрос "как дела?" начинает  рассказыват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 дела. Не знаю, с чего ее повело. Но она говорила... а я слуш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о  время,  и Карина училась  в  художественной  школе.  Каждое  ле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чеников   вывозили  на  экскурсии.  Педагоги  старались,  чтобы  подопеч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йствительно  понимали,  что  значит  слово  "искусство".  Карина ездила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скву, Прибалтику, по  Золотому  кольцу.  Когда ей  было  тринадцать, клас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правился в Псковскую область изучать фрески тамошних монастырей. Наверно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же тогда  она была как сейчас...  красивой... желанной.  Одну  из  обител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ставрировали, большая часть помещений пустовала. Там-то, в  монастыре,  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ямо в келье и изнасиловали двое пьяных монахов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 монахов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ак. Монахов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акого не бывает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думаешь, я вр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рабочих? Не послушников? Именно монахов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ожно подумать,  я в этом понимаю! Бородатые оба... Когда насиловал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алахоны свои черные задирали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помолчали. Блин!.. Все так удачно складывалось. Не с испанцами же 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о отсюда уходить! А теперь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 утра  я сидел  в уличном кафе,  возле Дома  Журналистов. Был какой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аздник. По Невскому маршировали военные оркестры. Мой столик был, как раб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цепью за  ногу прикован к стене. От стаявшего  снега на нем остались развод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рой  грязи.  У трубачей  некрасиво  раздувались  щеки.  Я  пил  "Коку"  и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мажного стаканчика. Бедная девочка... Бедная девочка... Бедная девочка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рина была  моделью. Она могла  и работать  на подиуме, и  сниматься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кламе.  Хотя  обычно  девушкам  достается  что-то  одно. Незадолго до  дн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ождения она ездила на показ в Лондон. Говорила, что ей заплатили ЦЕЛУЮ КУЧ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нег!  Хвасталась,  какие  классные  юбочки купила  на Пикадили-Секес.  Ещ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ньше ее лицо показывали в  ролике знаменитого шампуня, который  крутили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м центральным канала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 модная москвичка  Маша  Цигаль привезла в "Continent"  коллекци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Фавориты  Луны",  Карину  отобрали  для   показа   из  нескольких  десятко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тенденток. Перед показом я  сидел  в раздевалке на втором  этаже клуба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ращился на  гологрудых моделек. Они надевали на свои  тела дорогие плать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ходили в  зал и улыбались.  Что за скользкие гады копошатся в их памяти?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х  была  тонкая кожа...  смешные тонкие руки. Как  могут они  улыбаться?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учался 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хаживать за такой  хрупкой...  чистой девушкой...  я не  знал,  с ч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чать. Сперва пробовал приглашать Карину на концерты.  Например, мы сход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английских панк-рокеров "The  Exploited". Как известно, концерт  кончил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льшой кровью. Прямо в  зале  омоновцы в  касках  и бронежилетах  атаков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лпу панков.  Тех,  кто падал, тут же затаптывали и, целясь в голову,  б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убинк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они делают?! Это же люди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ее глазах  стояли  красивые  слезы.  Я  удивился...  как-то  радост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дивился. Обычно такие чистенькие, ухоженные девушки  не сочувствуют  пьяны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ребнястым подонкам. Ну  и что, что она  модель?  Мы  могли бы быть парой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плохой  парой.  После  концерта  мы  вместе  с  группой  поехали  в  "Fish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Fabrique".  Англичане вертели  бритыми башками и  звенели  вдетыми в  ноздр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цепочками.  Выпив пару кружечек,  я  спросил,  не выйдет  ли Карина  за мен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муж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а тебя? Да ты что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выйд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его в тебе хорошего? Без конца пьешь. Денег н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чему "без конца"? Неужели во мне нет вообще ничего хорошег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ам-то как дума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задумался. Действительно задумал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ногда  дома... один... я слушаю радио... и  танцую...  ну, знаешь?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д зеркалом... как будто певец - это я... получается ничего.</w:t>
      </w:r>
    </w:p>
    <w:p>
      <w:pPr>
        <w:pStyle w:val="Normal"/>
        <w:ind w:left="-1080" w:right="-261" w:hanging="0"/>
        <w:jc w:val="both"/>
        <w:rPr/>
      </w:pPr>
      <w:r>
        <w:rPr>
          <w:sz w:val="30"/>
        </w:rPr>
        <w:t>Она громко рассмеялась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то все?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постоянно думал о ней. Хотя  бывало, что, напиваясь, спал с какими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ами. Они  казались мне некрасивыми и дурнопахнущими. Допускаю, что бы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справедлив. Я трогал  их тела, зажмуривался, и перед глазами вставала од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та же картина. Распахивается дверь... бородач в черном глядит в испуганн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тское  лицо...  стадо  носорогов  выбегает  из-под  подола  его  одежды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нтересно,  они  насиловали ее одновременно  или по очереди?..  темный  ужа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глядывал в мои зрачки. Одна из  девиц сказала потом, что  такого накала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мнит за всю предыдущую практику. Я чувствовал только вину. Я не имел прав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умать об ЭТОМ. Впрочем, все равно дум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 другой  раз  Карина попросила сводить  ее на шоу  группы "Несчастн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учай". Концерт оказался похожим на цирковое представление. Шестеро дядек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иджаках  строили  дурацкие  рожи,  рассказывали  анекдоты  и в паузах межд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снями отвечали на записки. По залу бродили дети и трезвые толстые девуш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 все  кончилось, мы  решили погулять.  Скоро я не выдержал  и все-та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пил себе пив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онари  на  Троицком  мосту напоминали  кулак  с  неприлично  вытянуты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редним  пальцем.  Зима  уже кончилась,  а  весна  еще  не  началась.  Возл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ихайловского замка бродили хихикающие парочки. Все ждали полуночи. Именно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ночь  в  окне опочивальни  должен был проплыть  Павел  Первый в  буклях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реуголке. В  Фонтанке между льдинами  чернела весенняя вода.  Льдины груб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-мужски наваливались на ее податливое те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  дороге я покупал себе все новое пиво. Возле Аничкова  дворца Кари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мерзла окончательно. Когда-то  в этом здании устраивались  роскошные бал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ужчины  надевали  обтягивающие  брючки,  сквозь  которые,  просвечивали  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линные  толстые  члены.  Я  зажмуривался  и вспоминал, что  в мусульманск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ранах за изнасилование положена кастраци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года  напоминала  нарыв,  который не может  прорваться. Все отсырел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чернело, набрякло... весна не начиналась. Позвонив как-то, Карина сказал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устала от этого  гнилого города. Не хочу ли  я съездить с ней  на дачу 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ятелям? С трех раз угадайте, хотел ли я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бираться предстояло на нескольких машинах. Встретиться договорились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инляндского вокзала. Был вечер пятницы. Мы вдвоем приехали раньше, замерз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бегали греться в метро. Я спрашивал, кто  будет еще? Карина  отвечала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к... модели... пара ее подружек... они танцуют в клубах стриптиз... прос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м надоела эта погода... не парься, тебе понравит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ъехавшая машина показалась мне очень дорогой. Парень, вышедший из-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уля, вызывал смутные  ассоциации  с  мобильной  телефонной связью.  Черт б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брал этих моделей! Он пожал  мне руку и  открыл  багажник. Я бросил внутр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юкзак. В багажнике стояло два ящика пива и россыпью лежали большие водоч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тылки.  Они  были похожи  на только  что  выловленных форелей. Всю  дорог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ринины  приятели  смеялись  и  громко обсуждали  незнакомых мне  людей  с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ранными  фамилиями.  Я  молчал. Сидеть было тесно и неудобно. По дороге 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пил несчетное количество алкоголя. Пили, впрочем, все, включая водител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тальные машины были не дешевле  нашей.  Когда мы подъехали,  они,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ебры на  водопое, уже толкались  перед крыльцом. В  доме горел камин и ор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левизор. На кухне девушки крупными кусками строгали мясо. Кому принадлеж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м,  я так и не понял. Он был трехэтажный, с кирпичными стенами.  На перв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аже имелись  баня  и  гараж.  На  втором,  помимо комнат  и  камина,  бы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стекленная веранда. На третий этаж я забрался только утром следующего дн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м  было холодно.  Посреди комнаты  накануне кого-то вырвало. Еще там стоя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громный диван со следами инея и недавней сперм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молодых людей были римские торсы и крепкие челюсти. Переспи с таким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одишь минимум тройню. Девушки, кроме  Карины, были  какие-то... с попами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 люблю  таких.  Чем  в  компании девушек и  алкоголя можно заниматься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роде? Уже через час  все орали, бродили по комнатам,  натыкались на стен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, стаскивая одежду, танцева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а  ночь.  Я  пытался  разговаривать  с  кем-то о  музыке. Собеседни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тоянно терял  нить.  Он предложил заняться армреслингом и чуть не отлом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не  руку.  Я  попробовал  обидеться. Никому  не было  до меня  дела. Кто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ичал, что  пора топить баню. Девушки выходили из дальних  комнат, щурили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яркий  свет и  тут же тянулись  к алкоголю. Высоченный горбоносый  парен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вторял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лушай, чего ты лезешь? Это же я нажрался, а не ты, так? Ну и чего т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езешь? Не нажрался - так и не лезь, понял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стоял на крыльце.  Судя по сугробам, гостям было лень бежать двадца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тров до  деревянной  кабинки.  Интересно, что  я здесь делаю? Я вернулся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м. Карины не было ни за столом, ни на веранде. Пару раз я чуть не уп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обнаружилась в самой дальней комнате. Там были обитые деревом стен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минимум мебели.  На экране телевизора  извивались  и причитали:  "Дас  ис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антастиш... Дас  ист..."  На кровати были  набросаны обнаженные фигуры.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же была голой. На скулах у Карины расплывались пунцовые алкогольные цвет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успел  услышать  краешек  ее  фразы,  которая  начиналась  со  слов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Мальчики!..".  Рядом  с  ней лежал мохнатоногий  блондин. Пах  он прикрыв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льшим  зеркалом,  по которому  ползали  белые  червяки  кокаина. А  может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го-нибудь подешевле, откуда мне знать? Все вместе -  черное зеркало, бел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рошок - напоминало Млечный путь. Астроном-Карина наклоняла к нему красив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иц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льнейшее вспоминается пунктирно. Прилавок сельского магазина. Тротуар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 Литейном,  о  который я  поцарапал коленку. Когда  Карина наклонялась  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хнатоногому,  ее  большая  загорелая  грудь была  похожа  на  раздавленну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рузовиком  кошку.  Мальчики! Ебнйврот! Я пытался проглотить какую-то редку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лкогольную  гадость...  а  через  мгновение  оказался  дома.  Забинтованн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ука... ее длинные теплые ноги... дождь в подоконник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не  хотелось ее  поцеловать. Карина  подставляла  губы, но  ничего 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учалось. Из-под одеяла торчали бедро и кусочек плоского живота. Выгляде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о как  плейбоевский постер. Я  перекатился на бок.  Сморщился, задев леву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ук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оволен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ля дебюта секс  вышел грубоватым. Наверное, я слишком долго боялся  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истого тела,  чтобы  потом  взять  и  сразу  перестроиться.  Квартира  бы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столько пуста, что я слышал, как в кухонную раковину падают капли. Я вст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включил телевизор. А уже через мгновение мы переспали еще раз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за окном стало темнеть. Свет мы не зажигали, и от этого казалос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все предметы в комнате, глядя на меня, кривят губы. Остановиться я так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смог,  а она  не  сопротивлялась.  В  паузах мы  много  курили. Иногда 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ключал  программы.  По-моему, слов  не  было вообще. Только один раз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азала, что зря мы спим без презерватив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боялся,  что  она  уедет.  Совсем  вечером  я  начал  говорить, 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ложенные на запястье швы болят просто страшно. На  самом деле левой руки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чти  не чувствовал.  Каринина одежда была  разбросана  по  полу.  Ночью 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сколько раз бережно поворачивал ее на бок. Она пыталась проснуться и леч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бы мне было удобне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ичего... Лежи... Я сам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овать скрипела и билась о стену, за которой спали родители.  Мне бы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левать. То ли  от  потери крови,  то  ли  после  двухнедельного  запоя мен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ряхивало. Желудок напоминал раненую бабочк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тром мы  вместе  принимали душ.  Я целовал  ее кожу,  но она  шептала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Погоди...  Да погоди  ты!.."  Одеваясь,  она спросила, не  сходить  ли  на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гулять?.. как я себя чувствую?.. и я пошел занимать у отца денег. Глаза 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го под очками были похожи на экран стереокинотеатра. Если бы я попросил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нег, а скальп,  наверное, он просто стащил бы его с головы и протянул мн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давая купюры, отец спросил, не болит ли рука и еще - во сколько я прид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рина старательно обходила лужи. Друг на друга мы не смотре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адо тебе это был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ад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ачем? Ты хотел переспа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т. Совсем не из-за этог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нужно было нам сейчас сп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чем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ейчас - не стои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с ними ты спал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ткуда взялась эта дурацкая иде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все виде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ты видел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сидела гола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, сидел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чему ты сидела гола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здесь  такого? Мы модели, понимаешь?  Они  видели меня голой  с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ысяч раз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спала с ним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 боги! С кем я должна была спать? Что за паранойя? Я приехала туда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бой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иехала со мной. Да. А с кем ты спал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пф! Разумеется, в своей жизни я с кем-то спал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 кем именн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ерестань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помолчали. Прошли мимо весеннего Спаса-на-Кров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не имела права так поступ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 БОГИ! Как - "так"?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я мог  ответить? Как я  мог  объяснить, что  девушки - это... что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ми нельзя ТАК...  их тело... их  смешное, беззащитное тело  принадлежит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лько  им...  что   я  могу  умереть,   если  кто-то  просто  неуважитель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коснется к ней... боюсь оставить на ее коже отпечатки пальцев... не верю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 достоин...  а  она  сидела  там... далеко отставив в  сторону  красив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дро... и  я  видел...  то,  что нельзя видеть... что, проходя  теперь мим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церквей, я чувствую удар током... что  слова "монах"...  "ряса"... наполняю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ня черным ужасом... ЧТО Я МОГ ОТВЕТИТЬ, ЕСЛИ ОНА НЕ ПОНИМАЕ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бо  выглядело как  моя  давно нестиранная наволочка. В переходе возл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стиного  Двора  женщины  в  турецких куртках  продавали домашних животных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углоглазые  котята  тыкались  носами в грязные  пальцы хозяек. В  коробка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-под бананов копошились щен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рина остановилась и заулыбала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ие хорошенькие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г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бы купила таксу. А ты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ачем тебе такс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мотри, какие хорошеньки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Где ты будешь ее держа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то будет наша такса. Жить она будет у теб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 когда-нибудь чувствовали  себя  зомби? Мне  хотелось водить Карину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лубы  и  поить ее алкоголем,  а неизвестно, дадут ли родители еще денег. 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произнесла  эти слова, и я  начал выгребать купюры из кармана. Это буде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ША такс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Щенок  извивался у  меня  в ладони, как червяк.  Пугаясь и  вздрагива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юхал грязный бинт на запястье. Сто граммов моей теплой собственности. Пот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 гуляли.  Таксенок свернул  длинное тельце и  уснул в  моих руках. Кари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льцем гладила его круглую голов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сегодня останешьс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хочешь, чтобы я осталас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 ты дума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нимаешь... Нам на самом деле не стоило сейчас сп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чем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могу остаться... но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 нет. Ты не думай. Если надо, я остану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-то не так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даже не знаю, обсуждают ли тако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пробу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... У тебя... У тебя слишком большой член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сделал мне боль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понима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Ф-ф-фух! Тупица!  Ты...  С тобой невозможно спать!  Отрастил себе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лин... гениальную гениталию!.. Там... В общем, как  будто что-то порвало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нима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вздыхала  и  запиналась.  Она  просила  подождать.  Не  трогать  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ое-то  время.  Хотя  бы  недельку, ладно?  Моя принцесса...  Хрупкая...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азал:  "Конечно!"   Неделя,  две,  полгода  -  я   стану   ждать,  сколь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ребуется!  Мы  можем вообще  не спать  до свадьбы!  Она  чмокнула меня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азала, что я супер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вы я ходил  снимать в поликлинику. После этого руку уже не бинтовал,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клеивал пластырем. Разбитая правая  тоже приходила в себя. Правда,  внутр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перь что-то скрипело и пальцы больше не были такими гибкими, как раньше.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щупал костяшки и чувствовал, что под кожей перекатываются острые оскол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сколько  раз  я  заходил  в  редакцию.   Коллеги  сказали,  что  меня</w:t>
      </w:r>
    </w:p>
    <w:p>
      <w:pPr>
        <w:pStyle w:val="Normal"/>
        <w:ind w:left="-1080" w:right="-261" w:hanging="0"/>
        <w:jc w:val="both"/>
        <w:rPr>
          <w:sz w:val="30"/>
          <w:lang w:val="en-US"/>
        </w:rPr>
      </w:pPr>
      <w:r>
        <w:rPr>
          <w:sz w:val="30"/>
        </w:rPr>
        <w:t>дожидается факс.  Фирма с длинным названием приглашала  на дегустацию  виски</w:t>
      </w:r>
    </w:p>
    <w:p>
      <w:pPr>
        <w:pStyle w:val="Normal"/>
        <w:ind w:left="-1080" w:right="-261" w:hanging="0"/>
        <w:jc w:val="both"/>
        <w:rPr/>
      </w:pPr>
      <w:r>
        <w:rPr>
          <w:sz w:val="30"/>
          <w:lang w:val="en-US"/>
        </w:rPr>
        <w:t xml:space="preserve">"Chivas   Reagal".   </w:t>
      </w:r>
      <w:r>
        <w:rPr>
          <w:sz w:val="30"/>
        </w:rPr>
        <w:t>Дистрибьюторы   готовились   массово   вторгнуться 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ечественный  рынок.  Для  господ-журналистов было  приготовлено  несколь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щиков халявы. Специально ради дегустации из Шотландии  должен был  приеха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ециалист по питию висок, который обучит гостей своему искусств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позвонил Карин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ли-и-ин! Обожаю виски! Но у меня съемк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тменить никак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 том-то и дело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разговаривал  по телефону, сидя в  своей комнате.  По паласу полза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ша такса.  Щенок  успел  освоиться.  Когда  я  приходил домой, он  выбег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встречу и махал похожим на морковку хвост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рина попросила, чтобы  я  взял на  дегустацию ее  подругу  Марину.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риной  я  был  знаком,  хотя  и  не  очень.  Конечно, лучше  было  пойти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ем-нибудь из  приятелей,  но  я согласился.  Ради светского  мероприятия 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рядился в белый плащ. Он был  старый и  с  двумя дырками. Я  надеялся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кто не заметит. Марину с ее бой-френдом я забрал на Загородном. У нее бы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мные глаза и такая же прическа, как у Карины. Она вообще была очень похож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 мою  девушку. Парень  носил очки  с толстыми линзами и дурацкие ботин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вали его Евгением, Жене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густация  должна  была проходить  в  кафе  "Сити", во  дворе Капелл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дитель-зануда не разрешал мне курить в машине и что-то бубнил о поворотах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торые запрещены. Когда мы подъехали, я спросил, есть ли у моих компаньоно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лкие деньги расплатиться?  Формулировка  "мелкие деньги" очень помогает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ких случаях.  Женя отвернулся  к  окну,  а  девушка сказала,  что остави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шелек дома. С собой - ну ни копейки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 "Сити"  оказалось два зала - побольше и поменьше. В маленьком стоя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арная  стойка и  несколько столиков. Официантка  спросила,  не хотим  ли м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го-нибудь? Говорили вокруг в основном  по-английски. Несколько краснолиц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ужчин пили пиво.  Спортивные иностранные женщины громко  смеялись. Знаком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урналистов я не заметил. Марина спросила, чего у меня новог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глядела  на окружающих  чуть-чуть свысока.  Ей нравилось, что  каф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рогое  и вокруг много иностранцев. Мы поболтали и выкурили по сигарете. 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сказал вычитанный  в  газете  анекдот. Марина легонько  хлопнула Женю 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ин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сутуль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не сутулю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Сутулишься!  Выпрямись! Сжался,  как  крючок!  Во-от!  Другое  дело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помни наконец, я не люблю, когда ты сутулишься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давно  мы с Кариной ходили  к ним в  гости. Я с  ужасом наблюдал,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рина  давит  своему  парню  прыщи. Из  кожи  ползли белые жирные столби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долага не спорил. У него было много прыщей. Не спят они, что  ли? И почем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ам так нравится это гнусное заняти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инут  через  двадцать  свободных  столиков  не  осталось.  Краснолиц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лонились к женщинам и, перекрикивая  друг друга,  говорили. Дым ел глаза.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ходил  к девушке с бэджем "Администратор" и спросил, почему не  начинают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ова вообще программ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Ждем  дегустатора.  У мистера  Уоллиша  проблемы  в  аэропорту.  Н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ворят,  что  он уже  едет.  Специально для  нашего  вечера  мистер  Уоллиш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летел из Эдинбурга и  сегодня же уедет обратно.  Как  только он приедет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оденется,  начнется  дегустация.  Минут  тридцать пять  -  сорок.  Пот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гощение для гостей и прессы. Потом выступит фольклорный ансамбл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ециалист по питию виски оказался тощим и суетливым мужчинкой. Он мим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с проскочил в дальний  зал, а еще через десять минут  туда пригласили все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тальных.  В  зале стояли  накрытые  столы.  Специалист переоделся  в кил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-под  него торчали рыжеволосые ноги. Лицом он напоминал тонкогубого сур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 скулам разбегались малиновые капилляры. Они были похожи  на карту еще 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крытой ре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яснилось,  что  краснолицые  были  членами петербургского землячеств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отландских бизнесменов. Всего  за столом расселось человек тридцать.  Пере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ждым  стоял  пластиковый  подносик,  а  на  нем располагались четырнадца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земистых  бокалов. В каждом на донышко был налит особый сорт виски. Слев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право цвет напитка становился темне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о  видно,  что  проводить  посиделки вроде нашей для шотландца  де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вычное.  Остроты   он   заучил  до  автоматизма.   Кроме   того,  мужчи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йствительно  разбирался в  предмете.  Сперва  он  рассказал об  истории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хнологии  изготовления напитка.  Успевшие выпить по нескольку литров  пив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отландцы кивали лобастыми головами и что-то бубнили, когда заходила  речь 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итве их предков со сволочными англичан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 специалист   показывал  слайды   с  видами   шотландских   озер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Лох-Керрбасси...  Лох-Брюгге...   Лох-Клайм..."   После  слайдов   начала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густаци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озьмите первый  бокал. Это наиболее легкий  сорт. Понюхайте.  Вам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жется, что  в  запахе  есть  привкус лосося,  копченного  на  можжевелов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стерке?.. Четвертый бокал. Данный сорт проходит несколько стадий перегон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 не  менее  трех лет  выдерживается в  дубовых  бочках. Я советую  немн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бавить  его водой. Так вы сможете полнее ощутить вкусовую  гамму... Бок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мер девять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качестве  закусок на столах  стояли вареные яйца  и гренки.  Напроти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ня  сидел  молодой человек  в  строгом  черном костюме. В руках он  верте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диотелефон. Закуски он сгребал так, что несколько яиц я отложил на тарелк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придвинул поближе к себ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каждом бокале было от силы по тридцать граммов шотландского зелья. 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же  к  десятому бокалу  я  почувствовал, как сзади по  шее бегают против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уравьи.  Оттенки  вкуса  перестали  ощущаться еще  раньше.  Голос шотландц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носился как бы со дна пустого ведр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Ну и, наконец, четырнадцатый сорт. Это гордость "Chivas  Reagal". Д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х пор мы дистрибьюировали его только в Штатах и UK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водчик,  молодой парень в  свитере грубой вязки, хлебал из  бокало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месте со всеми. Несколько  долгих секунд он прикидывал, как по-русски буде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Ю-Кей"? Сидевший справа от меня тип плевался в лицо собеседнику и объясня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 его фамилия  МакЛауд.  Понимаешь? Как в фильме  "The Highlander".  Кла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кЛаудов, неужели не слышал? Собеседник потел набрякшими щеками и повторял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Ай донт андестенд. В смысле, ай спик только рашен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 моменту выхода в зал  фольклорного ансамбля коротконогий МакЛауд  у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рывался станцевать  на столе. Потом побрел в  туалет, упал и  разбил лиц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ступления ансамбля  я,  врать  не буду, не запомнил.  Все орали  и  звон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окались.  Парень с радиотелефоном, морща нос, хохотал.  Мы  познакомились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пили из наставленных вокруг бутыло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не помнишь? Это тот сорт, который пахнет лососе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Жопой он пахнет! Какая разниц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ще за столом  сидел американец. Откуда он взялся, я не заметил. У н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 нависающий на брючный ремень живот и редкие черные волосы. На белой ко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ловы  они  казались ненастоящими.  Я  сходил  в туалет. Там  была очеред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которое время я прикидывал, а не пописать ли в раковину? Когда я вернулс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еня,  поджав  губы,  слушал,  как  Марина  смеется  над  тем,  что  говори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мериканец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чег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 нет. Все супер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н к ней пристае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Хрен его знает. Я почти не понимаю, если честно. Вроде бы н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й, мистер! Эта девушка пришла сюда с бой-френдом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екрати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мериканец не обиделся. Он в курсе. Они с Юджином  уже познакомились.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ивнул и подумал, какой я отличный парень... джентльмен. Потом снова выпил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диотелефоном.  Американец  непонятным  образом оказался  рядом.  Иногда 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ливал виски  ему в бокал. Напиток отвратительно  пах  самогоном. Я кажд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 мешал его с вод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мериканец спросил, как меня зовут. Он признался,  что ему уже тридца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семь. В родном Огайо  у него есть жена и дети. Вроде бы  две  девочки. У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зрослые.  "За  детей!"  - сказал я. После следующего  бокала  я сказал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ботаю в газете. Сигаретная пачка, лежавшая на столе, сложно расплывалась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азах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арина очень красивая девуш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днозначно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на твоя подружк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на подружка Жен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то я зна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выпи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 русские ухаживают за девушкам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Русские не  ухаживают за девушками приятелей.  Русские  за такие вещ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ьют в лиц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то я зна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вообще-то мы дарим девушкам цвет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посидел, посмеялся над тем, что говорил радиотелефон, потом помолч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исчез. Кто-то из соседей  пил виски прямо из  горлышка.  На тонкой шее 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лова  напоминала  весенний  цветок.  Марина  смеялась.  По  скулам  у  н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ползались  пунцовые  пятна.  Я  снова  удивился, насколько они с  Карин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хож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го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руке вынырнувший американец держал  двухметровую пластиковую  пальм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 была  разлапистая,  нереально  зеленая  и,  наверное,  очень   тяжела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мериканец сказал, что  выдернул ее из кадки на лестнице. Цветов купить бы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где. От удовольствия его красный носик даже блесте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то мн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рина широко улыбалась. Ее отличные зубы были видны на восемь в кажду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орону.  Хмыкая и  качая  головами,  все  решили,  что  американец  достои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целуя. Марина выкарабкалась из низкого кресла. Рядом с  ней американец бы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хож  на  мавританского карлика,  стоящего с  опахалом у  ложа  своей бел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спожи. Женя смотрел в другую сторону. Когда официантка вытирала со  стол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убрал в карман свои дешевые сигарет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коло полуночи администраторша  сказала, что мероприятие окончено. Каф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крывается. Я попробовал  уговорить  ее немного  выпить. За столом остало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го несколько человек. Зал был усыпан недоеденными яйц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хочется расходить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а же фигн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куда пойде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куда можн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посмотрели на меня. Я сказал, что неподалеку есть клуб "Грешники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олько у меня денег очень немног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проблем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что там, в "Грешниках"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анцы. Рейв, пиво. Байсекшуал-шо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-о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кси  решили ловить  не  на  Мойке,  а  пройдя через проходной двор д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нюшенной.  В   длинных,  как  туннели,   подворотнях  мы  казались  стад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устангов.  Где-то на полпути Марина  рассмеялась  и сказала, что  сперла с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ола красивый графин из-под воды. Все  тоже посмеялись.  Американец сказа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украл не пустой графин, а целую бутылку "Chivas Reagal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Молодчага!" - хлопнул его радиотелефон.  Как самый богатый, он взял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бя роль организатор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жно  разделяться. В  одну тачку все равно не влезем. Я стану лови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ут, а вы отойдите подальш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шины  брызгали из-под колес бляшками тяжелого, цвета  кофе,  снега.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прыгивал от края  тротуара и  поддергивал  полы плаща.  Такси остановило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стро. Почему Женя не сел с нами, я  так и не  понял. Я  сидел на  передне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денье и грел руки в карманах. В зеркало заднего обзора мне было видно,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целуются Марина и американец. Лежащая на ее груди короткопалая лапа казала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громной,  как  ковш  экскаватора.  Запрокинутые головы выглядели, наоборот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рикатурно маленькими. Иногда колеса пробуксовывали в тающем снег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нки, гоу хоум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ьяный  радиотелефон вывалился из машины.  По пути они куда-то заехал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купили пивка.  Бутылка с синей этикеткой  виднелась и в Жениной  руке. М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шли через кованые двери  клуба.  На  первом этаже  "Грешников" расположе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сторан. К основному  веселью нужно  подниматься  по узенькой лестнице.  М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няли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хающие басы били по ушам. По одежде ползали  сполохи липкого зелен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ета.  Танцоры  в обтягивающих футболочках  толклись перед  зеркалом.  "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ьем?" -  орали  все разом. Я не люблю  громкую музыку. Вернее, люблю, но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йв. Несколько раз, пригибаясь к столу, я отхлебывал из пронесенной с соб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тылки. Потом поднялся на балкон. Оттуда танцпол был хорошо виден, а музык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 так  давила.  Хорошо бы  выпить  пива,  но  денег  совсем  не  остало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рельнуть у американца? У Марины, как я помнил, денег тоже не бы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закури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я тебя ищу! Чего ты здесь сидишь? Ты же говоришь по-английск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 меру си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значит это слов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 салфетке  было написано и зачеркнуто множество  цифр. Перед  кажд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оял значок $. Красивый Маринин ноготь упирался в слово "blow-job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ральный секс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узыка стучала отвратительно громк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!-раль!-ный!-секс! С какой целью интересуешьс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рина махнула рукой и убежала вниз. Чтобы  не упасть, она двумя рука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ржалась  за перила. В  "Грешниках" чертовски неудобные лестницы.  Часов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ять американец  стал прощаться. Аккуратно пожал  всем руку  - Жене тоже -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шел. Марина сбегала на  улицу,  в круглосуточный  обменник, и угостила мен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килой. У нее же я одолжил немного денег  на такси. Брести домой по грязи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якоти не хотелось. За окном машины было  уже утро. Вдоль  поребриков тек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рая, гранитная вод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нулся я только к обеду. Снова почувствовал, что  грязен,  похмелен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бит. Поворочался в постели,  потаращился  в окно. Вставать не хотелось.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ковылял до туалета. Там-то все и поня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Мазефака!" - сказал 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x x x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том году  мне  исполнилось четырнадцать. Была  весна.  Все  только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ворили о рванувшей Чернобыльской АЭС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олько же лет назад это был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месте с парнем  по кличке  Лис я  жил  в  полурасселенной квартире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врической. Лис  уверял,  что только что  сбежал  из колпинской колонии дл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совершеннолетних. Как его звали на самом деле, я не спрашивал. В  квартир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м принадлежали две смежные комнаты с  оборванными обоями  и наваленными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 матрасами. Плюс конфорка на коммунальной плите. Когда становилось совсе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чего  есть,  мы ходили грабить посетителей  модного дискобара  "Вена". 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правлялись на Университетскую набережную танцевать брейк-данс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 набережной гуляли ценители белых ночей и разведенных мостов. Публик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ила алкоголь, веселилась и бросала нам деньги. Танцевали мы  средненько, 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 вареную курицу и кофе  в  "Сайгоне"  хватало.  Заодно решалась  проблем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кс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у наголо  бритую  девицу  с  сигаретой в  ярком рту  я  заметил сраз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рщась от дыма,  она  разглядывала мои па, а потом мы оказались в парадн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сколько раз она расстегивала свои тесные джинсы. Нас  постоянно прерыва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хоже, что  парадная  была проходной. Девица сказала, что это утомительно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льзя ли пойти ко мн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ма она разделась, аккуратно сложила одежду  и сказала, что в процесс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юбит  курить.  Это считается унизительным  для мужчины, но, вы  знаете, м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нравилось. На груди у нее были вытатуированы значок "пики" и голый женски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луэт. Сосок был свой, настоящий,  лиловенький. Ближе к полудню пришел Лис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все стало еще интересне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  приключении я  вспоминал  с  улыбкой.  До  тех самых  пор,  пока мо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нтеллигентная мама не  вызвала меня ПОГОВОРИТЬ. Не ее, конечно, дело...  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хочу ли я показаться венерологу? Я успел  вернуться в квартиру родителе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менно  мама стирала мое  нижнее  белье. Разумеется, я и сам замечал зеле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ки, коркой застывающие на трусах. Я даже беспокоился по этому поводу. 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в самом страшном  сне я не  мог представить,  что ЭТО случится  со мной.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ероями авантюрных романов... с алкашами из медицинских брошюр...  со смут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накомыми простофилями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прочем, очень быстро вензаболевания перестали быть для меня экзотик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о повторялось столько раз, что иногда бывает трудно вспомнить очереднос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линнолицая   скрипачка   из   знаменитого  ансамбля   (двухнедельный   кур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нициллина  в  больнице  на  Восстания).  Вечеринка с  тремя  учительница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ладших классов  (тяжелый, с осложнениями трихомоноз, до  сих  пор  отдающи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рьким привкусом на языке). Какие-то балерины с косичками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к что симптомы я узнал  сразу. Стоял над унитазом и разглядывал  св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скалеченный чле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азефака... Мазефака, блядь!.. Мазефака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 кухне  я выкурил  сигарету. Пепел стряхивал  в тарелку. Потом  сня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лефонную  трубку.  Кому, интересно,  я  собирался  звонить? Мне вспомнил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ужчина из  суицидальной больницы.  Тот, с  порванными мышцами шеи.  Больш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лен, говори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вернулся в комнату. Щенок на своих  кривых лапах по диагонали полз 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нижного шкафа к дивану. Он  уже  понимал, что это его дом. Он был веселым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юбопытным. День за днем он исследовал доставшуюся ему территори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Щенок задрал на меня  умную морду. Может  быть, даже успел понять, 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-то  не так. Он завилял  всей  задней частью длинного  тельца, а  когда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тянул  к  нему руку,  бросился, задирая  лапы, бежать. Разумеется, я  бы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стре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 посмотрел на меня черными глазами. Лизнул мне пальцы. Я отвернулс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дохнул  поглубже и сжал  кулак. Вдох получился судорожным. Всей  рукой,  д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амого плеча, я чувствовал  его агонию.  Поверьте,  это было посложнее,  че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пилить собственное запясть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льцы  я  не разжимал  долго. Мертвое тело  казалось  намного  тяжел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ивого. Я  дошел  до помойного  ведра. Прежде чем положить туда  трупик, 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держался  и посмотрел. Умирая,  он описал  мне рукав. Поверх кулака свис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мешные  щенячьи ушки. В ванной  я долго  тер руки мылом и губкой.  Посиде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ядя в стол, на кухне. Через полчаса все-таки донес ведро до мусоропровод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я стоял у окна  и  курил. Окно было большое, но мутное. Последни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 его  мыли год назад... тоже весной. Помнится, тогда я собирался уехать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  глупо  все получилось...  хотя  и счастливо тоже. Снаружи  свети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сеннее солнце. Сосульки-фаллосы и все такое. Весна все-таки начала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едующая, еще одна весн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Охо-хо", - выдохнул 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ind w:left="-1080" w:right="-261" w:hanging="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Normal"/>
        <w:ind w:left="-1080" w:right="-261" w:hanging="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Normal"/>
        <w:ind w:left="-1080" w:right="-261" w:hanging="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Normal"/>
        <w:ind w:left="-1080" w:right="-261" w:hanging="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Normal"/>
        <w:ind w:left="-1080" w:right="-261" w:hanging="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Normal"/>
        <w:ind w:left="-1080" w:right="-261" w:hanging="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Normal"/>
        <w:ind w:left="-1080" w:right="-261" w:hanging="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Normal"/>
        <w:ind w:left="-1080" w:right="-261" w:hanging="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Normal"/>
        <w:ind w:left="-1080" w:right="-261" w:hanging="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Normal"/>
        <w:ind w:left="-1080" w:right="-261" w:hanging="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Normal"/>
        <w:ind w:left="-1080" w:right="-261" w:hanging="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Normal"/>
        <w:ind w:left="-1080" w:right="-261" w:hanging="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Normal"/>
        <w:ind w:left="-1080" w:right="-261" w:hanging="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Normal"/>
        <w:ind w:left="-1080" w:right="-261" w:hanging="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Normal"/>
        <w:ind w:left="-1080" w:right="-261" w:hanging="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Normal"/>
        <w:ind w:left="-1080" w:right="-261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Часть вторая</w:t>
      </w:r>
    </w:p>
    <w:p>
      <w:pPr>
        <w:pStyle w:val="Heading2"/>
        <w:ind w:left="-1080" w:right="-261" w:hanging="0"/>
        <w:jc w:val="center"/>
        <w:rPr>
          <w:sz w:val="40"/>
        </w:rPr>
      </w:pPr>
      <w:r>
        <w:rPr>
          <w:sz w:val="40"/>
        </w:rPr>
        <w:t>Четырнадцать рецептов кавказской кухни</w:t>
      </w:r>
    </w:p>
    <w:p>
      <w:pPr>
        <w:pStyle w:val="Normal"/>
        <w:ind w:left="-1080" w:right="-261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left="-1080" w:right="-261" w:hanging="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left="-1080" w:right="-261" w:hanging="0"/>
        <w:jc w:val="center"/>
        <w:rPr>
          <w:sz w:val="30"/>
        </w:rPr>
      </w:pPr>
      <w:r>
        <w:rPr>
          <w:sz w:val="30"/>
        </w:rPr>
        <w:t>"Жили-не-были Он и Она..."</w:t>
      </w:r>
    </w:p>
    <w:p>
      <w:pPr>
        <w:pStyle w:val="Normal"/>
        <w:ind w:left="-1080" w:right="-261" w:hanging="0"/>
        <w:jc w:val="center"/>
        <w:rPr>
          <w:sz w:val="30"/>
        </w:rPr>
      </w:pPr>
      <w:r>
        <w:rPr>
          <w:sz w:val="30"/>
        </w:rPr>
        <w:t xml:space="preserve">Традиционное начало кавказских сказок о любви </w:t>
      </w:r>
      <w:r>
        <w:br w:type="page"/>
      </w:r>
    </w:p>
    <w:p>
      <w:pPr>
        <w:pStyle w:val="Normal"/>
        <w:ind w:left="-1080" w:right="-261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1. Аперити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цепт первый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рпкое, молодое, красное ви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 он так и не  вспомнил, с чего они  тогда завелись. Выпили  посл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дколлегии по паре "Балтики", плюнуть бы да разойтись - так нет! Спустили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 второй  этаж к  Сердитову,  он  сказал, что занят.  Зато  были  свободн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известно откуда взявшийся немец-журналист и новенькая стажерка.  После ещ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дной "Балтики" немец ушел, а стажерка осталась. Так они и встретили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шее у девушки был повязан платок. Тем  же вечером выяснилось, что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лжен  скрывать  шрам, здоровенный  рубец  через все  горло. Шрам  на  ше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ножество шрамов на руке:  несколько лет назад резала вены. Насчет рубца 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шил, что она  пробовала вешаться. Его знакомый патологоанатом рассказыва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 у  тех,  кого вытаскивают с  того света,  на  шее всегда остаются таки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рамы.  Через год с лишним  они сходили  в тату-салон,  и девушка обзавела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ннибальским узором на левом  плече.  В  общем, вы представляете, что у н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о за те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  Лениздата  по  Фонтанке  они  дошли  до  мексиканской  кантины  "La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Cucaracha". Если бы остались там, то эта книга была бы о мексиканской кухн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 из "Кукарачи" они ушли, на красный свет перебежали Невский возле Аничков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ста и  отправились  в "Метехи",  грузинское кафе  напротив  Цирка.  Дотуд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брались всего  втроем: он, она  и  девушка-бильдредактор,  у которой  бы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пученные глаза и противная родинка на щек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"Метехи" низкие потолки, всего пять столиков, на  стенах картинки по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иросмани.  На  одной носачи  в громадных  кепках читают  надпись "Всегда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даже свежый  пиво". У мохнатой официантки были золотые передние зубы.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всем не  говорила по-русски и стоимость заказа написала на салфетке. За 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олик  подсели  несколько молоденьких европейцев.  Парень  с  девушкой бы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роде бы  из Швейцарии,  а их приятель - испанец.  Когда "Метехи"  закрылс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лодой  человек  предложил  продолжить вечеринку в  квартире его родителей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десь напротив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дставляя их  друг другу,  редактор  ее отдела  сказал  про  молод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ловека, что он - "супержурналист" и "гордость их редакции". Так что тепер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 сплетничал  о  "звездах",   рассказывал,  как  прыгал   с  парашютом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тропавловскую крепость и как  его возили на экскурсию  в настоящую тюрьм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видел, что девушке нравит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де-то в час  ночи швейцарка заныла, что  хочет  хэша. Наверное, он бы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дорово пьян,  потому  что тут  же  поперся  с  ее приятелем покупать анаш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бродив по неосвещенной Моховой,  он мобилизовался и сказал, что, наверно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ушеры ушли спать.  Пока их не было,  оставшиеся гости нашли в  холодильник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анку соленых грибов  и зачем-то  их  пожарили.  Дым от  подгорелых  солен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рибов (как вам такое блюдо?) ел глаза, и гости стали собираться. Пучеглаз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ильдредакторша забрала на такси его  последние деньги.  Девушку он уговор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таться.  Зачем уезжать,  раз все так славно началось? И,  главное, как? 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ключу  тебе  музыку,  а с утра сварю кофе,  я очень вкусно готовлю кофе,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ать ты можешь в другой комнат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лан его был коварен,  но спьяну незамысловат.  Вообще-то  он  был  у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тыре  года  как  женат  и привык  к этому.  Ругался  с водопроводчиком,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нораров покупал жене шоколадки,  приглашал в гости друзей  семьи. Изменя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ене  он  не  собирался.  Но в  ту  ночь на пороге  возник, положенные слов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ворил, влез в постель и долго целовал ее теплую кожу... Глядя, как снаруж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етает,  он продолжал нести бред. Не мог поверить, что ничего не  измениш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диотом выглядеть он  все-таки  будет...  он  ведь  даже трусы снял.  Он 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бился вообще ничего.  Едва дождавшись, пока откроется метро, она оделась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ехал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всегда  любил  девушек, способных много выпить. Эта  девушка  выпи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чера  больше,  а  пьяна  оказалась  гораздо меньше  его.  Плюс  то, что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ботает в газете. Жена никогда не понимала  его  профессиональных удач, а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ой... Проснувшись  вместе,  они шли  бы  писать  каждый свои  материалы,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чером обсуждали их за кружкой "Гиннеса"... Блядь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тром он лежал в постели и морщился от липких ощущений. Звонить жене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стал. Наверняка она обиделась, что накануне он не  доехал до  дому, лучш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ть ей остыть. Насчет новой знакомой молодой человек решил, что будет вест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бя так, будто ничего  не было. Однако, увидев  ее в лениздатовском буфет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ворить стал совсем не то и после работы оказался с ней в безымянном кафе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яти углов. Одна стена  в кафе была выложена аквариумами,  и внутри шевел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востами большие рыб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йдя из кафе, на  улице они встретили здоровенного бомжа. Бородатый,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ямым пробором, он был похож на  православного батюшку. Посмотрев  молодом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ловеку в глаза, он громко сообщил, что семья - это главное для мужчин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такси  молодой человек ехал ее провожать  и в машине из горлышка п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ампанское. Потом было снова пиво, а когда пиво кончилось, она сказала, 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 нее еще есть коньяк,  только он  плохой, но он сказал, что ему все рав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 в три  ночи она спросила, где он будет спать - в дальней комнате, гд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алкон, или на кресле  у нее в  комнате, - он  сказал,  что,  разумеется, 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е... Уходя с утра, он спросил, можно ли взять послушать ее  плейер, и Мар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флер долго перебирал свои тоскливые струн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ена поняла,  что  это не  рядовая  ссора,  звонила и  спрашивала, 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исходит. Недавно он  гулял с  ней и коляской на пустыре за его купчински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мом.  Было  жарко,  а их общий сын спал, и  из уголка  его маленького  рт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ешивалась  смешная  слюнка...  Ему  вспоминались ощущения летнего  вечер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звращения домой после рабочего дня... вкус последней перед ужином сигарет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тощак... в  конце улицы тихо  садится солнце... а дома ужин и телевизор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ена готовит еду с множеством холестерина, как и нужно усталому мужчине...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втра снова на интересную, дающую  заработать  на жизнь работу... но  пере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им будет ночь и до мелочей знакомое,  всегда  с радостью его, тело жены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затосковал,  заметался и  утром  проснулся уже  в  постели жены.  Рядом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оватью лежала  записка.  Жена просила больше  не уезжать, уверяла, что 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бирается ни о чем спрашив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 деревьях появлялись  подозрительно пегие листья.  Он  снова гулял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ляской. Псы вертели эрегированными хвостами. Все окна в большом дворе бы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стежь.  Орал телевизор  - везде одна и та же программа. Он знал, что чере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часа  придет домой и тоже  включит эту  программу. По  ночам вокруг  н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лпились юнгианские уродц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пытался  вести себя  так, будто все нормально. Бегая по кухне,  же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ресчур оживленно болтала. В постели он называл ее "Малыш". Потом он на н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орал. Жена  тихонечко  плакала,  запершись  в  ванной, а  его  тошнило  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левизора и знакомой до  сантиметра квартиры. Потом он все-таки сбежал. Ем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льше  не  было дела  до  женщины, с которой  он  прожил  четыре  года.  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дстояло остаться в протухшем позавчер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перь  значение  имели  каждые  десять минут.  Он  набрал номер  нов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накомой. Она удивилась звонку. Она спросила, где  он  пропадал. Сегодня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стала  и  предпочитает побыть  дома. У нее  был грудной и  волнующий голос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пряжение не проходило, но бежать было некуд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 скрипел зубами,  мотал головой и  мучался.  На следующий  день  ем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дстояло сдавать важный  материал. Рассвет он все равно встретил в уличн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фе у  Гостиного Двора. На  столах стояли красные винстоновские пепельниц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оме него,  в кафе сидели  мясистый  бизнесмен из Прибалтики, который раз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сять минут доставал кошелек, чтобы за всех заплатить, несколько пареньков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мечавших выход  приятеля  из  тюрьмы,  и пара  молоденьких  проституточек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ссовестно разводивших мужчин на алкоголь и чипс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ажный  материал он все-таки сдал. Толком поспать  не успел, но спать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 хотелось.  Побродив  по   Лениздату,   он  сагитировал   едва  знаком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мпьютерщика выпить красного грузинского вина. Когда они пошли за следующ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рцией,  тот уронил бутылку и  брызгами испачкал  ему куртку. Интересно,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бежал  от жены ради  этого? Он вышел  из  Лениздата и перешел через дорог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ребрик  напоминал  разрушенный бастион. Окончательно  план  оформился  у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ле  того, как он назвал таксисту ее  адрес: "Только, слушай, давай заеде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да-нибудь купить цветов, а?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купил много, может быть двадцать пять, роз. Букет был таким толстым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нести  его  пришлось, обхватив  обеими руками, как новорожденного.  Шип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возь  куртку  кололи предплечья.  Прохожие пальцами показывали ему  вслед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детая  в  спортивный костюм,  она открыла  дверь и удивленно задрала бров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устя три минуты  розы, разметав могучие ноги, лежали на  полу,  а  они -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тели.  Боясь, что  это будет последний раз, он был  тороплив и  груб,  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а ничего не сказала на это и даже оставила его ночев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 разглядывал  ее  тело, касаясь губами,  щекотал внутреннюю  сторон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асивых  бедер,  он  расцеловал  ее  везде,  куда смог  дотянуться.  Жутк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дыдущее существование вспоминалось с брезгливой дрожью. Не  усидев  дом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и выскочили за пивом, потом он купил бутылку шампанского, но пить вино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стали, а  взболтав,  вылили, брызгаясь, друг  на друга. Он смотрел на  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зкие  плечи, большую,  высокую,  хорошей  формы  грудь... на  талию,  очен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-античному расширяющуюся  в  красивые  ягодицы...  ему  казалось,  что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настоящая. За  ближайшие пятнадцать лет такая девушка могла бы  родить ем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семь мальчиков и  семь  девочек. "Я говорил, что ты  самая лучшая? Считай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говорю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  жене он больше  не вернулся и  отказался  разговаривать,  когда 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звонила. Он  попал в финальные кадры  костюмированного  блокбастера. Туд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де герой взасос целует красавицу-героиню. Весь конец того лета  и был таки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асивым кино. Только в  кино никогда  не показывают что было, когда поцелу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нчил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ст первый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износимый обычно тамад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 нашых гарах,  расказывают старики, жыл джыгит. Не была равных джыгит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а всем ауле, и все девушки хатели, штобы  он сматрел на них сваими глазам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анзительными,  как сабля абрэка.  Но  род джыгита был древний и знатный,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ател джыгит,  штобы жэнщина,  каторая  радит иму сына,  была лучшы всех.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гда спустилась  на Кавкасский  хрибет  ночь, темная, как ум двоичника, 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дел  за аулом,  на высокам и крутом  биригу рики  Куры и абнимал  дэвушку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ройную,  как  горная  козочка,  и цэловал  ие  губы,  вкусныи,  как глато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ладова вина. И дэвушка абнимала джыгита, и  эта ночь была гарячей, как т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ашлык, каторый вы, дарагие гости, видите пирит сабой на стале. Да-а-а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 ночь сминилась днем, а патом на горы апять спустилась ночь, и джыги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пять сидел на высокам и крутом биригу рики Куры и снова абнимал дэвушку, 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о была ужэ другая дэвушка. И на этат рас дэвушка была прикрасна лицом,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нце, греющие  склоны Кавкаскава  хрибта, а  губы ие были красны, как самы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асныи губы  на свети. И эта ночь тожа была страстнай, жгучий и гарячий, 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ана  кончилась  утрам,  патомушто на  смену  гарячей  ночи всигда приходи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плае утра-шмутра, ну, вы панимаит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 патом снова настала  ночь, и нисущая сваи  воды, как атару  барашкав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ика Кура увидила, што на берегу  апять  сидит джыгит и  снова он  сжымаит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аих абъятьях прикрасную  дэвушку, и это  была  ужэ  новая  дэвушка. Трети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эвушка была ниприступна, как склоны Ильбруса, но джыгит был настойчиф, 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борная  страны  па  альпинисму,  и  дэвушка  пакарилась  иму,  как  дэвуш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каряюца  джыгитам. Спал  в ту  ночь аул, и  никто ни слышал  слов, каторы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аварил джыгит этай дэвушке, а если бы и слышал, то честь горца ни пазволи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 иму рассказать аб этих словах. Вах-вах-вах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дин был джыгит, но многа дэвушык было с ним  на  биригу рики Куры. Т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полним жэ, дарагие гости, наши бакалы этим замичатильным вином и выпьим жэ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 дна за пастаянство нас, мужчин, и нипастаянство жэнщин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2. Холодные закус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цепт второй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пиросы "Казбек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му нравилось в ней все, начиная от поведения  в постели  и кончая тем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она много  пьет.  Она  не задумываясь  смешивала напитки.  После любим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дки с грейпфрутовым  соком  могла выпить пива, коньяку, водки уже с колой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хлопнуть крепленого вина,  потянуться и сказать: "Эх, выпить хочется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дохнуть можно!"  Той  первой  осенью  ему  казалось, что он спит с героин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оманов Хэммета и фильмов с Микки Рурк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и поздно просыпались, в  темпе делали секс,  и он набирал целую ванн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рячей воды.  Ныряя  под воду,  он  целовал  пальцы  у  нее  на ногах. 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меялась, говорила,  что  щекотно. Как правило, в ванной они делали секс ещ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 и потом долго брызгались из водяного пистолетика его сын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ле ванны девушка залезала  обратно в кровать, а он шел по магазина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видеопрокате на "Чернышевской" брал  чего-нибудь посмотреть, а  неподалек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   дома  выпивал  стакан  дешевого  кислого  "Пепси"  и  покупал  равио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газинчик  был   маленьким:  салями,  чипсы   "Лэйс",  испанские  консерв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давщица быстро выучила его репертуар, и, когда молодой человек подходил 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лавку, сама тянула руку за пепсикольным стаканчик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виоли  они  ели из мисочек, похожих  на  плошки для  китайской лапш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Щедрой  рукой   она  вливала  туда  майонез,  клала  столовую  ложку  хрен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Татарский Соус", кетчуп и сметану, а поверх всего  этого  еще и солила. Е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и,  снова  залезая  в  ванну  или лежа  голые  в  постели.  Потом  девушк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тягивалась и просила,  чтобы  он  прижимался  к  ней  как  можно  плотне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глаживания пальчиком  по ладони и булькающие поцелуи  в  щечку были не дл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е. Иногда все кончалось тем, что они снова долго и увлеченно делали секс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м  известно,  что  в  хорошем  похмелье  можно  выделить  три  фазы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сушняк", "голодняк"  и "опасюк". Их особенно  доставала  фаза "голодняк" 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сущий похмельный голод. Заранее готовясь к  схватке,  они ездили на рыно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  ходила   между   рядами   с  кимчой   и   маринованными   перцами,  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давцы-кавказцы окончательно забывали русский язы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говорила,  что если в макдональдовских гамбургерах-чизбургерах ес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сочек  соленого огурца,  значит, где-то должен  быть  и рассол из-под эт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гурцов. "Мы могли бы за копейки выкупать  рассол у &amp;bdquo;Мак-Дональдса",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 разливать в  фирменную  упаковку  и продавать  в  особых отделах,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&amp;bdquo;Коку"  или  &amp;bdquo;Пепси"". Она  обещала,  что уже через  полгода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анут миллионер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 газете,  где  они  работали,  как-то  отмечали  день  рождения  жен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дактора. Прогнуться зашли даже те, кто терпеть не мог ни редактора, ни 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ену.  Алкоголя  было  много.  Одного  из  обозревателей,  бывшего  офицер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ужившего  военным советником в Никарагуа, ему  пришлось выносить в туал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бы  тот не  описался,  он  своими  руками  расстегнул  ему  ширинку.  Да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сутствовало немного. Потрепанные жизнью,  много  курящие машинистки. Пар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ек с первого этажа, связанных то ли  с рекламой,  то ли с бухгалтерие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дна из них прославилась тем, что как-то голая купалась в Фонтанке, напроти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ениздата. Другая  любила рассказывать, что у редактора соседней газеты чле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ленький и он этого стесняется. Плюс наивные молодые стажер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не собирался  напиваться. Бутылок семь пива или  две вина  - и мож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водить  ее  к  себе.  Он  выскочил подкупить  алкоголя,  встретил знакомых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болтался, а когда вернулся, веселье било ключом. Толстый верстальщик игр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неизвестно где  взятом баяне.  Кто-то  пытался  под  баян  танцевать,  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тоянно падал. Ему сказали, что она в кабинете криминалистов, криминальн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озревателей.  Как  он не вышиб  запертую  стальную дверь,  никто так  и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нял. Он  чуть  не  за  волосы выволок ее в коридор,  он орал  и брызгал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гласившему ее пареньку в пиджаке он сказал, что если тот подойдет еще ра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получит  ножом  в жирный  бок.  И  никакие знакомые менты  с бандитами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щитят. Ты понял меня, ублюдок?! нет, блядь, я кого спрашиваю, ты понял?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оправдывалась, говорила, что зашла просто выпить: ни в одном друг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бинете  алкоголя нет. Он  силой  затолкал ее в  такси и отправил домой. И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дакции он ушел, хлопнув дверью и обозвав всех идиотами.  Вечер он законч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 коллегами из "Часа Пик" и плечистым американцем, их  знакомым. Они немн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ходили по  клубам,  потом  зашли в "Конан"  поесть раков.  Раки напомин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ожравшихся тараканов.  Американец  сказал, что  с тех пор как  его броси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а, он  замечает в себе ростки  бисексуальности, и пытался подвести по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о  заумную  теорию.  От  упоминания о  "бросила девушка"  молодой  челове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строился и пошел домой отсыпать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ядя ей в лицо, мужчины каждый раз решали, что  их победа будет лег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вый раз  заходя  в комнату,  где она  собиралась  заснуть,  он и  сам т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читал. Они бились  в истерике,  перли к ней через стол, как собаки  Павлов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ускали  слюни и  теряли  сознание. Ему нравилось,  что мужчины  никогда 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учат того, что в любом количестве получает о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сколько   лет  назад,   проехав   всего  за  пять  часов  от  колен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пеннинского  сапога  до  середины  икры,  он   остановился  в  салезианск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настыре города Лоретто. Стены  там были  расписаны ренессансными фреск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была одним из тех веснушчатых итальянских ангелков. Грива вьющихся воло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ловно черные крылья вокруг головы. Наверное,  такой ангел мог бы отвеча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небесах за сектор чувственных удовольстви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ту осень в городских пабах только появилась текила. Ему нравились эт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итуальные "лизни-опрокинь-кусни". Они отправились потанцевать в  дансинг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вском,  но,  обнаружив  в  баре  текилу,  он  сказал,  что  танцевать  ем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хотелось.  Девушку пригласил тип редкой прыщавости. Начинаясь у висков, 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редине  щеки  прыщи  сгущались до  консистенции  румянца русских  народн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асавцев. Они потанцевали, а когда  музыка кончилась, развернулись и уплы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проход, над которым висел указатель "Мужской туалет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о  потом  он узнал, что на  самом деле там  просто  чил-аут. А  тогд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ванул  к типу  с таким лицом, что тот просто исчез -  растаял в воздухе.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верел и  покрывался пятнами. На диванчике сидел  охранник, и  он  пнул  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гой.  Невероятно, но вместо того  чтобы рубануть обидчику дубинкой  промеж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огов, тот вскочил и принялся  оправдываться.  Он ничего  не  видел! честн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ово! где?! кто волочет девушку в мужской туалет?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начале зимы он простудился, а девушка сидела у себя дома. Промаявши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целый  день, засморкав все найденные в шкафу носовые платки и съев  упаковк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Эфералгана-УПСА",  вечером он не выдержал  и  поехал  к ней. В гостях у н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дели подружки.  Дамы  собирались выпить  по паре  пива и  курили  папирос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Казбек". Где только взяли? До этого он не видел таких папирос лет семь. 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правили за  "Балтикой-номер-три".  Чтобы лишний  раз не  ходить,  он куп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разу бутылок двадц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ружек  было две. Задастая, с хищным носом Таня и  девушка из Буряти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 имени Ыржэнда. Бурятка обижалась, когда он острил на счет Далай-ламы. 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а говорила, что  реинкарнация это круто, и  еще несколько раз посыла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го за пивом. Языки заплетались все сильнее, а  потом он стоял,  запершись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анной, и смотрел, как сидящая на корточках Таня расстегивает ему ремен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это? - удивился он.  У него и без Тани были неплохие виды на вечер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верное,  целую  минуту  промучившись,  он   все-таки  сказал,  чтобы  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тановилась. Подняв голову, Таня на него  посмотрела.  Он понимал, что ес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йствительно   остановит   ее,   то   потом  станет   жалеть...   и   заче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танавливаться?..  все  ведь  уже  произошло... от чего он  отказывается?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ужно просто подождать... несколько минут... если он  позволит ей завершит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 будет здорово, а если не позволит...  то не будет... Он спросил, может 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проделать совсем уж головоломный оральный трюк, который в свое время т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не удался его жене. Таня проделала  этот невозможный трюк играючи. "Нич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бе!"... но на этом из ванной они все-таки вышли. Под утро Ыржэнда,  дале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сунувшись  из окна, блевала, а Таня, голая,  завернутая только в простыню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гала на улицу смотреть, как блюющая Ыржэнда выглядит сниз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был горд: проявил силу  воли, девушке не в чем  его упрекнуть. Чере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делю,  случайно встретив эту Таню на вечеринке, он попробовал опять увест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е в ванную,  но та  только презрительно фыркнула. А уже после Нового года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дактором  журнала, для которого  тогда  писал, он  пошел  в  "Арт-клинику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лушать  оркестр Кирилла Миллера. Зал "Арт-клиники" напоминал Берлин сраз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ле  налета  союзной авиации.  Оркестр  оказался  нудным. Он договорился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храной и пронес  с улицы бутылку  водки.  Редактор  обнаружил  в  баре дву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учающих молоденьких художниц, отсюда же,  со сквота  на  Пушкинской. Скор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дактор ушел, а он сходил купить еще водки и постоянно подливал художница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зможно, в санузлах  сокрыт  незримый миру эротический  потенциал, к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нает? В этот раз все было точно так же. Правда, вместо ванной они заперли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туалете: ванные в петербургских клубах большая  редкость. В дверь стучал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 говорил,  что  занято. Первая художница была пьяна,  теряла  равновеси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дала с  корточек,  стукалась  коленями и  жаловалась,  как  ей больно. 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вечал, чтобы  она  не  отвлекалась. С  кончика медного краника в  железну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ковину  капала вода. Выпив еще водки - откуда что  бралось?  -  в  тот  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уалет он повел вторую художницу. У этой были раскосые глаза и яркая помад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ногда она  поднималась  с колен  и чего-то требовала. Каждый раз он  не мог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нять - о чем эт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в дверь стали ломиться особенно активно,  и ему пришлось откры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м  стоял  певец Олег  Гаркуша  из  "АукцЫона".  Он  подошел  к унитазу, 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радованная художница бросилась просить у него  автограф. Певец расписалс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 отрывая второй  руки от... ну, вы  поняли. Этот  эпизод вспоминается ещ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плохо.  Из  дальнейшего  всплывает  лишь  масштабная  драка,  и художницы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цепившись друг дружке в волосы,  на  весь клуб орали,  а он ударил  кого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ямо в лоб  и разбил кулак. Утром кулак распух и болел. С грохотом катила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  мраморным  ступенькам  большая цилиндрическая  пепельница,  а  охранник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клонившись к нему, говорил: "Э-эх, а еще журналист!..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атающийся, жалкий, не способный даже развязать шнурки, он посреди ноч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ехал к своей девушке. Она гладила его, и он жалел о том, что произош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цепт третий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алями, сулугуни и "Цинандали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й хотелось, чтобы у них был собственный дом,  но дома  у них так и 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явилось.  Большая часть этой истории  происходила  в  снятых  для свидани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вартирах, дома у  приятелей,  в гостиницах,  сквотах, на Витебском вокзал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амом  европейском из городских  вокзалов, на ночном Марсовом Поле, куда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шли смотреть комету Хейла-Боппа, в клубах, на квартирах случайных знаком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один раз в настоящем наркопритон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тон принадлежал его приятелю Мыльнику. У него дома  окрестные джан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гут за плату оттопыриваться  в относительно безопасном  помещении.  В  т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нь она зашла к нему на работу, сказала, что хочет есть. В издательстве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 давали  деньги. Может быть, зарплату,  а может, гонорары. Из  полученн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$550 на ужин  он решил  потратить  долларов  пятьдесят - семьдесят. Даже дл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го  времени это было много. Они  бродили между французским  консульством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елтой немецкой кирх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 насыщенности пабами, бистро  и кафешками этот район  стоит на втор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сте  в  городе, а какой  стоит на первом - не скажу. В заведениях  было 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ишком много народу, то  народ был несимпатичный, то  ему казалось, что вс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рого. Когда они зашли в кафе  "У Казанского", девушка заявила, что хватит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устала и давай останемся зде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дминистратор торжественно  провел их в зал. В  кафе не было ни един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етителя. Зал был светлый, с высокими потолками. Их усадили в самом центр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олодого человека  на один  конец бесконечного белого стола,  а девушку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ругой.   Посередине   администратор   зажег  свечку  в  канделябре.  Семер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фициантов тут  же  забегали, положили  им на  колени крахмальные  салфетк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ставили стол  красивыми, под старину, тарелками,  а  сами группкой встали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ороне, чтобы успевать менять пепельницы. В кафе были большие, во всю стен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кна без занавесок. Прохожие  с Невского  разглядывали  их в упор. Наверно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это  напоминало сцену из "Once  Upon A Time  In America", где мафиоза Д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ро увозит девушку в специально снятый ресторан, а потом насилует на задне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денье лимузин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и уже доедали,  когда  подскочил улыбающийся администратор. "Привез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иво! Только что с  завода! Холодное! Сколько вам?"  Молодой человек сказа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 по бокалу,  пожалуй,  хватит. Если пить каждый  день,  теряешь ощущени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ивного вкуса. Начинаешь ценить не вкус, а крепость. Пиво нужно пить  редк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  большими  перерывами.  После  прекрасного  первого   бокала  вы  ощущает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бывалый подъем, понимаете, что соседи по столику - самые близкие вам люд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 те, перебивая  друг друга, что-то  говорят,  покатываются  от  собственн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трот, и  кажется, что так будет всегда. Уже  к третьему-четвертому  бокал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сторг пройдет. Поверить в это, держа в руке первый, невозмож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 "У Казанского" они переместились  в  дорогое  бирштюбе  "Чайка", гд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казали по  бокалу  всех имеющихся сортов. Им играл  тапер в свитере, пот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и стали разговаривать о венерических болезнях... в следующем пабе они п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же водку. Какие-то этапы он мог  и забыть. Что помнится четко, это конечн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анция:  на пустыре возле мыльниковского притона  они пытаются в  обмен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тылку водки заложить в ларьке ее дорогой серебряный перстен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ученные в издательстве пятьсот пятьдесят  долларов давно  кончили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рать перстень  ларечник  отказывался, и  они не  знали, что  делать.  Дол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блюдавший  за ними паренек в немодной куртке сказал, что купит им водки 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амую маленькую и дешевую бутылочку.  Но только  если они пообещают,  что 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вый тост будет за Пензу. Родом благодетель был оттуд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тыней и  одеял  для  гостей в  притоне не водилось  сроду.  Мыльни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ащил с кровати матрас, кинул его на пол  и быстро заснул в своей  посте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дка  отдавала  ацетоном,  и  после  нее  на  зубах  что-то  хрустело. 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городились от хозяина набросанными в комнате ворованными стульями. Мыльни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зял  их  на  хранение,  с  утра  стулья должны  были  забрать.  Спали  он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жавшись  друг к другу, и девушка шептала ему  на  ухо  пахнущие  водкой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околадом слов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ыпаясь  от  тяжелого запаха ее волос,  разглядев размазанную  по 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щекам  тушь, он иногда долго не мог  сообразить, к кому  они вчера  заеха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мь часов подряд они пили теплое  пиво в кафе у гостиницы  "Пулковская", 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 остались в гостях  у  рыжей девицы и  спали вдвоем в стоящем на кух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есле. Сутки спустя он обнаружил, что  оставил под креслом у рыжей  любим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летчатые трусы с пуговичкой.  В квартире ее одноклассницы, с которой она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иделась со школы, но к  которой  они все равно зашли, их  положили спать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тре от  детской кроватки,  и над его головой всю  ночь орала трехнедельн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оч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дин раз они оказались на набережной, напротив СИЗО "Кресты". В темнот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ирным зверем ползла на запад Нева. Они много выпили,  и  им хотелось выпи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ще,  но купить алкоголь было негде. Невыгодно открывать  магазин в  район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де  сто  процентов  населения  -  заключенные.  Лениво  переругиваясь, 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вигались в  сторону Финляндского  вокзала.  Споткнувшись  о  неровные плит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бережной, девушка упала и сказала, что сломала палец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хватив  ее на руки, он рванул  ловить машину. За  рулем остановивших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Жигулей" сидел лысый, похожий на член, парень. На сиденье рядом - девушка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ислотной  куртке. В  истерике бился рейв.  Отъехав меньше  чем на километр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рень затормозил, поглядел в зеркальце заднего вида и сказал, что вон в т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арьке  продается  пиво.  Молодой   человек  пытался  говорить,   что,  мо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аишники... а парень за рулем... и вообще у девушки палец... пиво купить вс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вно пришлось. За  Литейным мостом  они  купили  еще по одной. Когда маши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тановилась на Конюшенной, под вывеской с красным крестом, девушка сказал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все это ерунда и палец совсем не боли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"Сим-Симе" на  Васильевском им  не понравилось, и  машина  еле успе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кочить разводящиеся мосты.  Они остановились у Зимнего Дворца, выпили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аночке джин-тоника и поехали в "Wild Side". Лысый просил показывать дорогу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 этом  клубе  он  еще не  был.  "Wild  Side" был  закрыт.  Девушка  лыс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помнила,  что здесь,  за углом, есть классное место, называется  "Триумф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 они припарковались и вылезли, парень  присмотрелся к  своей машине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росил, а ровно ли она  покрашена? Он всего несколько часов назад забрал 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 покраски. Суки со  станций техобслуживания постоянно подмешивают в краск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чной  песок,  а он  не  хочет, чтобы в  краску на его машине  был подмеша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чной песок,  не  для того он платит  сукам  такие деньги, чтобы они, сук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ртили ему корпус своим речным песком... Молодой человек никогда не слыша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бы  в  краску  мешали  речной  песок.  Перед его  глазами  скакали  бел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азочные кон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луб напоминал греческий  театр. Столики  ярусами уходили  вверх,  а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цене кривлялись кривоватые плясуны на котурнах. В black-light казалось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х лица  поражены гангреной, а зубы  желтые и нечищеные. Посмотришь  в так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ете на свои джинсы - и  захочется их выкинуть. Проносить алкоголь в  клуб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рожайше  запрещено.  Он  знавал паренька, который заливал бутылку  водки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рубку от капельницы, обматывался ею под рубашкой и так проходил вовнутрь.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ню  они обнаружили  коктейль  "Сперма бармена". Пить стали  все-таки пив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"Бифитер", потом парень сказал, что брейк-бит - это  его любимый стил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узыки, хотя даже дети понимали, что звучал не  брейк-бит, а джангл. Лысый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гами  забрался на стул и  стал  танцевать, но охранник сказал,  что сейча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гонит всех четверых, и ему пришлось слез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так и не спросил, как звали  парня. Девушки иногда выходили в туале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возвращались с загадочными лицами. Рейверша прошептала  на ухо, что  у н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есть  с  собой",  и если он  хочет... Его  никогда не  трогали  ужимки тип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рывистых фразочек шепотом  или опущенных долу  глазок.  Впрочем, уже посл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ятого глотка  алкоголя все менялось. Потом  родилась идея сделать группов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кс. Едва родившись, идея умерла,  но они все равно  собрались и поехали  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ысому в гости. По дороге тот кого-то подвозил, и пассажиры расплачивались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м тоже алкоголе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лифте парень нажал кнопку  последнего этажа, а когда все вышли, свои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лючом   отпер  железную   дверь  в  стене.   Они  поднялись   на  несколь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таллических лестничных пролетов.  Девушка сказала:  "Wow!" Они  стояли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литой черным крыше.  Небо  уже светлело, справа был  виден  Финский залив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е-где горели  окна,  над домами орали голодные чайки. Их  лысый друг жил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стоящем  пентхаусе.   Внутри  имелась  мебель,  телевизор  со  спутников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нтенной и краденый телефо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них не было  группового секса, у них  был самый обычный секс. Если в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умаете, что молодой человек расстроился, то зря.  Засыпая, он слышал руган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аек. Наконец-то он жил так, как всегда хоте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цепт четвертый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лый и густой тминовый соу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ворят, еврейские девушки как-то особенно любят делать секс. Не помню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говорил, что она  была именно еврейской  девушкой? Они перепробовали  вс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же S&amp;amp;M. Они  любили делать секс в неожиданных, не приспособленных  дл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ого местах.  На  столе  в  баре "Игуана", на  ступенях  едущего эскалатор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тро, под разведенным Литейным мостом и на диване в опочивальне Павловск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ворца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му казалось, что такого, как у них, нет ни у кого. Как-то он рассказ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накомому фотографу, стеснительному парню из провинции,  что  делал секс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нцерте  "Depeche  Mode", прямо  во  время  песни "Constuction Time Again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рень ответил,  что "Депеш Мод"  это  хорошо...  и "Констракшн"... как  та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льше?..  тоже не  плохо...  но  пробовал ли ты  делать секс в  электричк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убботним летним утром идущей на зеленогорские пляж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октябре  они  ходили  в  мексиканский  ресторан  "Senior  Lopez".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ершавых  стенах цвели акварельные кактусы. В центре  зала перебирал  струн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лченогий мариаччи.  Они  ели куриные крылышки в  белом,  тягучем  тминов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усе,  а  пили  водку, запивая ее  пивом. Девушка говорила, что зря они э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лают, но  с ними был редактор небольшой газеты, который (скорее всего,  и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истой вредности) настоял, чтобы все пили именно водку с пив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 редактор  ушел. Они  остались вдвоем.  На  улице  им  встретил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накомый алкоголик, живший в соседнем  дворе,  и молодой человек  купил  ем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тылку пива. Тут же набежали соседовы  знакомые алкаши. Они были кадыкасты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рны от пьянства и экстравагантно одеты. Происходи дело лет двадцать назад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льшие были бы модники. Алкаши неискренне улыбались и хотели, чтобы молод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ловек купил алкоголя им тож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и  сбежали  и  решили  пойти  в "Континент".  Вместо "Континента"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казались в  темном садике Мариинской больницы. Наверное, начала сказывать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дка с  пивом. Он усадил ее на корточки и одновременно закурил сигарету.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го черных джинсах лежала ее белая рука с накрашенными ногтями. Сквозь лысу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граду  ему были  видны бредущие  по Литейному  пешеходы. Девушка  ничего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азала и ни разу не прервалась, но, встав и тыльной стороной ладони вытере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маду,  на   целый  час  перестала   с  ним  разговаривать.  Они  дошли  д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Континента",  потанцевали и классно провели  время,  но ему  пришлось очен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тараться, чтобы вечер не закончился скандал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о была единственная  проблема:  она терпеть не  могла  оральный секс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силась от одного  слова - "оральный". Если что ему и перепадало,  то буд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сподтишка. Спустя  еще  месяц он  за $45 купил девушке  зажигалку  "Зиппо"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торую она долго  выпрашивала, и  пошел в  "Кастл-Рок" покупать ей  кожа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жинсы. Продавцы в магазине принципиально называли клиентов "на ты". Сутул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лодые люди с марихуановыми веками просили "добавить пятерочку". У них бы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лоса  - будто парней кто-то пытался придушить  и  теперь им до  слез  себ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алк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йдя  из "Кастл-Рока",  они  оказались  в сквоте  на  Пушкинской,  10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естница в  сквоте была  широкая,  красивая, но последний  раз  ее подмет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льше двадцати лет назад. Чтобы не упасть, она одной рукой держалась за 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гу под коленкой. Когда  девушки садятся на корточки, они секунду медлят,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,  всегда одновременно, закрывают глаза и  особым, ни на что не похожи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разом приоткрывают губы.  Только что купленные кожаные джинсы скрипели пр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ждом движени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 тогдашнему  курсу  он потратил  несколько  миллионов  рублей,  и ем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залось,  что  девушка захочет  отблагодарить его  за подарки. Он ошибал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йдя с Пушкинской, он долго поил  ее кофе и кормил мороженым в "Роксане",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ру улиц от сквота.  Добившись своего, он всегда чувствовал себя виноваты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му следовало обязательно подумать: стоит ли дело того, что потом последуе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прочем,  со временем она стала очень недурна в этом смысле. Иногда ем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ходило  в  голову,  что  он  сделал ее  следующему  бой-френду  роскошн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арок. Как и все  девушки, она была идеальным потребителем рекламы. Стои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азать, что  это "нужно", "мы должны это сделать", "теперь это необходимо"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 она  становилась,  как жеваный  баблгам.  С  какого-то  момента  он  ст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ворить,  что  оральный  секс по утрам  - это их традиция. Не было никак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вода так говорить... но каждый раз  у нее становились прозрачные глаза.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сматривал, как, неудобно изогнувшись, она пытается исполнить свой долг.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е  дрожал  желудок и  пульсировала больная  голова, но  ведь  традиции э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ажно, правд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о срабатывало! Он  опять  оказался умнее и сильнее женщины. Она  бы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столько  его,  что нужды  кокетничать не было. После оргазма ты открываеш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аза и мир начинается заново. С той точки,  на которой сфокусировался  тв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згляд. Едва очнувшись от скачущих в глазах  красных чертиков, он чесал нос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чинал стаскивать с языка  прилипшую волосинку или зевать. Вы замечали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авленный зевок по звуку напоминает прорвавшийся стон страст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 отлично знал, как  будет  начинаться каждый  абзац еще ненаписанн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териалов. Нужно было срочно  садиться  за  компьютер.  Он что-то  говори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ытался вылезти, возвращался, снова вставал и злился. Ему хотелось курить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хала  бы она  домой...  и перекусить бы  неплохо... когда я в последний ра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кусывал?.. Иногда она обижалась, чаще - ничего не замечала. Я же говорю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был умнее и сильне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цепт пятый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езгинка под "Киндзмараули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 еще  у них была любимая радиостанция: "Радио-Максимум". Пока он был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й, это радио играло отовсюду:  из окон домов, в фаст-фудах и магазинах.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нцерты  они  тоже старались ходить только на  те, которые рекламировали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Максимуму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 фестиваль  "МаксиДэнс" проходил  в  Петербурге, молодой  челове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анцевал и  вышел  из душного  зала  на улицу.  Уже светало.  Он побрел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орону  скрытого за  деревьями забора и увидел, что  рядом с  забором лежи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ртвый человек.  На нем был старый, но чистенький пиджак. Если бы не  мух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лепившие   его   лицо,  можно  было  решить,  что  немолодой  мужчина  лег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дохнуть.  Покурив,  он  вернулся  в  зал  и почти сразу  нашел  на  пол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сколько крупных денежных купюр. Вообще-то ему  редко удавалось чего-нибуд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йти... а тут сразу и труп, и деньг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лижайшая ее подруга не выключала "Максимум", даже ложась спать. У  н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и глаза,  знаете... будто нарисованные на лице...  будто она  не  смотри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перед, а с  усмешкой  прислушивается к тому, что говорят сзади. Как-то 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казались  у подруги  вчетвером:  с  ними  пришел  коллега-журналист.  Чере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года его расстреляют косовские сепаратисты. А тогда  они мешали в бокала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дку с "Байкалом" и в пол-уха слушали MTV. Оглядев компанию - двое на дво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н  предложил сыграть в  карты на раздевание. Подруга сказала,  что ей вс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вно. Не  веря в удачу,  коллега  сбегал еще за алкоголем  и затянул мутну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сторию о том, как ездил в Иерусалим, не  мог  достать  в субботу алкоголя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 вынужден купить у арабов гашиш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ле того  как  молодой человек  стянул  трусы, она  сказала,  что 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ински растолстел. Все переместились на  громадную подругину кровать. Он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амом деле здорово прибавил тогда в весе. Наверное, это от  пива.  Коллега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ругой устроились с  краю, а они вдвоем легли у  стены. Девушка  отпихну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го  руки  и  сказала, что это скотство и  ей  противно. "Чего ты? Давай!"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ипел  он. Тюленье сопенье  коллеги начинало бесить  молодого  человека. 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говаривал  ее долго, может быть целый час. Сколько он  мог это терпеть? 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делся, хлопнул дверью и уше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руга  жила  у самого  Финляндского  вокзала.  Дошагав  до громадн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мятника Ленину, он  остановился.  На запорошенных  снегом  скамейках сп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мжи.  И тут  до молодого  человека  дошло,  что  он -  ушел.  А коллега 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тался... И она  осталась... Они  вдвоем остались...  Он  знал,  что как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ллега  уже пытался залезть к ней под  юбку. Девушка сама, смеясь,  об эт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сказывал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Блядь!..  блядь!  блядь!!  блядь!!!"  Картина  показалась  ему   очен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огичной.  Он  почти  бегом  рванул назад. Она открыла дверь  и  улыбнула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гнувшись через порог, он сильно, не делая скидки на то, что она девушк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дарил  ее в  лицо. Она  упала.  Прихожая  была маленькая, оклеенная желты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оями.  Выскочивший  коллега оттащил  молодого человека в  сторону,  быстр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делся сам и увел его на улиц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рость  висела у  него  чуть ниже кадыка, но  на  коллегу он совсем 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лился. Они выпили пива, подождали, пока откроется метро. Коллега жаловалс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 за  сегодняшнее  ему  немного неудобно перед женой. Мимо  подсвеченн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кзала  медленно и  печально  проезжали  милицейские  машины.  Из  ларька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авермой  слышалась  восточная  музыка. Потом коллега уехал. Какое-то  врем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лодой человек сидел на скамейке и громко икал. Потом попробовал вернутьс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 ему не открыли двер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 самого утра к нему зашел приятель Стасик. Молодой человек не выспал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встал - весь во вчерашних  переживаниях. Стасик спросил,  знает ли он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годня  в "Голливудских  Ночах"  пресс-конференция "Скутера",  поп-идола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везды дискотек. Если вы не в курсе, то поясню. Ни один нормальный журналис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 ходит  на  пресс-конференции  работать.   Люди,  работающие  в  газетах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ремятся к эксклюзиву, а на  пресс-конференциях  информация  выдается цел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лпе журналистов,  всем  поровну.  Так  что по  клубным "прессухам" ходят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новном прыщавые девушки из газет с невнятными названия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  они   пришли,   публика   была   в   сборе,  но   организаторш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сс-конференции сказала, что поп-идол задерживается, она просит  прощени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йдя из "Ночей", он перешел Невский и поднялся на галерею Гостиного Двор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  на   галерее  каменный,   неровный.  Ножки   пластиковых   стулье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ползаются  на нем - слишком мягкие. Из-за столов стереозвуком  доносило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Твъездрвъе". Знакомый драг-диллер, изъездивший полстраны, уверял, что так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льтуры пивопития, как  в Петербурге, нет больше нигде. Если петербургск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юношу зовут  "поговорить",  тот всегда  понимает, что  без пары  кружечек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ойдет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нег после  вчерашнего  не осталось. Коллеги  угостили  его,  а потом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шив, что так  будет  проще, дали немного  денег в долг. Пиво в пластиков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аканчик  он  наливал  не до  краев,  а  где-то  на две  трети. Дальше  о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нималось само, пыталось  вырваться.  Все  вместе  было похоже  на  хищну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лливудскую протоплазму.  К  пиву  он  купил китайского  арахиса.  Полови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довольствия  от  пива  - это  закуски.  Плеснявые фисташки, чипсы с  сыром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ногда снетки. Без них  уже  к пятой-шестой  бутылке напитки забулькают выш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лючиц.  Во  рту встанет горький привкус. Пиво требует  закусок  больше, че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же вод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рез два часа он снова зашел в клуб. "Скутера" не было. Совсем вечер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 вернулся в  "Голливудские  Ночи" третий  раз. В туалетах  "Ночей"  стоя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ппараты по  продаже презервативов. Продаваемое изделие почему-то названо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винченных  инструкциях гандоном. Группа так и не  приехала. Организаторш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винилась  и  раздала  журналистам  приглашения  на  концерт.  Стараясь 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плетаться  языком, он  спросил,  что  со "Скутером"  на самом деле. "Пьют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злы", -  сказала организаторша.  На  галерею после  этого вернулись толь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ра журналисточек (одна, как  обычно, очень прыщавая), молодой  фотограф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падной Украины и девушка, которую все называли Папарацц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носила потертую кожаную куртку и высокие армейские ботинки. До тре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асов ночи носилась со своими сменными объективами, пила пиво со всеми,  к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гощал,  и выкуривала две пачки  сигарет в сутки. У нее было трое детей, вс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льчики, плюс две собаки и,  если не ошибаюсь, три кота. Заботилась вся эт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мпания о  себе сама. Старший мальчик  о  среднем, средний о  малыше, а че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итались кошки и собаки, я не знаю. Возможно, тоже помогали друг друг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парацци спросила:  собирается  кто-нибудь смотреть "Скутера" или как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низу, по  Садовой, дребезжали трамваи. Западный украинец спал, положив лиц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 грязный стол. Молодой человек засомневался,  стоит  ли будить  парня, 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парацци  сказала,  что  ему еще  работать,  так  что  пусть  встает. Сам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приятное  в  питии  алкоголя  с  утра  -  вечеринка  может  кончиться, 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чавшись. Выпили по кружке, ощутили кураж и решимость,  загалдели,  а пот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читали деньги,  вспомнили  о  делах и  разошлись. Остаться  одному, выпи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лкоголя, это  жутко. Куда  он мог пойти? Смотреть  расползающийся в  глаза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левизор? Гадать, позвонит она или не позвони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д  "Скутером" фотографам нужно  было заехать в "Полигон",  щелкну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нцерт  рок-дивы  Насти  Полевой.  Украинец  вылез  на сцену  и даже  пове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Никоном"  в  правильном  направлении. Наверное,  сориентировался на  голос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рень имел на Папарацци виды, старался не расклеиваться.  Когда та сказал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неплохо бы  выпить еще, он тут же вытащил  из  кармана купюры и отдал 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лодому человеку.  Правда, предупредил, что расходиться не стоит: следующи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норары не скоро. У  него были железные передние  зубы,  по-мефистофелевс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гнутые  вперед  мочки ушей, и  один глаз здорово косил. Что, интересно,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идит им в окуляр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лодой  человек  дошел  до кулис  и  познакомился  там с  другом Наст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евой, а может,  не  другом,  может, паренек  просто так  там  стоял. Друг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азал, что ему  хочется пива,  а денег нет, и предложил рассказать анекдот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Если  ты его  знаешь, я отваливаю,  если нет,  ты  дашь глотнуть  из  сво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тылки".  Молодой человек  сказал, что и  так даст глотнуть. Обрадовавшис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руг сказал,  что у него с собой отличный гашиш, а молодой  человек спроси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т  ли  у него  вместо гашиша  отличной девчонки, к которой можно  было  б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ехать в  гости.  Когда  украинец  задал  вопрос,  сколько осталось  сдач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лодой  человек опустил  пьяные глаза. На  "Скутера" он с  Папарацци поех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ишь вдвое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нцерт задерживали уже на два часа. Милиционеры в бронежилетах были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рани  истерики.  Еще немного, и  в  ход пошли  бы саперные  лопатки. Одна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парацци  умела  решать  вопросы.  Толпу   она  раздвинула  острым  плечом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Пресса... Мы пресса... Пропустите  прессу..." -  а милиционерам улыбнула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х  пробовали  не  пустить,  но  она лизнула  языком  кончик носа,  длинны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льцами  обхватила телевик и,  глядя милицейскому  офицеру  в  глаза, неж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двинула-задвинула  его.   Почувствовав   приступ   фрейдистского   удушь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лоденький офицер пропустил их внутр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и  сели   в  служебном  буфете.   За  столом  напротив  сидел   сед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мидесятилетний тип  в  кожаных джинсах. С  чего взялась идея,  будто посл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нцерта Папарацци должна  ехать в гости к молодому человеку, не понял он 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гда,  ни  на утро. Спустя  сорок минут  он  услышал  рев  толпы  и  вопль:</w:t>
      </w:r>
    </w:p>
    <w:p>
      <w:pPr>
        <w:pStyle w:val="Normal"/>
        <w:ind w:left="-1080" w:right="-261" w:hanging="0"/>
        <w:jc w:val="both"/>
        <w:rPr/>
      </w:pPr>
      <w:r>
        <w:rPr>
          <w:sz w:val="30"/>
          <w:lang w:val="en-US"/>
        </w:rPr>
        <w:t xml:space="preserve">"Fire-e-e-e-e-eee!!!" </w:t>
      </w:r>
      <w:r>
        <w:rPr>
          <w:sz w:val="30"/>
        </w:rPr>
        <w:t>Своротив со  стола  бутылки,  Папарацци вскочила и,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ду  вытаскивая  из кофра  камеру,  побежала  тускло освещенным коридором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орону зал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д  этим  в  зал  пытался выйти  он.  Дошел  только до  первой  цеп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илицейского контроля. Там  стоял жирный  постовой с глазами цвета  стухш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яса, а под  глазами у него были большие мешки. Персонажей, одевавшихся,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лодой человек, постовой не любил. Ботинки  на толстой подошве... тишотка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кошенной мордой...  кофта с остроносым капюшоном... "Попадешься еще раз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гоню  к едрене-фене, понял?"  Так что теперь  молодой человек старался  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парацци   не  отставать.  Загораживая  дорогу  спиной,  та   забралась 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таллической лесенке и  резво  выпрыгнула... на сцену.  Сцена  была  залит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етом, а еще дальше яростным многоголовым животным бился переполненный з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ьяный,  беспомощный,  он остался,  шатаясь,  стоять на лесенке.  Ряд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мерли  бодигуарды в  пиджаках  и немец-звукотехник.  Под  рукой  он ощущ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жавый  поручень и на всякий случай сжимал  его  покрепче. Не хватало толь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пасть  под  ноги  звездам  дискотек.  Перед лицом  колыхалась  затянутая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ро-зеленые  штаны  задница  скутеровского  клавишника.  С  такого  ракурс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нцерт смотрелся своеобразно.  В паузах между песнями клавишник делал шаг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мноту, и его рвало прямо на кулисы. Парня скрючивало, он задыхался, и ма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го выливалось из его мокрого рт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бравшись  из Дворца  спорта, молодой человек поймал такси,  купил ещ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лкоголя и оказался  вместе с Папарацци  у себя дома. Кстати, вы  не знает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де он взял денег? Первый раз  за два  дня он поел и уже  на  кухне стащил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парацци джинсы. На столе остывала тарелка с ее китайской  лапшой. Если 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а не появится,  думал он, если после вчерашнего у них ничего не будет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станет спать с  Папарацци.  У нее интересная работа  и  трое детей.  "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юбит детей, и я тоже люблю, мы могли бы быть неплохой парой, почему нет?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ле  кухни  они  переместились  в его неприбранную комнату.  Когда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Радио-Максимум"  заиграла  "You're  Unbelivable",  она,  подстраиваясь  по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узыку, изменила ритм... дура. Приемник  орал всю ночь и разбудил его еще д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удня.  Папарацци  ужасно пахла.  Эта ночь была  ни капельки не похожа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... предыдущи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прочем, скоро  все опять стало хорошо. Разумеется, они помирились,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нова были вместе, все продолжало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ст второй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износимый обычно хозяином дом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арики  расказывают,  што жыл на  свети джыгит,  любившый сваю нивест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к, как никто ни  любил сваих  нивест да  ниво.  Но  радитили нивесты  бы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тив их свадьбы, и гарячий джыгит украл сваю нивесту, пасадил ие на сваив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акуна и умчался в горы. Так расказывают старики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Ы  усы джыгита были чирны, как Чорнае море, а иво сабля была астра,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ступ апиндицыта. А нивеста джыгита была красива, как  маладая винаградн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аза, и пуглива, как горная лань. А конь джыгита был просто конь. Ы  скак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ни  день  и ночь,  ы  ищо день  и ищо ночь, а патом прагаладались. Ы увид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жыгит,  што  на  виршыне самай  высокай  гары  стаит  горный  казел  и, 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станавливая каня, на скаку  сарвал  с плича ружье  и  стрельнул  в  горнав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зла, но прамахнул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Вах, какой казел!" - сказал джыгит.  Астанавил сваиво резвава скакун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тинул руку с ружьем  и выстрилил в казла ищо раз, но  пуля апять пралите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имо.  Удивился  джыгит.  Никагда  он  ни  видил,  штобы  иво  меткое  ружь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амахивалось два раза падряд,  ни знала промаха иво рука, верная, как  друг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ындейцыв. Он ссадил нивесту с каня, прицэлился и - ба-бах! - разнисло горна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хо звук иво выстрила, но  ни  адин мускул ни дрогнул на лицэ горнава казл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Харошо жэ, горный казел! - вскричал тагда джыгит, - никто ищо ни ухадил  а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иво выстрила, точнава, как ни бровь, а глаз! И ты ни уйдош!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жыгит спрыгнул с  каня,  лег  на горнай трапе,  извилистай,  как зми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щурил глас, верный, как слово призидента-шмазидента, и нажал на курок. 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  даждавшысь,  пака  пуля  сразит  иво, горный казел  ускакал  па  склона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вкасскава хрибта.  Ни  пригатовил  джыгит шашлык  для сваей вазлюблиной и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ава  казла и ана умирла  ат  голада, а патом умир и сам джыгит.  Паследни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мир конь. Иму ни нужын был шашлык, конь умир просто за кампани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к  наполним  жэ,  дарагие гости  нашы бакалы  и выпьим  за то,  штоб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кагда в жызни ни встричались на нашэм пути такие вот казлы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3. Горячие закус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цепт шестой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куска "НовогоднЯЯ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 началось после  того, как они вернулись из Швеции. Они разъехали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 домам, переоделись  во все новое, только  что распечатанное.  Она зашла 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му в редакцию и долго хвасталась коллегам еще мокрыми фотографиями. Вот м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гигантской американской горке...  а вот кормим акулу в музее "Аквария"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кула, между прочим, живая... а это мы у королевского дворца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 она все равно  зашла, он решил куда-нибудь ее  сводить. Они уже го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и  вместе,  все  было  сто  раз  испытано. Если  честно, молодой  челове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увствовал  себя  разбито.  Предыдущую  ночь  они  без  конца  проходили  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спортные,  то таможенные  контроли.  Он  почти  не спал. На  улице  висе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ухота,  а  с самого  утра  ему нужно  было на работу. Когда девушка  нача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ворить,  что  он  уделяет ей  мало  внимания,  целыми  днями  болтается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ятелями по  барам, а она, возможно, беременна, молодой человек  ухватил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  повод и  с удовольствием с ней поругался. Она  позвонила  матери,  та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шине  приехала  ее забирать. Потом  он часто вспоминал девушку, стоящую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роге  его  квартиры.  Серая шведская  футболка с  лосем.  Голубые  джинс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жаные туфли "Ти-Джей", которые он купил ей в Москве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юдям необходимо орать и отдыхать друг  от друга, но зачем  из-за эт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ставаться насовсем? У них система  примирений была отработана. Иногда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же заранее договаривались, кто будет первым звонить после следующей ссор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 позвонила очень не скоро. Позвонила сказать, что уезжает на Черн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ре.  Болгария,  Греция,  Стамбул... Он прижимался лбом  к  холодной стен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Зачем  ты  уезжаешь?!  Мы  только  что  приехали из  Скандинавии,  ты  ма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дыхала?!"  Она сказала, что вернется  через три недели... будет писать.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йке гоняли флибустьерские катерки. На Марсовом поле, обмахиваясь газетам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дели старички. Дети  кормили уток  и  лебедей. Он просыпался, пил  черный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чень сладкий  кофе, ел мюсли. По дороге  на работу покупал немного фруктов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чером мог выпить пива. Куда-то ходил, с  кем-то разговаривал.  Но на сам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ле он жд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щаться с ее  еврейской мамой не хотелось, и в день приезда звонить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стал. Она  тоже не позвонила, и с утра он  побежал в Лениздат.  По дорог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третил  коллегу, который  с  похмелья  потел и  пил  "Пепси"  из  жестян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аночки. От нечего делать  он спросил, где тот был вчера, и  парень  сказа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вчера был с ней... с той, которую он ждал. Большой компанией они  ход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"Корсар",  играли в бильярд. Все здорово напились, и уехала она с каким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вбоем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не торопясь вернулся домой. Принял душ,  дошел  до своей редакции.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го внутри была  челюсть, состоящая из десяти тысяч зубов, и эти зубы раз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разил страшный кариес. Ему  вспоминались ее глянцевые из лакированной кож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тинки  "Доктор  Мартенс".  Они купили их в Хельсинки, во  дворе универмаг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Stockman".  В  нос  у  продавца  была  вдета  сережка, а  к  плечам свис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-растамански  заплетенные   косички.  Воспоминания  о   ботинках  вызыв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щущение ужаса. Разумеется, она станет их  носить. Только теперь рядом буде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дти уже не он... Может быть, "какой-то ковбой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м вечером ему предстояло работать. Лезть в обесточенный тоннель метр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писать об инфернальной жизни Петербурга. Чтобы он смог  попасть в туннел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дминистратор его редакции чуть  не  месяц ходила по инстанциям, подписыва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чу бумажек. Отменить поход было невозможно. С фотографом он встречался бе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яти полночь на "Технологическом институте". Шатаясь и кренясь, он спустил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 лесенке  на нижнюю станцию  и попробовал  отыскать фотографа. Замечали 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, что когда степень опьянения подходит  к критической,  двигать глазами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оронам становится больн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ка не  рассосутся последние пассажиры и не  отключат ток, молоденьк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журная в синей униформе стала поить их с фотографом чаем. Наливая заварку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как-то странно на него посмотрела. Скорее всего, девушку просто удивил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сколько он  пьян,  но тогда все на свете  говорило ему о сексе. Как толь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и с  дежурной  остались  наедине в  неосвещенной  части  туннеля,  молод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ловек тут  же  полез  к  ней  под  юбку. Вокруг было пыльно и  грязно, 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арался не  прислонять  дежурную к  стенам. Пышная, она вздрагивала и жар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ептала, что  их увидят. Скоро  из  туннеля вернулся фотограф.  Сопровожда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ссу на отдаленные, совсем темные перегоны дежурная после этого отказала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тегоричес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тром его выпустили  наверх. Он прекрасно знал, что нужно делать. Нуж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йчас же  ехать к ее дому и  краской написать под  окнами, что все ковбои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злы. Она проснется, раздернет  занавески, увидит эту надпись,  и все снов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анет нормально.  Небо  висело, как  старое одеяло:  все в ярких  дырочках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сфальт корежился под ногами  выбоинами  и  ямами.  Зажмуриваясь,  он  руб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здух  кулаками  и  скрипел: "Б-б-бля-я-ааа-дь!" Он даже  придумал,  где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шестого  утра  купит  краску: на круглосуточных станциях техобслуживани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лжны же они  чем-то красить поцарап анные ночью машины? Когда в полдень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нулся  дома,  то понял, что пить бесполезно. В таком состоянии  организ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спарит любое количество алкогол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шел он ее спустя  несколько  часов,  перехватив по пути на работу.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ребовал, чтобы она немедленно все объяснила. "Что объяснила?" - удивила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а.  Она загорела и была невыносимо желанна. Днем  они сидели в "Резв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ни".  На  столе  горела  маленькая  свечка.  Она  говорила,  что   класс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купалась и  привезла ему из Стамбула подарки. Сережку  с черепом и два  CD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юбимых "U2". Вечером они поехали в "Бильярдную-В-Стиле-Блюз". Он терпеть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г  бильярд,  но  предложи  она  не то что  сыграть,  а, например,  не  жу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глотить живую гадюку, он  бы  уступил  даме. Ночью  он  начал вспоминат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ая она... какая она на ощупь и на вкус... как она движется, чем пахнут 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рные волос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ранойя   запускала  сладкие   коготки  в  его   затылок.  Сперва  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поминал... все равно  что...  просто о ней.  Больной  мозг начинал расти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круг этой  песчинки  жемчужину  сумасшествия.  По  мельчайшим  намекам ем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дстояло  понять,  что  же  происходит  НА  САМОМ  ДЕЛЕ. Вспомнить  слов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ранные взгляды,  каждую нестыковку в  ее  рассказах. В  голове проносили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ртины, заставлявшие терять  сознание. Когда дальше расти  было некуда, э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вало  его голову на  куски. Он прикуривал  пятую сигарету от догоревшей  д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ильтра четвертой и наблюдал, как дрожат пальц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у, вторую  по  счету,  осень они без конца ругались. Наверное, он бы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выносим. Незадолго  до Рождества поругались  очень серьезно. Он ждал, 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а позвонит, но  она не звонила.  В прошлый  Новый  год они  пили вин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юхали  кокаин,  поехали с  приятелями в "Клео" и под  утро палили в сторон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езжающих машин из  помпового ружья.  Он  надеялся, что так же  славно вс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дет и в  этот раз. Но она не  звонила, и 31  декабря он позвонил  сам.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азала, что он может  заехать  к ней  на работу. Молодой  человек  оделся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беж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делю назад он уже покупал ей подарок. Громадную плюшевую Пинк Пантер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ее любимые духи. Но потом все продал и на эти деньги  купил себе алкогол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к что теперь бегом добежал до ювелирного магазина и выбрал для нее золот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лечко с бриллиантом. Тротуары обледенели, подо льдом чернел асфаль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  тому  времени  она  уже   работала  на  своего   Политика.  Ее  офи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полагался в  роскошном правительственном  здании.  Он поймал  машину. 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улем сидел негр, настоящий  негритос из  Африки. Молодому человеку пришло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льцем  показывать  дорогу.  Как  только  он  ездит,  когда  в  машине  не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ссажиров? Через двадцать минут молодой человек  уже стискивал ее, прижим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льшой грудью и хрупкими плечиками  к себе. Платье у девушки на животе бы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жженно сигаретой. Кто и что делал с сигаретой  в зубах  возле ее  живот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ямо  в здании, скорее всего, битком набитом "жучками" и скрытыми камерам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 завел ее  под  лестницу,  усадил на выступ в  стене,  задрал  прожженн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латье, чуть сдвинул в сторону трусы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 палец ей  он  надел колечко.  Странно,  размер  удалось  угадать д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иллиметра. Она сказала, что  в Новый  год они будут вместе. Она  познакоми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го с подругой Яной, которая работает здесь же, в  правительственном здани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они  поедут к подруге в гости. Он  услышал  это и  стал легкий, невесомый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частливый. Позвонил приятелю и отправился в "Лиссабон" выпи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стечко было брутальным. Массовую драку здесь он видел только однажды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 дизайн  бара сразу настраивал закатать кому-нибудь  промеж  рогов. Кажд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, поднося руку  с бокалом ко рту, он чувствовал запах, похожий на  арома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ациви, и от этого алкоголь казался ему  водой. Липкий, мокрый, первобытный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  головой засасывающий  запах  желанной  собственной  женщины.  Правда,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азала, что уже после полуночи в квартиру Яны,  возможно, заедет Политик,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му, возможно, придется переждать в каком-нибудь клубе... но это ненадолг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приятеля  планов  на Новый год не было, и он  пригласил его с собой 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не.  В пол-одиннадцатого они, все четверо, уже сидели за столом. Иногда 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водил девушку в дальнюю комнату и прямо у порога поворачивал к себе спин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говорил, что этот секс как бы последний, прошлогодний... а этот первый,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ступившем  году... а этот  - второй... Тяжело дыша,  она садилась  на кра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тели,  натягивала чулки и  говорила,  чтобы молодой человек шел сюда,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го  поцелует, потому  что он  просто  р-р-роскош-ш-шный  любовник. На  кра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ироздания работал телевизор... А потом приехал Полити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рнее,  нет,  сначала  он позвонил.  Политик сказал,  что выезжает,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а заторопилась, записала молодому человеку телефон Яны, по которому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лжен звонить, спросила,  где он  будет,  не  дождалась ответа, сбегала 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м-то на кухню, снова спросила, вытолкала его за дверь и сказала, чтобы бе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вонка  он не приходил. "Кто  к ним  должен  приехать?" - спросил  приятел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торого  вытолкали  следом. Молодой  человек  назвал  фамилию  Политика,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ятель сказал: "Ничего себе!" Отъезжая на  такси, они успели заметить,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парадной останавливается машина с мигалкой на крыш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сидеть они решили  у знакомых девушек. В гостях он быстро заскуч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ужчин, кроме  молодого человека с приятелем, не было,  и он понимал почем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чего  была  только хозяйка  квартиры. У  нее были  роскошные,  ниже  тали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штановые  волосы. Они выпили  привезенное с  собой вино  и уже  на  деньг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ек купили еще. Поглядев на часы, он  решил, что Политик,  скорее всег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ехал.  Набрал  записанный  на  бумажке  номер.  "Еще здесь", - сказала он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жав трубку к самому рт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ще спустя час девушки, встав в кружок, танцевали под Алену Апину. Дам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ряли равновесие, приятель кокетничал с длинноволосой, молодой человек  п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лкоголь. Политик не уезжал. На кухне молодой человек объяснял  кому-то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кое "ветви власти". Над раковиной висела доисторическая газовая колонка.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ять он решил, что звонит последний раз - сколько можно? Политик был там и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ять... и в шесть... и в полседьмог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семь утра в комнату заглянул  приятель. Весь  вечер тот  ухаживал 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зяйкой - девушкой с замечательными  волосами.  Он подливал ей в бокал вс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мог отыскать, пил на брудершафт, изобретал немыслимые тосты. Дожав-так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ащил  выскальзывающее  тело  в  спальню.  Радостный, снял  брюки,  задр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е юбку, и  в этот  момент  с красавицы свалился  парик.  Что  было по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риком,  он  так  и  не  признался. Они вышли в  коридор,  и,  дыша водкой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ятель попросил, чтобы они ушли отсюда.  На улице по-прежнему шел снег.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зял  дома  денег  и поехал  к Яне. Забирать  свою девушку. Увозить  к себ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кладывать в постель, целовать замерзшие длинные ног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она открыла дверь, у нее был неживой, остановившийся  взгляд.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а  пьяна так,  как он не видел ни  разу  до  этого. Она что-то  говорил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должая  начатый  еще  внутри  разговор.  Плечом  оттерла  его  от  двер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устилась на лестничный пролет, попыталась прикурить, но не могла попасть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гонек  зажигалки.  За  поручень она  держалась  обеими  руками.  На  черн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упенях белели разводы мочи. Она не знает,  сколько это будет продолжать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итик гоняет охранников за виски, сгонял  уже три раза и  все выпил, а  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ходится пить наравне с ним.  Она  больше  не  может это  вынести. Молод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ловек  велел  ей одеваться,  но  девушка решительно замотала головой.  "Т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!.. Я не могу!.. Тебе придется ждать...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накомый ее  Политика  как-то выпил перед  заседанием коньяку, встрет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лоденькую секретаршу,  только устроившуюся в правительственное  здание,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лча поволок в  кабинет.  Секретарша вырывалась, и он  ударил  ее кулаком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ицо.  Разбил  губы,  повредил  передний  зуб.  Раньше  мужчина был флотски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фицером, бить в лицо умел качественно. Газеты боялись про это писать, но об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нциденте все  знали. У ловеласа были потом какие-то неприятности, и молод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ловек долго над ним смеял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нее на спине выше ягодиц было светлое родимое пятно. Иногда, глядя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го, он представлял, что она спит со своим Политиком. Что этот  раздувший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мерзительный тип тоже знает про пятно. Это возбуждало его. Но ведь это бы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гра!.. Э!-то! бы!-ла! иг!-ра!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же светало. Он съездил  домой,  посмотрел так  и оставшееся безымянны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ино и снова позвонил. "Забери меня отсюда!" - заорала девушка, и он в одн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убашке  выскочил на улицу. Опухший после новогодней ночи водитель с  труд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держивал  руль в руках.  Когда молодой  человек сказал, сколько платит, т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ут же мобилизовался. Иногда ему казалось, что машина все-таки взлети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открыла  дверь  и  снова  оттеснила  его вниз по лестнице. Он успе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видеть лежащие в прихожей  мужскую норковую шапку и дорогие перчатки. Гляд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ширенными зрачками и не  видя  его, девушка сказала, что не  может сейча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ехать. "Но ты же просила тебя забрать!" - орал он, а она пожимала плечами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ворила,  что  не могла  этого сказать,  он  что-то  путает. Она захлопну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верь,  а он вышел  в  рубашке на улицу. Внутри у него  все  превратилось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локочущее жел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 все-таки  забрал  ее. Затолкал  в такси, увез к себе. Она роняла и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кета свертки и четыре раза спросила, сколько времени. Когда он сказал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ва, задрала брови  над невидящими глазами  - всего? "Два дня", - сказал о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улице было холодно,  и он замерз. Уже на подходе  к дому девушка сказал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 не  сделает  больше ни  шагу, пока он  не купит  ей пива. "Какое  пив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мотри на себя"...  но она орала, что хочет пива, и ему пришлось сходить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газин купить бутылку "Балтики". Она  зажала ее в руке, отхлебнула,  прош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сколько метров и, посмотрев на него совершенно трезвым взглядом, сообщил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 придется вернуться: мы  забыли купить пива. Дома  он своими руками,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бенка, долго  раздевал  и  укладывал  ее  в  постель.  "Я  хочу  тебя!" 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ребовала она, протянула руки  и заснула. До  самого подбородка у нее бы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мазана помад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хмелье мучило ее не один день, а три.  Он на руках  носил ее в ванну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л  ее  тело. Она  обессиленно зажмуривала глаза. Он видел, что она вся ещ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м,  в  Яниной квартире. По утрам  он поил ее холодным кефиром,  а треть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нваря пошел провожать дом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Каким  же  будет  год после  такой новогодней вечеринки?" -  думал он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звращаясь дом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цепт седьмой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много сырого мяс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он  видел, как его приятели знакомятся с какой-нибудь девушкой,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рез неделю та переезжает к новому бой-френду жить, то искренне не понимал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чему?  Она стала  жить  с ним потому,  что он - вот такой? Ой, не верю я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азки. Свою  девушку молодому человеку  хотелось намертво  привязать к себ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ысячью  ниточек.  Общими словами,  привычками и воспоминаниями.  За  те дв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да, что  они  были  вместе, он, например,  сводил ее во  все  националь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стораны Петербург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циональные   кухни  очень   недешевы.  Ему  приходилось  использова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ужебное положение.  Выбрав  по  справочнику  заведение, где они собирали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обедать,  он  набирал номер  и  говорил,  что собирается  писать  об  эт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сторане. Хозяева интересовались, сколько это будет  стоить,  и  он немн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иженно говорил, что нисколько. "Я не рекламный агент, я хочу дать читател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декватное представление о  феномене национальной кухни". Единственное, 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ля  этого нужно, - может быть, продегустировать несколько  блюд. Польщенн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зяин оттаивал, терял бдительность, говорил, что, коли так, проблемы н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лодой  человек звонил,  и они  шли  ужинать к арабам в  "Сальман",  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мцам в "Warsteiner Forum" и  к индусам  в  "Тандур". В  "Багдаде" их уч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уками   есть   плов,  в  "Molly's"   поили  ирландскими  коктейлями,  а 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Измайловском Дворе" угощали крокодилятиной и  акульим стейком. Главный плю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го ноу-хау состоял в том, что никто не обещал рекламировать ресторан,  реч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ла  лишь  о том, чтобы  описать  кухню. А  раз  так,  то, что бы  потом  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явилось в газете, финансовые претензии не принимают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сли  девушка хотела,  то в национальные  рестораны  они могли ходить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ять  раз  в  неделю. В понедельник  в  "tex-mex" в  "Невских Мелодиях",  в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торник в итальянский "Милано", в среду  в канадский "Монреаль Стейк", и та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ьяный  хозяин выпивал  с  ними  четыре бутылки  самого дорогого  виски. А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убботу  он  приглашал  ее,  например,  в  еврейское  кафе   "Жемчужина"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асильевском. Она была еврейской девушкой, но сказала, что разносолов, как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Жемчужине",  не только не пробовала раньше,  но даже  не слышала, что таки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ваю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сколько раз он  договаривался с плавучим рестораном  "Океан", что  т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гласят их на свою susi-party. Добираться до "Океана" было сложно, они т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не  собрались туда съездить.  Суши  - это японское  блюдо  из сырой рыбы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исом, а  суть океанских  вечеринок  состояла в том, что,  заплатив $30,  в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жете  весь вечер  в неограниченном количестве  есть  это (эту? этот? эти?)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уши и накачиваться шампански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гостить ее  чем-нибудь японским ему все равно хотелось, и на годовщин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накомства  он  взял  в  библиотеке   поваренную  книгу,  купил  в  магази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кзотической  кулинарии  за  Московским  вокзалом продукты и  своими  рука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готовил целый стол японских блюд. Он купил  цветы  и шампанское,  и  когд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а  вошла  в  комнату,  на  столе  уже  горели  свечи  и  ароматически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рительные   палочки.   Вечером  она  сказала,   что  раз  все  так  удач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ладывается,  то  черт  с ним,  пусть  сегодня будет  его любимый  оральн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кс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итайские  рестораны  они обошли  все.  Первый  раз китайскую  кухню и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далось попробовать в Хельсинки.  Ресторан принадлежал финским китайцам,  и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нравилось такое сочетание. В "Тянь-Ань" на Московском проспекте их угощ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Хо-Го",  любимым блюдом  маньчжурских  императоров.  "Хо-Го"  - это полос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ырого  мяса,  нарезанные  толщиной  в  миллиметр.  Перед  каждым  обедающи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авится  котелок кипящей воды,  вы по  вкусу  добавляете приправы и специ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макивая мясо  в  бульон,  доводите до кондиции  и  тут же едите.  Запив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Хо-Го" они  китайской рисовой  водкой. В  тот вечер в ресторан с ними поше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ятель Миша. Он развлекался тем,  что заставлял  официантов  пить с ним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о Цзедуна и всемирную победу культурной революци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ятель Миша в свое время  был католическим монахом,  жил в Польше, в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ранцисканском монастыре. Собирался ехать служить в Сибирь.  А потом ушел и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рдена, сидит без работы и  много пьет. Другой  знакомый, тоже францисканец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шел  из  монастыря  еще раньше  Миши, женился  и успел сделать двоих дете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бы  прокормить семью,  днем  он  бегает  рекламным  агентом,  а  вечера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ботает  барменом в клубе  "Доменикос".  Главное  в любой истории -  это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чало, а все-таки конец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чти  сразу  после  их второго Нового года  его пригласили съездить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урбазу в поселок  с  игривым  названием Шапки. Это было время, когда он 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нал, чего еще  придумать, чтобы девушка никуда не  уходила. Когда он кажд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чер хотел одного: напоить ее до неспособности уехать домой, уложить рядом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м  телом прижиматься к ней,  трогать ее кожу. Пригласил коллега. В Шапка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 обещал  финские  сани,  сауну,  танцы  ночь напролет  и очень  недорог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лкоголь в бар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и  поехали вчетвером: с  коллегой  была  жена.  Дешевого,  а равно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рогого алкоголя в турбазовском баре  не оказалось. Водку пришлось покупа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 сельском  магазине. Она была разлита в высокие, узенькие  бутылки  из-по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ина  "Ностальжи"  с  одинаковыми  черными  этикетками.  На  некоторых  бы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писано "Московская", а на других "Столичная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ле первого же глотка пахнущей  ацетоном "Столичной"  коллега засну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 в три  часа ночи проснулся, избил жену  и побежал  за  следующей  порци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лкоголя.  Шесть километров  в одну сторону, через  ночной зимний лес. Утр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ллега  врулил  в дверь и, справившись с непослушными глазами, сказал, чт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ка они  спали, он обо  всем договорился. Вместе с шапковскими колхозника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и идут в баню. Колхозники отличные ребята, их пятеро, ночью он с ними пи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теперь все будут мыться вместе и голые - так веселее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все равно молодой  человек был рад. Он катал ее на финских санках.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собоком облезлом столе они  играли в пинг-понг.  Ночью они ходили гулять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ес и делали  секс при  луне, прямо на  сугробе. Одеваясь,  она спросила,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ышал  ли  он подозрительных звуков.  Ей показалось,  что неподалеку бродя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лые серые  волки.  В  соседнем номере был приемник, и ночью через стену  и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а  слышна  неплохая  радиостанция.  Единственная  проблема -  в санатори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вратительно кормили. Когда  усталые,  пахнущие  хвоей  они  через  три дн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ъезжали к городу, девушка  спросила, нет  ли у него  мыслей насчет где б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есть. Он  вспомнил, что сегодня отмечают китайский  Новый  год, и  прямо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кзала позвонил в "Тянь-Ань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дали от  родины  китайцы  стараются  не  растерять  традиций  и  пыш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мечают  национальные  праздники. Особым  шиком  считается,  если  праздни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етит генконсул КНР. Когда они подъехали к "Тянь-Аню", большая консульск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шина с флагом на капоте стояла перед входом. Фонари не работали, в темнот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ли замерзшие собаки. А за дверью начинался настоящий,  пахнущий пряностя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ита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 толпе он отыскал Сашу Абакумова.  Тот сказал, что ничего интересн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и не пропустили. Скоро гости смогут вон в  том аквариуме выбрать черепаху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   которой   им  в  темпе   приготовят   жаркое.  Все  посмотрели  концер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ционального  ансамбля. Тосты говорились по-китайски, но он  верил, что 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лохое  выпить не предложат,  и  пил до  дна. Китайцы развлекались  караок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реди вечера к микрофону вышел квадратный  от взбугрившихся мышц  мужчин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зяин  ресторана  представил  его  как  чемпиона  мира  по  у-шу.  Абакумо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кинулся  в  кресле:  "Хорошо, блядь, сидим...  Едим, понимаешь, пьем... 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мпионы мира по у-шу нам еще и песни поют...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людом вечера  были пельмени, которые  по традиции должна была готови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ена старшего за столом  мужчины. Похожая на старую  нянечку супруга консу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вела весь вечер на  кухне.  Гостей было больше сотни,  пельменей пришло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лепить  огромный таз. Хозяин ресторана,  рассмеявшись, что-то  крикнул,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сти принялись  чуть  не  руками хватать  пельмени.  Молодой  человек  то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тянул  официантке  тарелку.  Пельмени   напоминали  магазинные   равио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нтузиазма китайцев  он не понимал и  спросил  хозяина, почему все так  себ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ду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-русски ресторатор говорил плохо, но все-таки объяснил. У них в Кита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сть примета. Особая новогодняя примета. В три  из  нескольких сот пельмен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и  закатывают по  целому арахису.  Те,  кому достанутся  такие  счастлив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льмени, могут загадывать желание. Оно обязательно сбудется, ведь это Нов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д, вы  понимаете, о  чем я  говорю?  Девушка  громко,  на  весь  ресторан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смеялась. Все три ореха лежали перед молодым человеком на пустой тарелк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 один из них он чуть не сломал зуб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олько  их  было,  этих пельменей?  Никак  не меньше  десяти тысяч.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арочном котле их, наверное,  перемешивали, а уж перед раздачей перемешив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чно, он  сам видел. Но  все три  ореха  достались ему.  Не верите? Честн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ово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Я  хочу на ней жениться... Хочу, чтобы она была только моей... Я уст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к  жить,  устал  бояться  ее потерять...  Пусть теперь все  будет иначе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жалуйста...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цепт восьмой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амбургер по-джигитс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торой по  счету осенью их отношения больше не были легкими и веселы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му  без конца  хотелось  услышать  финальные,  все  объясняющие  слова. 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стаивал, требовал, она не могла понять - чего? Еще через мгновение они у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рали друг на друга. Ему было плевать, где это  происходит - дома, в театр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улице или в  пабе. Едва сдерживаясь, чтобы не залепить ей по  физиономи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эффектно разворачивался, уходил... пугался и замедлял шаг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клокотал от ярости, но мечтал, чтобы она  крикнула: "Стой!" Старал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дти медленнее,  кожей спины ловил малейший сигнал. Пусть  не крикнет, пус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ажет шепотом, хотя бы подумает - он поймет! Дальше все будет  супер, пус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крикнет! Тоже эффектно развернувшись, она уходила в другую сторону.  У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этот момент он знал, что будет дальше на много ходов вперед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вые  два  дня  все было о'кей.  Когда его спрашивали  о девушке, 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сталым голосом  говорил,  что не  собирается  мириться...  сколько можно?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-то этому нужно положить конец... Люди вообще редко пускают собеседник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льше спрятанного за улыбкой лица. Проблемы начинались в тот  момент, когд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огом упираться  в  работу  ему надоедало, а чем  еще заняться, он  не зн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ерва он замечал, что  слишком много курит. Покупал с утра пачку сигарет,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 обеду она кончалась. Разумом он еще  не понимал,  что происходит,  но те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же сходило без нее с ум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 телевизору мордатый госчиновник рассказывал, как счастливо он прож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изнь со  своей  госчиновницей, а  молодой  человек  знал, что  тоже  мог б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жить так... Он смотрел дешевые детективы и не понимал, зачем суетятся эт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огически-мыслящие и накачанные парни, если они все  равно  живут без Нее?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м цель суеты? Стинг  пел, что  помнит каждый вздох...  каждое  движение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ждую чашку,  которую разбила  его жена Френсис Томелти, и молодой  челове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ЙСТВИТЕЛЬНО знал, что он имеет в виду. А когда по радио передавали музыку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торую они слушали  вместе, у  него  начинало рябить  в глазах  и тело  по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утболкой съеживалось, как печеное яблок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же  на  четвертый  день, пустой от отчаяния,  он  бродил по  квартир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дставлял, что она сейчас делает, и  был готов завыть. Он не мог работат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 мог  выйти  из квартиры, не мог есть. Извините за подробность, но у н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страивался желудок, и  за неделю  он мог сбросить  несколько  килограммо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са.  Он  вспоминал  все  мыслимые  приметы,  прислушивался:  не  хочет  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ленная  открыть  какой-нибудь секрет?  Руки дрожали. Он  сутками сидел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мпьютером  и  раскладывал  пасьянсы. Если  не  разложится,  загадывал  он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начит,  девушка  позвонит  сегодня...   прямо   сейчас...  Он  выигрывал 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бственного компьютера громадные суммы денег, а она не звонил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сидел  в "Трибунале"  и смотрел, как красиво танцуют высокие молод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юди.  У них были  модные стрижки,  английские свитера  и мужественные лини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бородков. Наверное,  сейчас  она  тоже где-то сидит, смотрит на  таких 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хоженных самцов  и понимает, что он  для нее - не  лучший на свете, как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учшая  для него.  В их вторую осень он  был категорически не уверен в себ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увство было мерзким, как стыдная резь при мочеиспускани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 ужаса  он даже зажмурился и стал  заказывать самый крепкий алкогол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разу помногу. Ему казалось, что он не сумеет  напиться. Спустя мгновение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хал с двумя узбечками  в общежитие на  Васильевском острове. У узбечек бы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рчащие вперед зубы и одинаковые  глупые лица.  Сперва ему было плевать, 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он  все-таки сбежал,  стал ловить такси, а  остановился троллейбус. В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-нибудь ловили на ночной улице троллейбус? Он ехал один в этом огромн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мном троллейбусе. За несколько улиц от дома провода кончились, и он вылез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нулся  он все  равно зажатый между  двумя  девицами, как  котлета  межд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амбургерными булочками. Выкарабкался на край узкой кровати и, чувствуя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ще здорово пьян, закури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дя на ступенях эскалатора, он куда-то ехал, лица пролетали стаями.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г продать обручальное  кольцо жены и на  все деньги купить бомжам шаверм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ли наблевать на стол редактору, к которому  пришел просить денежную работ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снова был ребенком, изучающим острые углы жизни методом сования пальцев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озетку.  Считается,  что в питии алкоголя с утра есть  что-то криминально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 делать секс с сестрой или после сладкого есть суп и острое мясо. Нельз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пав  лишь три часа, начинать день  с  двухсот граммов  текилы в бистро 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сковского вокзала. А он начинал и удивлялся: почему нельз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ловек,  пьющий с утра, знает: опьянение приходит и уходит волнами. Уж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-то с  вами  знаем ритм  этого  прибоя! Первый глоток,  самый  прекрасный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пускающийся в мозгу, как  цветок орхидеи.  Четвертая  бутылка пива, посл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торой понимаешь, что к работе уже не вернешься,  вечер посвятишь алкогол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венадцатая  бутылка,  после которой  кажется, что пьян  смертельно  и  пор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ать...  и  после  которой  лучше  пить  уже водку.  Самые ужасные утренни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отки,  когда  никто  уже  не пьет  из удовольствия,  а ты думаешь только 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втрашней  головной  боли. По  этому морю  он  доплывал  приблизительно  д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пуа-Новой  Гвинеи. Но  знал туров хейердалов, на счету  которых  несколь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угосветок  за сутки. Главное здесь - доверие. Положитесь на алкоголь, и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знесет вас к  безднам, о существовании которых вы, проводя день на работ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 вечер у телевизора, никогда бы не догадали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него была знакомая, о которой он  вспоминал каждый  раз, когда слыш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ова "одержимость бесами". Девушка  выскочила замуж за известного  в город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андита,  а мужа посадили.  У  нее было слегка поросячье лицо.  Щеки  слов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бирались  напрячься еще чуточку и сжить-таки  с лица вздернутый носик. Тр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а  в день она обедала в ресторане и вечером заказывала пиццу по телефон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  после еды каждый раз шла  в  туалет и совала  два пальца в  рот - берег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игуру.  Она спала с несколькими  мужчинами  в  день,  она  единственная  и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вестных ему девушек покупала мужчин-проституток, но как-то призналась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перерывах между живыми партнерами подолгу и с удовольствием мастурбиру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погоне за удовольствиями  она сметала все преграды.  Правда, алкогол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накомая терпеть не могла. Это было не ее удовольствие. Однажды он приехал 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й в Веселый Поселок и заснул, едва доковыляв до дивана. Она растолкала 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 выставила на улицу.  Выбрасывая следом куртку, знакомая сказала, что ес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хочет делать секс, она ждет его в любое время. Но пьяный чтобы он не сме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е беспокои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ледние  деньги он перед этим заплатил за такси. Опьянение проходил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го  бил  озноб.  Он  подумал,  что, может  быть, сумеет уговорить  водител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ехать  в  долг. Добрел до  незнакомого ночного  проспекта и,  увидев фары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нял  руку. Когда  сунувшись  внутрь, сказал,  что ему нужно в Центр, то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жасом   понял:  это  патрульная  милицейская  машина.  Он  хотел  уйти,  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илиционеры сказали,  что все  в порядке. В Центр поехать можно, но  сколь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о будет стоить? Извинившись, он все-таки уше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рез десять минут к  нему подошел мужчина в пиджаке и галстуке, но бе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тинок, в одних носках. Он схватил молодого человека за руку  и, заглядыв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глаза, спросил: не  согласится  ли он с  ним выпить? У мужчины был  тонки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филь сумасшедшего. Он выслушал историю, почему мужчина ходит без ботинок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, благодарный, тот  заплатил за машину, которая  отвезла его к разведенном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сту Александра Невског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ст сводили  только через  два  часа. Он  был не способен пешком  идт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сколько километров. Лбом он упирался в колени и всем телом  дрожал. Пиво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о единственный  алкоголь, который не согревает, а  холодит. Напротив  н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тановилась  машина,  и  оттуда  несколько  раз  бибикнули.   Машина   бы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чно-красного цвета, вся - чувственно изогнутая. Сидевшая за рулем девушк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гнувшись  вправо,  открыла  дверцу и  спросила, долго ей  ждать  или 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-таки  залезет  в салон? Сперва  молодой человек решил,  что они знаком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смеявшись, девушка сказала, что хрен-то там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достала из бардачка начатую  бутылку "Мартини-Драй", и они  сдел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 большому глотку. По вкусу "Мартини" напоминал рябиновый компот, которым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тстве его поила бабушка.  Положив его руку поверх желтой трикотажной юбк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а  спросила, чувствует  ли он,  какое впечатление на  нее произвел?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кончательно перестал понимать, что происходи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 чему врать? Иногда  ему приходилось сексом расплачиваться  со стары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ервами, тональным кремом  мажущими  прыщи на  скулах. Школьником  он  да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ымел искусственным  членом пятидесятилетнюю  уродливую  женщину, обещавшу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мазать   его  от  армии.   Войдя  в  роль  растлительницы  мальчишек, 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адострастно извивалась и  что-то  шептала на незнакомых языках. В шепотка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му  слышались  рявкающие  команды  прапорщика  и  грохот  армейских  сапог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чаявшись, женщина вложила ему в руку фаллоиммитатор таких размеров, что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ал всерьез опасаться за ее жизн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а  девушка  была, конечно,  вдрабадан  пьяна, но  она  была  молодой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етловолосой,  смешливой. Они допили "Мартини",  и он попробовал  стянуть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е  трусы. Она сказала,  что спешить незачем... она даст ему телефон, и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да-нибудь сходят... а  уж затем... Она  умела  роскошно  целоваться. Посл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го как мост свели, она отвезла его к самому дом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го  ужасно  тянуло набрать продиктованный  телефон и  посмотреть, 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учится.  Он мечтал, чтобы, гуляя, на них натолкнулась бы ЕГО девушка. 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ходит  из освещенной неоном двери, за которой грохочет  музыка, а под рук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го держит фотомодельно-красивая блондинка.  Он  лениво скользнет по девушк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зглядом, скажет: "Привет, как дела?" - и, не слушая ответа, сядет в машин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  представлял,   как  станет  встречаться   с   телезвездой,   знаменит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ннисисткой,  негритянской красоткой.  Или  порно-актрисой -  у  него  бы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сколько знакомых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хотел, чтобы  девушка знала: его СЛЕДУЮЩАЯ подружка будет лучше. Н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ядя  вокруг, он с ужасом обнаруживал: нет  никаких  "лучше".  Он продолж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ить и окончательно сходил с ума. Он хотел медленно и больно ее убить. Хоте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омстить, как в четырнадцать лет отомстил  школьной подружке,  уговорив  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спать  с парнем, у которого  была запущенная форма  сифилиса. Пусть 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еряет работу и не найдет другую. Пусть распродаст свои шелковые лифчики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рогие украшения. Пусть  ее родители  сдохнут,  пусть она будет голодать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ть от одиночеств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держка кончалась сразу после того, как кончались  деньги.  Перед эти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несколько ночей спал не раздеваясь, а футболки и носки менял от  силы ра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неделю. Люди в трамваях  и троллейбусах, встававшие к нему слишком близк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чинали морщиться и отходили.  Придя домой  в час  дня, он долго  смотрел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кно, пытался курить  и прикидывал,  что же  сегодня за день недели. А пот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вонил девушке са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му хотелось упасть на колени  прямо у телефона, но  ледяным  деловиты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ном  он выговаривал: "Привет, это я". Невыносимую секунду он ждал, что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ветит.  От волнения  у него отвратительно мелко дрожала верхняя  губа. 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довался, что видеотелефоны так и не были изобретен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понимал, что завтра  все изменится. Отоспавшийся,  он будет  пахну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рошим  афтешейвом,  одет  в  хорошее  нижнее  белье и  вежлив.  Прикурив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гарету, он обратит внимание,  какой изящный  у него маникюр,  и непремен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пит своему ребенку  игрушку в  самом дорогом универмаге города.  Он стане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ступать женщинам место  в  транспорте,  будет пугаться  громких  голосов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бегать встреч с  теми,  кто видел его предыдущие  дни.  Небольшая  дрожь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уках да слишком быстро пачкающиеся волосы - только это и будет напоминать 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ниакально-депрессивном психопате,  которым он был накануне.  Но  это буде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втра. А пока он идет встречать ее к метр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пешеходов  гранитные плечи и  жестокие  глаза, а он оказывается самы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ззащитным  в  городе. Тревожный, он  пытается вытащить из пачки  сигарету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рожащими пальцами ломает ее и ловит на себе взгляды коварных прохожих: "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о с ним?" Мир рушится, все не просто плохо, все катастрофично. Он плюет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гареты и дальше почти бежи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зади  в  руинах  лежат  дюжины  дней,   от  которых  остались  толь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правдоподобные воспоминания. Зато теперь значение имеют каждые пять мину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кладывать ничего нельзя, он начинает стаскивать ее тесные джинсы в  перв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павшейся парадной.  У него не  остается сил довести ее  до дома, он  очен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ешит, ему плевать, что он будет чувствовать всего через несколько минут,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го нет  вчера и нет завтра. Только ее  мягкая грудь  под руками и  влажн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ыхание  слева  над ухом... Зажмуриваясь, он  думает, что,  может быть,  вс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йствительно кончило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цепт девятый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обио-жлоби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амые трудные времена он пережил в комнате, которую нашел на набережн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вы. Она считала эти времена обычными. Комната располагалась в коммунальн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вартире, в  которой обитало чуть ли не сорок человек. На потолке с прошл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ка сохранились лепные ангелки. Из окна открывался вид на  Петропавловку,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чью они могли, не вылезая  из постели, смотреть на разведенные мосты. Мим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кон  катались расцвеченные гирляндами речные трамвайчики. Было  слышно,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них играет музы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вый раз они остались здесь в начале  сентября. Он работал редактор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янцевого  журнала.  Ресторан "Кэт"  купил в журнале  рекламную  площадь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платился  частично не деньгами, а пригласительными  билетами. Два билет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ждый с оплаченным  столом на двести долларов. Билеты должны были достать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итателям,  угадавшим  конкурсное  задание.  Призы  в  журнальных  конкурса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когда не доходят  до  читателей. Не  забрал  бы  их он, забрал  бы  кто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ругой. За  месяц  до этого рекламная  начальница  вылечила зубы  на  $2000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своив  все  призовые  места  в конкурсе,  проводившемся стоматологическ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ирм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и договорились встретиться на "Гостином Дворе". За  два года пока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и  вместе,  девушка ни  разу  не явилась  вовремя.  Он  все  равно прише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раньше.  Занял  удачную позицию, стал  ждать. Эскалатор  как  будто  рва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юдьми.  У  всех  девушек  на  лицах  были  прыщи.  Прошло  десять  минут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вадцать...  сорок... Сорок минут  было многовато даже  для нее. Он вышел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лицу,  выкурил сигарету. Мерзавка-память  подкидывала  тысячи  моментальн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отографий. Не придет? Неужели не придет? Ладонь, в которой он держал цветы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вно вспотела. Он перебирал причины, по которым она могла не прийти. Причи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было... но ее тоже не было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шел час. Ждать дальше не имело смысла. Он достал из кармана наушни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лейера.  Куда бы зашвырнуть этот кретинский букетик? Все в нем обрушивало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 горя... от ужаса... от  отчаяния. И тут она появилась. Никогда он не жд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у так долго, честное слово! Почему она опоздала? А разве она опоздал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  сколько мы договаривались?  Как это в семь?  Мы договаривались в восемь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ужели  в  семь?  Хм,  глупо получилось,  прости...  Над ее  головой висе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клама  "Баскин-энд-Роббинс" с  жирным  розовым  тортом в  виде сердца. Ем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казалось, что оно кровоточи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зяин "Кэт" по  совместительству  являлся графом, председателем одн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 городских Дворянских  собраний. В меню  молодой человек  обнаружил блюд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означенное как "форель из карельских владений господина графа". Он заказ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ля  нее самые дорогие сорта  виски, а на десерт  им  принесли целый ананас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питанный изнутри  взбитыми сливками.  После ананаса  он сказал официанту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 "теперь  мы...  э-э-э... пожалуй,  теперь  мы  закажем-м-м.."  Официан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клонился и  прошептал,  что  четыреста  долларов, которые были  вписаны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гласительные билеты,  уже кончились.  Но если  они  хотят  продолжить 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личные... Он посмотрел на цены и поседе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ру  дней   назад  ему  в   редакцию  звонил  Олег   Алмазов,  ди-дж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ЭльдоРадио". Его интересовало: если на обложке последнего номера журнала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видел лицо Аллы Довлатовой, ди-джея "Радио-Модерн", означает ли это, что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ложке следующего номера может оказаться уже его лицо? И если означает,  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 мог бы  он встретиться с уважаемым редактором  в клубе  "Луна", где Олег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дет ночные шоу и за бокалом "Джей-энд-Би" все как следует обсуди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влатова  появилась на  обложке только  потому,  что  заплатила своем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сс-секретарю, приятелю молодого человека, $150. С Алмазова он тоже был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чь получить денег. Но ради того, чтобы куда-нибудь пригласить девушку,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тавил  бы  на  обложку не  только лицо,  а  даже  чью-нибудь  задницу.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звонил в клуб. Олег  был там и  сказал, что будет рад их видеть. Тем бол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сегодня у них "очень ви-ай-пи гость" и стриптиз будет улетны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Лунные"  стриптизанки не  просто стягивают с себя трусы и  лифчики, 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нцы - это искусство. У каждой девушки  своя роль - "Строгая  Учительница"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Белый Ангел", "Официантка", "Сорви-Голова", а в конце каждого часа на сцен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ходит транссексуал с  четырьмя женскими  сиськами. Около  двух  ночи  Олег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зглянул на дверь  и  сказал: "А вот и наш гость". Сперва молодой человек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знал  сутулого мужчину  дремуче-еврейской  внешности,  окруженного  дюжин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дигуардов. Об этих гастролях уже два  месяца орали  все телеканалы страны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 не  до телевизора  было ему той осенью. Девушка  громко  сказала:  "Блин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ужели Копперфилд?" Самый знаменитый фокусник планеты сел за их столи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круг выстроилась вся дюжина телохранителей. Маг сидел за столом, ве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черном и почему-то не снимая перчаток. Ничего умнее, чем "Покажите фокус"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лодому  человеку   не  придумывалось.  "Может,  пойдем?  Здесь  становит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учновато",  -  сказала  девушка.  Публика,  глотая   слюни,  смотрела 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вободившиеся рядом с Копперфилдом места. В машине он сказал  девушке, 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ря она так. Миллионы женщин по всему миру спят и видят, как бы хоть минутк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идеть рядом  с  человеком, который  умеет  летать,  и  не исключено, 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вляется инопланетянином. Она сказала,  что  воспитанные мужчины перчатки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олом обычно снимаю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нтябрь в Петербурге  очень странное  время. Еще тепло, и ночи  должн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ть белыми, но уже осень, и после десяти на улице темно, как зимой. Не зна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 чего, но она вдруг заговорила о своем первом мужчине. Сказала, что это бы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е  муж...  когда-то  она  была замужем... хотя...  нет, не муж... зачем  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рать?..  это  был совсем  не  муж...  просто какой-то паренек...  тогда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далась целью лишиться невинности, вот и лишилась... где-то  в гостях... В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мните? Той осенью молодому  человеку было тяжело...  совсем ни к чему бы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ворить такие вещи. Он купил себе пива и еще до рассвета, а вы знаете, 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но светает в сентябрьском Петербурге, кончил в нее, которую  знал уже год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овно семь  раз...  Ну может, вру,  шесть...  Все равно  много.  "Гадина!"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ептал о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и стали приходить  в  эту  комнату.  Вечером  через двор  выходили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палерную  и  шли,  например,  в джаз-клубик  "JFC".  Директор клуба  Фелик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ишком уважал  прессу, чтобы разрешать ему  платить за  напитки. Той осень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лодой человек  тратил на нее и зарплату, и гонорары, так что  в "JFC" 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дили часто.  Прощаясь,  Феликс  каждый  раз  грустно  говорил:  "Приходит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ще...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сли же они с парадного хода выходили  на набережную,  то шли в сторон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етнего  сада.  Там нет ни одного магазина, и  алкоголь приходилось тащить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бой. Зато, замерзнув, там можно было погреться у Вечного огня  на Марсов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е. По ночам на Марсовом Поле бомжи продают  романтическим парочкам цветы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обранные с надгробий воинов революци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ворят, машину, которая  в милиции составляет  фоторобот преступников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онструировал всего один человек, который всю жизнь смотрел на лица людей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лассифицировал их глаза, овалы лиц,  брови, подбородки...  Смотреть на лиц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юдей... молодой человек  хотел бы получать деньги  за такую работу. Ее лиц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знал слишком хорошо. Он даже пробовал это лицо рисовать. Он помнил кажду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е веснушку. Я ведь, по-моему, говорил, что она была невозможно красива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ледний раз они ночевали в  этой квартире  в ноябре. Девушке хотело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ходить на  конкур, соревнования  по верховой  езде, и он аккредитовался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роприятии.  Посмотреть на  конкур приехали даже члены шведской королевск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амилии. Чтобы  сфотографироваться на их  фоне, она положила себе  в сумочк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меру. Со  стадиона  они  заехали к  нему  в редакцию.  Там  отмечали  ден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ождения  дамы,  которая  выполняла   не  до  конца  понятные   обязанност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означаемые словом "офис-менеджер".  У  нее  были  длинные  ноги и прыщи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линном   узком  лице.  Когда  она  улыбалась,  то  становилась   похожа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лоскогубц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ле полуночи наиболее крепкие отправились к даме домой. Собака-колл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бачьи  волосы  на  коврах.  Маринованные  болгарские  помидоры,  рюмки  и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лстого хрусталя. Едва выпив первую водку, он поволок девушку в ванную.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ептала,  что неудобно, нас заметят, но потом взяла сумочку.  "Пусть думают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 мне нужно накраситься", - и нырнула за  ним. Если вы помните, с собой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х был  фотоаппарат, и в  ванной офисменеджерской  квартиры  он  первый ра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фотографировал ее голой. Девушка сказала, что это забавно, положила руку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з  живота   и  томно  закатила  глаза.  Раскрасневшиеся,   довольные, 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валились из ванной, допили алкоголь и почти бегом отправились дом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й ночью он понял - в нем погиб порнофотограф, и пожалел о его гибе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и делали  секс  почти всю  ночь, на сколько хватило пленки.  Он придумыв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громное  количество ракурсов и позиций.  Ему  казалось, что этот  раз буде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ледним, и  он  хотел, чтобы у  него осталась память о  Ней. Той осенью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тоянно боялся, что все вот-вот кончит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и проснулись в семь утра и тут же опять сплелись телами. Она чересчур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сстыдно для такой коммуналки стонала, и он пытался  заглушить ее  музык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устя час молодой человек почувствовал, что голоден. Он прокрался на  кухн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 украл  с чужого стола  банку  рыбных  консервов.  От  нее  аппетит толь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ыгрался. Они вышли из дому и отправились в круглосуточное кавказское каф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Риони". Щетинистый хозяин кафешки вечно сидит в дальнем углу, рассматривае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лиентов, чешет живот и радуется каждой капающей копеечке. Официантки в каф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глядят так, будто сейчас предложат вам пересп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покрутила камеру в руках: "Знаешь, а пара кадров еще осталась". Об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и карточки  они тоже  потом  напечатали.  На  первой,  людоедски  скаляс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а  сидит перед тарелками с  маринованными грузинскими  перцами, круп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резанным лавашом  и лобио.  В  горшочке дымится  аджапсандали, на  больш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люде истекают соком крупные куски шашлыка. Второй кадр - глаза у нее сон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ленивые, а на последней тарелке лежат корки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йчас  похмелье у  него  бывает  не  реже, чем  тогда,  но  это друг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хмелье.  Разлепив  глаза, он смотрит на  пустую стену  напротив кровати,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снова надолго зажмуривается. Убивающие  перегарные  ароматы. Он лежит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ушает радио, шлепает на  кухню, включает  воду  и долго, пока она стекает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мотрит в окно.  Во  дворе лежат несколько сожженных машин и бродят  ужас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ш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,  сдвинув в сторону грязную  посуду,  он  наливает воду в чашку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ьет. Вода все равно оказывается тошнотворно-теплой.  Только после  этого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ворит   первые   за   утро   слова.   Чаще   всего    это   бывают   слов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Ка-ка-я-мер-зость...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ст третий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износимый обычно почетным госте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дин  рас  жэнщына,  жына  джыгита,  праснулась,  пасматрела на  часы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азала:  "Вах!" Было полдивятава утра,  а рибенка, сына джыгита и сына жын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жыгита,  принимали  в дэтский  садик толька  да  васьми.  Жэнщина вскачил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хватила рибенка  и  бросилась лавить такси,  а  кагда приехала, паняла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была дома деньги. "Вах!" -  ищо  рас сказала жэнщына, а таксист сказал: "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лицию паедим или как?" "Или как..." - вздахнула жэнщина, высажывая рибенк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 машыны, а сама аставаясь внутр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гда  жэнщына, жына джыгита  и мама сына джыгита,  вашла в садик, бы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жэ  девить часов.  Васпитатиль сказал  жэнщыне:  "Вы  апаздали,  што  буди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лать? Ни  будим  брать  рибенка в  садик  или  как?" Жэнщына  сагласилас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тамушта уже апаздывала на работу, а рибенка деть ей было некуда. "Или как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казала ана. - Толька  пусь дэти не видят,  ладна?"  "Ладна", - сагласил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брый васпитатил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ликак  с васпитатилем  прашло быстро, и жэнщына, аблигчонно  вздахнув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ехала  на работу в  тралебусе, но в тралебус  зашли кантралеры, а дениг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илет у жэнщыны с сабой не было.  Ани спрасили, будит ана платить штраф  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, и жэнщына падумала,  што  посли таксиста и  васпитатиля лучшы, наверн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ликак, чем штраф и сказала: "Или как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на  думала, что  это все,  но кантралерав было много, и  кагда жэнщы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шла на работу, путь ей приградил вахтер. "Вах! - сказал вахтер, - пака в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ликакствовали с кантралерами, начался рабочий день. Будим саставлять акт аб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паздании или как?" Што  было делать беднай жэнщыне,  жыне джыгита?  Ана 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атела, штобы на ние  саставляли акт. Ана  сказала: "Или как, толька скаре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тамушта впириди ищо  главный ынжынер и  он  можыт  пиринисти мой отпуск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имние время, зачем мне это надо, да?..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наити, к чиму я это гаварю?  К таму, что мы наканец выпьим сигодня 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4. Горячие блюд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цепт десятый (кошерный)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ва шашлыка из свинин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Занять бы где-нибудь сто пятьдесят бачков. Каждый день менять на еду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гареты  по три доллара  и  спокойно  искать  работу.  А когда у меня буде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рмальная  работа, может  быть, появится и  девушка".  "Зачем тебе девушк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мотри  на  мою.  Ей  только пить  да  кокаин  нюхать.  А  оплачивать  вс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ходится мне". "Кокаин я бы  и  сам понюхал. Только  не спид-бол, а чист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кс.  От  спидбола в  носу перегородки лопаются.  Я  рассказывал, как  съе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имон, накачанный ЛСД, и проснулся уже в больнице?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ето  кончилось.   Бредя   ночами  домой,  он  подошвами  наступал 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узырящиеся лужи. Утром вчерашняя грязь застывала коркой,  а воздух  казал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устым, будто его нет,  и от  холода  ломило  в  ушах.  Ветер шумел  ветка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соченного,  выше  крыш, дерева.  С него  сыпались  мертвые  листья.  Ветер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мотрел  на них со  странного  ракурса,  оттуда,  где летают птицы,  одна и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торых  капнула  на лучшую куртку молодого человека  в тот момент, когда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бирался  послушать про ЛСД и больницу. Когда на  куртку капает птица,  э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рная примета, что скоро начнет везти в рулетк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х последняя  осень началась  с  того,  что  городские  власти задуш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андитское агентство недвижимости, спонсировавшее  его журнал. Когда за де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зялись  чиновники,  бандиты  оказались  беззащитны,  как дети. Искать нову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боту  нужно  было  срочно.  Он  выяснил,  что  крупному  казино  требует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сс-секретарь. В чванливом мирке масс-медиа важно не кто ты, а как ты себ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подносишь. По  телефону  хозяин  казино сказал,  будто  что-то  о молод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ловеке слышал, и предложил встретиться лич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следующее утро он погладил лучшую рубашку, завязал на галстуке узе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тут к  нему зашел  Попов,  который сказал, что  сегодня у его  дочки  ден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ождения, а  он  не  видел дочку уже  несколько месяцев, последняя  жена 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решает  ему  встречаться с дочкой, и, может  быть, если ты не  занят, на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оит выпить по чуть-чуть алкоголя, в честь  дочкиного дня  рождения, а то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ня  что-то совсем муторно  сегодня на душе. Было пол-одиннадцатого утра.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нежным мешком встречаться предстояло лишь  через полтора часа.  И  идти д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зино было всего ничего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к трем  дня они доползли  до "Money-Honey", то кружку  с пивом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ронил и разбил. Чем  ему всегда нравился этот клуб - подбором  публики. Гд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ще, скажите,  за  двухместным столом станут вместе  сидеть пузатый  бандит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линноволосый студент, рокабил  в  остроносых,  как лыжи, сапогах  и цыган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олотыми зубами, из тех  что грабят посетителей в Апраксином Дворе? В кази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д этим он заходил и даже договорился о чем-то с хозяином. Ума не прилож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 че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лиже  к вечеру они с Поповым пили  крепленое  вино, потом  снова пив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 сидели  со знакомыми карманниками.  Один  из них заснул, свалился  с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ула и разбил себе лицо. Попов  остановил такси, вытащил водителя из машин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принялся избивать  посреди улицы. Потом они сидели у кого-то  в гостях, 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вырнув тяжелую пепельницу, молодой человек разбил в квартире окно. Под утр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а какая-то девушка, но откуда она  взялась и куда делась, вспомнить так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удало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прочем,  на работу в  казино  его  взяли.  Работать там  было  легко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нтересно. Он видел, как за вечер  рыжий мужчина с лицом язвенника  проигр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$80 000, стоял всего в метре от сцены, на  которой посреди выступления  умер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  инфаркта клавишник  ансамбля "Дружба".  За работу в  казино  ему плат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много, но всегда вовремя. Честно говоря, молодой человек был жаден, хотя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от природы, а от бедности. И все-таки... только поймите его правиль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ного лет  назад  вместе  с  приятелями, пятнадцатилетними  купчински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белями,  молодой  человек  уговорил  за деньги  заняться  оральным  секс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учайную... непонятно откуда взявшуюся девицу. Он собирался сбежать от не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заплатив. Но та попросила  настолько  смешную  цифру,  что,  порывшись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рманах,  он все-таки  дал  ей  денег. Девица села в парадной девятиэтаж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то-нибудь  один заходил в дверь, а когда он вываливался  оттуда, внутрь ше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едующий. Молодой человек заходил раза три и в  перерыве даже успел сбега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мой   перекусить.   Под  вечер  в   компанию  затесался  смутно   знаком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ятидесятилетний уголовник.  Когда девица вышла из парадной, было уже тем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крученный  вокруг шеи  шарфик был заляпан сопливыми сгустками. Она вытер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сталые губы: "Ну что, желающих больше нет?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 несколько недель,  что он  работал в казино, ему постоянно  хотело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дать  этот  вопрос: "Желающих  больше  нет?" Короче,  в начале  октября и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зино  он  все-таки  уволился. Если бы  не уволился  сам, его все  равно б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гнали. Однако деньги были нужны:  ему предстояло поддерживать ИХ  уровен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ровень  это чертовски  важно.  Он  знал  людей, в гараже  у  которых  стои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-нибудь  вроде "Форда-эскорт", но которые не ездят на модном авто, потом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 нет  денег  на  бензин. Когда он  интересовался,  почему  бы не прода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шину, знакомые задирали брови и не понимали вопрос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ремена пошли  тяжелые.  Он  навострился бесплатно  пролезать  в метр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пил пиво, то больше не  выкидывал пустые бутылки  и ходил не в плат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уалеты, как раньше, а в туалеты фаст-фудов. Знал, где проблемы  не будет,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де  охрана  может выгнать.  Утешало то,  что некоторым приходилось  еще 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аще.  Бывший его заместитель теперь  работал  гардеробщиком в клубе. Когд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лодой  человек попробовал ему посочувствовать,  тот сказал,  что  доволен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$10-15 за ночь имеет. Удивившись, в ответ он узнал, что  бывший зам главн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дактора журнала теперь лазает по карманам дорогих пальт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знал, что новую работу искать придется, но вместо этого каждый вечер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правлялся с приятелями выпить пива.  Каждое  утро он  решал,  что поиска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боты займется с утра... со следующего утр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накомо ли вам это состояние? Замирание от того, что все складывается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оро  вы будете пить алкоголь? Когда внутри повисает праздничная пустота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ихорадочно  проносятся  варианты  -  куда  пойти?..  что  пить?..  в  как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порциях миксовать напитки?..  и уже заранее немного неудобно от того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дешь говорить девушкам. Будущее китайской стеной отделено  от  настоящег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втра заваренное придется расхлебывать,  но выпив хоть немного, ты искрен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поймешь: неужели такие мелочи могли всерьез волнова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ди того  чтобы  сегодня  все  удалось,  ты  наврешь другу,  подведеш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деющихся,  словчишь  и извернешься.  Занять денег,  особенно  без  надежд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дать,  - великое  искусство. И, радостно  гогоча, ты  понесешься в сторон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лижайшего  кафе.  Ты  не  хочешь  спешить,  понимаешь,  что  денег  удало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добыть  немного,  на весь  вечер  не  хватит,  и  потратить  их  нужно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ксимальным  удовольствием.  Но все  равно первый бокал выпиваешь  сразу 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лпом! Только после этого начнется самое главное... настоящее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и встречались две весны и три осени. Эта осень была последней. Тепер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 редко  проводил  время с  ней. Иногда  получалось  само. За  ним  кто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ходил,  он звонил  сказать, что будет  через полчасика. Вечером звонил ещ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, говорил, что еще не дома... а потом больше не звонил. Иногда он ругал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 ней  специально. Хватался за пустяшный повод,  устраивал скандал и уходи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дуясь, что не придется смотреть в ее брезгливо скривившееся лиц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ое-то  время после этого он еще помнил о ней. Ему думалось, как  ле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рез тридцать, старичками, они станут сидеть дома. Он - в шлепанцах и очка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 дорогой оправой. Она - пожилая,  с большой  грудью, выкормившей нескольк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епких, как  эрегированные члены, русско-еврейских детей. Да-а-а!  Он дел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оток из плохо вымытой  кружки и  закидывал  в  рот ломтик гадости, котору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зяева пытались выдать за скумбрию холодного копчени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 потом наступала ночь, и больше ему не нужна была виртуальная Она.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тел быть рядом с живым, теплым человеком. Он подолгу накручивал телефонн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иск,  куда-то  мчался, шепча  на  чем-то  настаивал  и  с  утра глупо  себ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увствовал, добираясь, еще немного пьяный, плохо пахнущий, домой. Он терпе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 мог утренние электрички метро. Газету с анекдотами купить уже  не на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, трясясь в бесконечных перегонах, ты абсолютно не знаешь, чем себя заня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цепт одиннадцатый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аверм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  замечали, что именно одежда определяет, как вы станете относиться 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юдям?  Его  возбуждало расстегивать  девушкины вещи, стягивать  их  с  не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росать на пол. Ему не нравилась эта зависимость от вещей, но такие ощущени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сасывают. Вещи,  которые покупала  девушка,  всегда ей  шли.  Особенно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юбила покупать нижнее белье, серебряные украшения  и средства  по  уходу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лом.  Несколько  полок  с  бюстгальтерами,  трусами,  поясами  для  чулок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гадочными  сиреневыми,  белыми,  красными, черными кружевными  тряпочк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ждую неделю  -  новая ароматическая добавка для  ванной,  минимум  за $16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щи, это ведь как гонорея, диарея или слушать ради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, например, не  носила  колготок -  только  чулки.  Однажды она да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дела чулки  на  него  в постели.  Прикосновение синтетики к коже оказало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дражающим,  и  чулки  он стянул. Ему нравилось, как она  одевается, ее 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нешний вид  молодого человека  не устраивал категорически. Еще в пятнадца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ет  он  решил, что будет  носить не  рубашки, а футболки,  не  модельную,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ортивную обувь, не вязаные вещи, а стопроцентный коттон. Было время, он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блюдал  эти принципы. Живя  с женой,  он  обзавелся несколькими пиджакам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купал  в  "Littlewoods'е"  шелковые галстуки. Но  потом  все равно сполз 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му, с чего начин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убашек той осенью  у него осталось  лишь  две.  Зато  футболок - как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лько  не  было.  Камуфляжная,  как  у колумбийских герильерос.  Черная,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кламой тату-салона,  где он подкрашивал свою наколку на  плече. Смешная, с</w:t>
      </w:r>
    </w:p>
    <w:p>
      <w:pPr>
        <w:pStyle w:val="Normal"/>
        <w:ind w:left="-1080" w:right="-261" w:hanging="0"/>
        <w:jc w:val="both"/>
        <w:rPr/>
      </w:pPr>
      <w:r>
        <w:rPr>
          <w:sz w:val="30"/>
        </w:rPr>
        <w:t xml:space="preserve">Бивисом   и  Баттхэдом   и  надписью  </w:t>
      </w:r>
      <w:r>
        <w:rPr>
          <w:sz w:val="30"/>
          <w:lang w:val="en-US"/>
        </w:rPr>
        <w:t>"All  customers  are  motherfuckers!..</w:t>
      </w:r>
    </w:p>
    <w:p>
      <w:pPr>
        <w:pStyle w:val="Normal"/>
        <w:ind w:left="-1080" w:right="-261" w:hanging="0"/>
        <w:jc w:val="both"/>
        <w:rPr>
          <w:sz w:val="30"/>
          <w:lang w:val="en-US"/>
        </w:rPr>
      </w:pPr>
      <w:r>
        <w:rPr>
          <w:sz w:val="30"/>
          <w:lang w:val="en-US"/>
        </w:rPr>
        <w:t>Yeah-Huh-huh!..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  "Солдате  Удачи"  он   купил  себе  камуфляжные  штаны   натовск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сантника. В "Сити-Клабе"  разговорился с моряком из Уругвая и поменял  ем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ою T-Short  на  дорогой палестинский  платок. Ближе  к весне он  собирал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тавить в бровь сережку.  Если вы одеваетесь так, как  одевался  в ту осен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лодой человек, найти приличную работу  вам будет  сложновато. Еще  трудн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щаться с работодателем, если на лице у вас расплывается лиловый синя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"Шаверма-баре" он как-то встретил знакомого негра.  Тот пах всенощны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ьянством и луком. У негра было смешное имя  Арчибальд. Он был не черным, 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тенка шведского шоколада, такого чистого, что  хотелось лизнуть. Арчибаль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жаловался,  что вчера его побили скинхеды.  Они выбрались из бара  и пош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скать обидчиков. С собой Арчибальд прихватил здоровенный  железный штырь.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ва  часа ночи на  безлюдном  Литейном  скинхедов не  было... были  такие 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юбители размяться перед  сном,  как  и  они. В  общем,  если хотите совет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когда не пробуйте  закрашивать тональным  кремом царапины,  оставшиеся  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дара  ботинком по лицу. Выглядеть  это будет  как неизлечимая  зараза врод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ишая или сифилис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 подвальном "Шаверма-баре" пол был всегда грязным, и, разъедая глаз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исел сигаретный дым.  Радио стояло на стуле посреди  зала. Пиво в баре бы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чень  недорогим,  ему это  нравилось.  Правда, барменша четко  знала, когд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лиент  готов, и  с этого  момента безбожно  недодавала  сдачу  и недолива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питки. У  нее  были  немного  умные  глаза  и  рот  женщины,  которая сам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рабатывает на кусок хлеб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всегдатаи  "Шаверма-бара" смотрелись созревшими для съемок в  фильма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одригеса.  Богемные студенты, окрестные алкоголики. Как-то к нему за столи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сел  смертельно  пьяный  милиционер в форме. Пил молодой человек  девят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нь подряд, и  дразнить  милиционера ему было  уже немного неинтересно. 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лез к нему в кобуру, забрал поносить фуражку. Милиционер упорно не злилс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ихикал  и  по сторонам  расползался  глазами. В  его рыжих  усах неприлич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путались белые капли шавермового  соуса. После того как бар закрылся, 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шли на пустую  темную улицу. Он  завел  валящегося  на бок милиционера  в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вор, ударил по  лицу,  а когда тот упал и захрипел, несколько раз  добави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целясь в голову, ног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ле хорошего похода в бар  день вылетает. Заняться делом ты все рав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сможешь, станешь бродить по комнатам и таращиться в телевизор. А потом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помнишь,  был он,  этот  день,  или  не  был?  Зато  еще через  сутки  вс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менится. Ты  примешь душ,  наденешь  чистое  белье,  и все  у  тебя  буде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истым...  свежим...  в  голову  придут  чистые  мысли...  ты  подумаешь   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дущем... решишь, что да, черт возьми, алкоголь это действительно яд!..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жно  и не  пить, это  будет  здорово!..  жизнь откроет  тебе  свою светлу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нанку... ты вспомнишь, что главного до сих пор не сделал... но ведь можеш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делать!.. и  даже знаешь как!.. ты  займешься этим прямо завтра!.. прямо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тра!..  А  потом  завтрашнее утро станет  вечером  и еще раз  утром,  и  т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росишь  себя зачем?.. и не найдешь ответа... спросишь, к чему все это?..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 четвертый  день все  равно отыщешь  себя  в  "Шаверма-баре" с бокалом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уке... А потом все повторится снов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ой последней осенью он  наконец купил  себе косуху. Кожаную куртку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лстой  молнией  через  грудь и  двумя  маленькими на  рукавах.  Московски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урнал,  для  которого  он пробовал писать, расплатился неожиданно  щедро,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лодой человек купил самому себе подаро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говорили, что косуха ему идет. Он не  вылезал из  обновки неделя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детый  в эту куртку, он пошел выпить с художником  Димой.  Заговорили они 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упружеских изменах. Дима сказал,  что за четырнадцать лет жизни с женой  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у ей не изменял. В руке он держал стакан с погрызенными краями. Потом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двоем дошли  до Невского и сели у магазинчика "24 часа". Как я понимаю,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бирались  угощать  девушек. По  ночам  из дорогих  клубов  всегда выбегаю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и: покупать алкоголь внутри им не по карману. К ним подошла глухонем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щенка  с бумажкой,  на которой, как  обычно,  читалось,  что она  сирота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лодает, дайте, пожалуйста, денег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сколько лет назад молодой человек ездил на Сахалин  и  там, в поселк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зморье,  за  неимением  гостиницы жил  в интернате для  глухонемых. С  тре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орон  поселок  был огорожен  сопками,  а с  четвертой  серел Тихий  океа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нтернат напоминал  то ли  лепрозорий, то ли индейскую  резервацию. Мазан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лым стены, орды диких сахалинских тараканов.  Глухонемые выращивают мелки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ртофель и меняют проезжающим горожанам красную икру на подсолнечное мас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  хозяевами   ему  приходилось  общаться  дактильно,   как   в  новостях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урдопереводом. Он научился неплохо говорить на этом язык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лодой человек спросил у глухонемой: не  хочет ли она  делать секс? Т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азала,  что можно.  Он сказал, что "делать секс" не подразумевает,  что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ст ей за это денег. Девушка  ответила, что ей все равно. Двигать  пальца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о  нелегко.  Поздней осенью  рука,  в которой  ты сжимаешь бутылку, сраз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крывается инее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он перевел  диалог  художнику,  тот чуть не  захлопал в ладоши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ырнул в магазин купить  вина. Они  дошли  до Площади Искусств  и  сели  по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ронзовым Пушкиным. Нищенка сама  расстегнула Диме брюки.  В несколько слое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ней были надеты бесформенные свитера, кофты и курточки. До нее это тряпь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менило минимум  десяток  владельцев. Художник скалился  и говорил, что  э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-таки очень необычно! Нищенка  может что-нибудь сказать, ни на секунду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рываясь от орального секс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има был пьян,  все продолжалось долго. Когда очередь дошла до молод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ловека, глухонемая пожаловалась, что устала. Ей холодно, здесь ходят люд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она хочет домой, где тепло и музыка. "Зачем тебе музыка, ты же ни хрена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ышишь?" -  засмеялся он, но  они  все-таки пошли. При электрическом  свет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щенка оказалась грязной и несимпатичной. Молодой человек потушил св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а  стянула  с  себя  пару  вонючих  футболок,  посветила  на рук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жигалкой и сказала, чтобы он не  думал, будто она  проститутка. "Вы прос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нравились  мне,  вот  и  все".  В  дрожащем  огоньке  зажигалки  он  успе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смотреть,  что  живот  у  нее располосован  похожими на  розовых  гусениц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жевыми шрамами.  Дима  выдал ему презерватив.  Зачем  он носит их с собой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дь перед этим он четырнадцать лет подряд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накомая американка рассказывала,  что  ее  соотечественники на  полн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рьезе  верят,  будто  русские  стирают  презервативы и  используют  их 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скольку раз. Кончая, глухонемая скрючивалась,  хрипела и извивалась, буд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е сейчас вырвет. Он настаивал на  оральном сексе  и  несколько раз стягив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зерватив,  но  каждый  раз его  приходилось надевать  обратно.  Пробов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-нибудь? Нормально надеть снятый  robber  невозможно,  он станет висе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сполезной  кишкой.   Молодого   человека   буквально   тошнило,   но   ещ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мерзительнее  стало,  когда  пару недель спустя он сунул  руку под одеяло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тащил  оттуда  крошечного,  шевелящего всеми  щупальцами белесого  тельц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верька. Вензаболевания для него не были неожиданностью, он успел переболе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чти всеми, но лобковая во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прочем, самым  страшным  было  даже  не это.  Проснувшись  с  утра,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наружил, что нищенки в  квартире нет. А  еще не  было  нескольких десятко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лларов в  Димином кошельке и  - косухи.  Косуха! моя  любимая  косуха! 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скал,  он  надеялся,   что   вчера   она  куда-то  завалилась.   Бродил 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бомбленной квартире  и заглядывал под шкафы. Он  не мог поверить, что 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рогую  куртку  украла  нищенка  с  изуродованным  животом!..  Косуха!  М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мечательный biкer-jacket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ое-то время, выходя на улицу, он заглядывал в лица прохожим, надея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третить  воровку.  Это  было глупо. Он плюнул,  влез  в долги и купил себ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ругую косуху. Как оказалось, гораздо худшего качества. Кожа новой куртки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а мягкой, скроена она была плохо. Почти сразу с нее отвалилось  несколь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лестящих заклепо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ледние несколько  месяцев все  вокруг  становилось  гораздо  худш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честв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цепт двенадцатый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ра баб и люля-кебаб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 моменту, когда  он ушел из казино, в правительственное здание девушк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зили уже на машине с мигалкой. Она сделала отличную карьеру.  Вечерами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здила играть в преферанс с политиками и ворами в законе. В паре с ней игр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ип, прославившийся  тем, что в  жуткие тридцатипятиградусные  морозы по 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поряжению  милиционеры  выловили несколько сотен  бомжей, отобрали у все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плые вещи и вывезли в леса, километров за двести от Петербург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 девушка пришла устраиваться в газету, редактор  поставил  вопро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бром.  Он  дает ей задание, справится - будем работать, нет - до свидани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дание было пустяковым: сходить в главный корпус гостиницы "Октябрьская"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сс-конференцию лидера отечественных сталинистов Анпилова. Мало кто знает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 главный корпус - это не большое здание напротив Московского вокзала, 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, что поменьше, стоящее за трамвайными путями на Лиговк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ка она бродила по гостиничным  коридорам и  выспрашивала у горничных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де  будет выступать  товарищ Анпилов, тот сказал журналистам все, что о н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умает,  и  ушел отдыхать.  Однако  ей  ОЧЕНЬ  хотелось работать  в  газет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наружив, что  конференция  окончена,  она  поднялась  к Анпилову в  номер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томленный сталинист лег  посмотреть телек и,  может быть, выпить  бутылочк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лодненького пивка. Дверь  он открыл  в лопоухих семейных  трусах и носках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  представилась,   Анпилов  извинился  и   вместо  тридцати   строчек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сс-конференции она принесла редактору большое эксклюзивное интервь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татную  должность она получила в  тот  же вечер.  Сперва  ей  поруч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рновую газетную поденщину. Пресс-конференции,  митинги, пикеты и конгресс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ошечных  партий.   Среди   петербургских  политических  журналистов  мн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лкоголиков и откровенных сумасшедших вроде Леши Рейна, который на вечеринк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"Новостях" убрал свои замотанные лейкопластырем очки в кармашек усыпанн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плом   и  перхотью   пиджака   и  стал   не  спеша  насиловать   на  стол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естидесятилетнюю  корректоршу. Женщины  - политические журналисты  выглядя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же не плохо, а чудовищно. Колтуном свалявшиеся волосы, отсутствие передн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убов, торчащие  из босоножек чумазые ноги. На этом  фоне любой взгляд сраз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цеплялся за  нее. Когда  она,  еврейская девушка, пошла писать  о  Конгресс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ционалистических партий, бритоголовые, одетые в  черное  фашисты  гурьбой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овно школьники, бродили за ней по фойе и просили оставить телефончи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лом в ее карьере наступил месяцев через  девять после того, как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 молодым человеком познакомились. Сразу после первого  апреля. Срочно нуже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 розыгрыш, но, как обычно,  ничего веселее зеленой обезьяны, сбежавшей и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оопарка  и  заражающей горожан  неизлечимой  лихорадкой,  не  выдумывало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дактор мучался неделю, а  потом  решил,  что  стоит  написать,  будто он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татная  политическая  журналистка,  вышла  замуж  за  Вячеслава   Марычев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путата  ГосДумы,  который  любил являться  на  заседания  в  гриме Саддам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усейна или с накладной женской грудь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лодой  человек  взял  напрокат  дорогое  свадебное  платье,  Сердито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говорился, что фирма по доставке  пиццы  на дом привезет ящик шампанског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отограф несколько раз щелкнул, как, багровея от  натуги, Марычев  держит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уках рослую, тяжелую девочк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том году первое апреля приходилось на понедельник. По понедельникам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сс-медиа  выходной.  Газета с розыгрышем вышла во вторник, второго,  шут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кто  не   понял.   Бабульки  из  марычевской   партии   засыпали  редакци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здравительными  открытками.  Знакомые политики  бросились поздравлять ее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дачным  браком.  Вскоре  после  этого  ей  была   предложена   должность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авительственном  здании. Сначала маленькая,  потом повыше. К  их последн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ени дело  наконец дошло  до  собственного  кабинета с итальянской  офисн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бель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в ту осень окончательно перешел с "Балтики" на пиво  "Степан Разин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 знаю,  замечали  ли  вы, но  последнее  время  по вкусу "Балтика"  ста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поминать  ацетон.  Сперва молодой человек думал попробовать  "Невское", 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о оказалось еще хуже. Выпейте шесть жестяных баночек (не бутылок, а имен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анок!),  и  тротуар  рванется  навстречу  вашему  лицу,  как  соскучившая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веста. Методом проб и ошибок он выбрал "Степана Разина" и  той осенью чащ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щался с ним, чем с не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 нескольких  последних  месяцев  ему  если  что  и  вспоминается,  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скливые  похмельные утра, собственные  сальные  волосы,  переезды с  одн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вартиры  на  другую. Везде его принимают  на кухне,  кормят плохой  дешев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дой, поят алкоголем. То ли было это, то ли не бы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ще он пытался писать. Получалось плохо. Раз в  неделю он распихивал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дакциям свои  старые,  публиковавшиеся много лет  назад  материалы. Как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идел за  компьютером  десять часов подряд, и, когда зазвонил телефон,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азах у  него  скрипел мелкий речной песок.  Звонила знакомая. Когда-то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месте  работали, а  теперь  раз в полгода  созванивались. Она сказала, 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дательство,  для которого  пишет  молодой человек,  на грани  разорения 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орее всего, ни копейки ему не  заплатит.  Если он хочет подробностей -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подалеку,  в кафе. На деньги  издательства  он рассчитывал и, занервничав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азал, что сейчас буд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казалось, что издательство ни при чем. Знакомой было просто скучно бе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ужского  внимания.  Он разозлился и хотел уйти,  но...  не ушел. Кафе  бы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ленькое. Сизый  тип  в  белой тужурке ждал, пока  кто-нибудь допьет  пив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бы  убрать со  стола  пустую  бутылку.  Куда ему было идти? Слушать, как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рнувшись  с  работы,  его  собственная  девушка  по   сотому  разу  стане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аловаться на толстого  соседа  по  кабинету,  строящего против нее козни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ребовать, чтобы он ее  пожалел...  терять нить разговора? Доходило до тог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как-то  она уснула под ним еще до того, как кончился секс. Раньше она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а такой... или был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и встречались две  весны и три осени. На улице он садился на корточ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завязывал шнурки на ее ботинках. Он говорил, что хочет от нее детей, а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вечала, что раз  ему  это  надо,  то и рожать он должен сам.  Так  будет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льше? Они видятся два раза в  неделю и  трижды  в неделю делают секс. 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стали  даже  скандалить.  Они  так  и  останутся  чужими...   одиноко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зразлично тыкать пальцами в раны друг друга... д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кафешка закрылась, вместе со знакомой он перекочевал в модный т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енью "Рыжий Чуб". На сцене клуба голосила певица с монголоидным лицом. Не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свете ничего  чудовищнее мужчин  в пиджаках, пытающихся под песню Филипп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иркорова  станцевать брейк-данс. Он рассказал несколько традиционно смешн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сторий. Вздрагивая тугими щеками, знакомая над ними посмеяла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совсем  не удивился, когда, хлопнув себя по лбу, она  вспомнила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ма  у  нее  есть  большая,  купленная  в  пулковском  "Дьюти-Фри"  бутылк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Мартини".  Еще через полчаса молодой  человек сидел в глубоком кресле и п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облагаемый  налогом  вермут.  Знакомая рассказывала,  что, когда  ей  бы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венадцать  лет  и   она,  тряся  косичками,  возвращалась   из   школы,  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насиловали  на  лестнице.  Прямо возле собственной  двери.  Несколько  ра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ряд... За  окном  светало, после "Мартини" появился ликер. Прежде чем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делись, девушка рассказала эту историю раз  шесть. Она так  искренне себ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алела, что он подумал: зря, уходя, насильники ее не придуши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нулся  он  только вечером следующего дня и  сразу же сказал,  чтоб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накомая приготовила чего-нибудь поесть. О происхождении блюда, которое 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несла, гадал он долго. Выглядело оно как черствый хлеб, пропитанный сыры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йцом и декорированный жиром, выковырянным из колбас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Никогда ничего не клеилось у меня осенью.  Это все  осень,  я здесь 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  чем.  Мы с  детства знаем, как ПРАВИЛЬНО.  А потом вырастаем  и  боим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нять, что  ничего правильного  в окружающем мире  нет. Слова,  накручен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круг отношений  с женщиной,  друзьями,  родителями... мало  ли,  что мож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говорить? Мир, в который мы попали, не плох. Просто он играет по правилам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 которых нам забыли сказать...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он поехал  к ней.  Она оставила  его  ночевать, и перед  сном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спели даже немного  поболтать. Засыпая, он что-то шептал девушке на ухо.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ще не знал, что это будет их последняя ноч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цепт тринадцатый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Хванчкара" и хинк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 эти два  года он много раз пытался уехать от нее. Через пару месяце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ле  того,  как  они  начали встречаться, ему позвонил  знакомый кардина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нсеньор Ренато.  В Дублине  кардинал организовывал религиозный  конгресс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росил, не хочет ли молодой человек выступить. Он сказал, что хочет, и да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л  набросать текст  доклада. А потом  вышел выпить с ней любимого светл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ива... стал делать секс в примерочной кабине "Бритиш Хауса"... купил розы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ю ночь слушал модных DJ-ев в "Туннеле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тром они приехали к ней домой настолько пьяные и потерявшие ориентаци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  времени, что,  встретив  в ванной стоящего  в пижаме и брившегося  пере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ботой  отца, девушка сказала:  "Уже  ложишься? Ну,  спокойной  ночи..."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едующий  день  он  сходил  в "Люфтганзу"  на  Вознесенском проспекте  и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винениями вернул присланные билет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ле Дублина  был еще Париж. Прошел год, это была их вторая осень.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пять поругались, а  на следующий  день ему  позвонил Макеев, хозяин галере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Петрополь". Галерее исполнилось десять лет, Макеев планировал отметить  э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бытие,   ему   нужен   был   пресс-секретарь.   В   качестве    платы  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сс-секретарство он обещал к Рождеству отвезти молодого человека в Париж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тербургские галерейщики  бедны. Их  день проходит в беломорном  дыму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реди мутных  полотен. С тоской они высматривают пузатого немца, из-за плеч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торого выглянет номер  в "Хилтоне" с баром и джакузи. Макеев был не таков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Петрополь" торговал  дорогими скульптурами из  мамонтового бивня. Помещени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ля  галереи  Макеев снимал возле  самого Эрмитажа. Ни разу в жизни молодом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ловеку так и не удалось увидеть его трезвым. Однако он был уверен: раз т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ещает, значит, на Рождество он окажется-таки в Париж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судить  все подробнее  они договорились в  понедельник, в одиннадца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тра. Он пришел, а Макеев  был  уже  пьян. Глупо  хихикая,  краснея  щекам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ногда  икая,  но ни  разу не сбившись  с мысли,  он  объяснил,  в чем  су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дстоящих  торжеств.  Ничего  умнее,  чем всех  напоить,  в  голову ему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шло. Но проставиться он собирался с размахом. В честь юбилея гости должн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дут пить ровно месяц. Каждый  день. С часу дня до девяти вечера. Причем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ое-нибудь  пиво, а  хороший  коньяк.  Каждая  рюмочка  будет предварять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стом и отмечаться на шахматных часах, пропуски не допускают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молодого человека были подозрения, что, кроме самого Макеева, никто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роде  не выдержит такого ритма.  Уже  через неделю  гости  вряд  ли смогу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азать не то что тост, но даже "Му-у-у". Однако он оформил все сказанное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сс-релиз,  раскидал  по  редакционным   факсам   и  выпил  коньяку.  "Э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рмянский. Это его будут пить гости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не звонила.  Макеев боялся, что  в  консульстве не успеют  оформи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изы. Он торопил, и в день пресс-конференции молодой человек отдал ему  св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гранпаспорт. Мосты были сожжены. В тот  день Макеев был пьян  даже больш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м  обычно. Предоставляя слово спонсору, он указал  на здоровенного усат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ядьку и сказал: "Вам слово, Наташечка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гостей попросили к  столу, и все  быстро  сравнялись  с Макеевы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столье протекало  захватывающе  и кончилось  масштабной  дракой,  во врем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торой с  постамента кувырнули небольшую  статую, состоявшую из дюжины  ру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перемешку  с  таким  же  количеством  фаллосов.  Мигом протрезвевший Макее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орал, что статуя стоит шестнадцать косарей  грином,  и  вытолкал  всех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лиц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 него  была целая  куча  денег: Макеев  дал аванс.  В  рюкзаке лежа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сколько бутылок "Хванчкары" и коньяка: перед уходом он сгреб со стола вс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  чего  мог дотянуться. Он пытался кому-то  звонить,  попробовал  зайти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дакцию. Фонари тоскливо  освещали пустые улицы. Появись он с этим рюкзак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своей девушки, она бы радовалась как ребенок.  Брякая бутылками, он брод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 городу и не представлял, куда себя де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возможно  пить в  одиночестве. Как  только  выдерживают  это парни и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мериканских  боевиков? Рано или поздно ты все равно к кому-нибудь подсядеш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 начнешь  разговор с самой глупой фразы, на  какую способен.  Уже ночью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шел в ресторан "Старый Замок", честно признался, что алкоголь у него свой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 он может заказать какую-нибудь ед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 нему подсел щетинистый тип  в пиджаке. Молодой человек болтал с ним 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риже. Пришвартованные к  низким, не таким  как  в  Петербурге,  набережны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beauteu. По  утрам  из-под  мостов вылезают смешные клошары. Нервные  тонки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рюнетки   пьют   в  кафе-шантанах   семидесятиградусный  абсент.  Когда 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Хванчкары" они перешли на коньяк, тип встал из-за  стола  и  кулаком разб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му нос. А  на следующее утро телефон в  квартире молодого человека все-та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звони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дня он держал на переносице лед, а потом была она: влажная... жарк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влажная... она пышала влажным жаром... голова у него кружилась, он чуть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пал... "что  ты  со мной делаешь?!"  Совсем  вечером  он поплелся к Макеев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бирать паспорт. Тот болтал о чем-то с полупустой бутылкой коньяка. Молод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ловек  не сказал,  почему на  самом деле не  может с ним  поехать.  Что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плел о срочной работе. Подлинная причина без труда читалась на испачканн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лым ширинке его джинсов.  При воспоминании об этой причине у него начин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тивно дрожать губы и хотелось кури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рез  год  после  Парижа, их ПОСЛЕДНЕЙ  осенью, в Петербург  с визит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езжал посол Далай-ламы, монах-тибетец  Геше Тхинлэй. Он был высок, наго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рит и на тощей руке, торчащей из рукава  монашеского плаща,  носил  золот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Ролекс". Молодой  человек написал о визите для одной из газет. Фото тибетц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шло на первой полосе.  А через неделю из китайского консульства в редакци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шла   официальная  нота   протеста.  Тибет  это  вроде  китайской  Чечни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ставучий камешек в сапоге большой империи. Китайцы возражали  против тог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бы кто попало вмешивался в их внутренние дел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дактор  сказал,  что только  международного  скандала ему не хвата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лодому человеку пришлось  плестись в консульство, заглаживать вину. Консу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дел на низком плюшевом диванчике, сам какой-то очень низенький и плюшевы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него были пальчики, как у птички... очень мерзкие. Консул  напоил его чае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объяснил, что  молодой человек написал материал - это его работа, а консу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слал  ноту  - это уже  его работа. Так что теперь  все о'кей, можно снов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ружи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лодой человек откопал визитную карточку Геше Тхинлэя, позвонил  в 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сковскую резиденцию и пожаловался на проблемы. Монах  приехал  и  уехал,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го, между прочим,  затаскали по  инстанциям.  Тибетец огорчился: "Айм  р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ри! Могу я что-нибудь для вас сделать?" Молодой человек сказал, что  хоче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зять  у  Далай-ламы  телефонное  интервью,  пусть  ему  дадут  его  номер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дупредят о  звонке. Эмигрировав  из  Тибета, Далай-лама  живет  в  Инди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ницу во времени между Петербургом и Гималаями молодой человек  высчитыв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лг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дакционный  факс,  с которого  он  звонил, формой напоминал ленински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роневик.  Его  быстро соединили  с  далайламским  пресс-секретарем, котор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азал, что  им не обязательно общаться по телефону  - лучше будет приех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ышно было плохо. Коверкая  английские слова, секретарь объяснил, что нуж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дет только заплатить  за билеты до Дели, дальше они все берут на себя.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шине встретят  в  аэропорту,  поселят в  келье. Будут  кормить  тибетски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епешками и подарят  на  память  благословленный Далай-ламой белый шарф. 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ожил трубку  и  услышал,  как  дурными  голосами орут,  скача  по лианам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ндийские шимпанзе, а где-то в глубине джунглей, призывая их, бестолковых, 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рядку, трубят, задирая хоботы, большие слон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 тот день девушка  по делам была  с Политиком в Москве, но как толь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вернулась, он сообщил, что уезжает в Тибет. Она посмотрела на него  так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дто  молодой человек забыл застегнуть ширинку. Они гуляли  по Фонтанке, 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 на минуту не замолкая, она рассказывала, как провела время. Куда ее вод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итик, с какими роскошными людьми она общалась. Уже  несколько месяцев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ворила только об этом.  Дома  по  атласу  молодой  человек  уже  прикину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олько времени  добираться  из Дели до  резиденции Далай-ламы,  и  названи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родов  - Сахаранпур...  Джаландхар...  Срингар... - древними  заклинания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учали  у него в ушах. Она говорила, что Политик кормил ее в самом шикарн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сковском  ресторане  и  дал  официанту на чай $50.  В  воздухе плыл  запа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андала, и  на  горизонте стеной  уходила  вверх громадина  Джомолунгмы. 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льшому секрету она  сказала,  о  чем  ее  Политик  разговаривал  с  первы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ице-премьером, а он сделал вид, что страшно  заинтересован. В  этом мокром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лохо освещенном  городе  все становилось слишком невыносимо. Пусть  тибетц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арят ему свой шарф. Если это необходимо, он даже  станет его носить... "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 мы ехали мимо ЦУМа, он посмотрел,  сколько  осталось денег, и  сказ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дителю, чтобы тот остановился, он хочет мне чего-нибудь купить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т  атлас  еще  долго  лежал  раскрытым  на  странице  "Индия, Непал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ролевство Бутан". Он  знал:  вы останетесь мерзнуть  в этом  городе, а ем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дстоит уехать. Несколько недель подряд он не подходил к  телефону. Сперв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умал купить АОН, чтобы  отделять нужные звонки от  ненужных. А потом поня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нужных звонков на свете не быва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 знал, каким  будет  этот день. Ему не нужно много  вещей. С собой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го будет  только  рюкзак, а что не влезет,  он распихает  по  карманам.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можне он не  задержится  и,  первым из  пассажиров  сев  в самолет, тут 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зовет  стюардессу.  Он  специально  полетит  не  "Аэрофлотом",  на  рейса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торого очень мало  бесплатного алкоголя, а "Люфтганзой". До Дели  (время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ете  9  часов  15 минут)  он успеет выпить огромное количество  немецк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ива, баккарди с грейпфрутовым соком  и забористой виноградной водки грапп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жет  быть, потом  он  даже заснет в кресле. Зато когда он проснется, в 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ллюминатор будет бить яростное солнце Инди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будет еще немного пьян, когда выйдет из  здания делийского аэропорт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Палам".  Встречающим  монахам  придется  по  дороге  в  машину  слегка  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держивать. Салон машины  окажется раскаленным докрасна, и тибетцы посадя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го к окну, чтобы он мог лицом ловить жиденький ветерок. Священные индийски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ровы, лежащие  на  шоссе, не дадут развить нормальную  скорость, и в конц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нцов  это  достанет-таки невозмутимых  монахов. Они тихонечко, чтобы он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ышал,  по-своему,  по-тибетски,  ругнутся  матом, да  только он  все рав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ймет,  что это  не  просто  так, а именно ругательство,  и  щуплые  люди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рдовых монашеских плащах станут ему еще более симпатичны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уеду, думает он каждый вечер, ложась сп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арабанами вуду  стучит  у  него  в  ушах:  Сахаранпур... Джаландхар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рингар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ст четвертый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износимый обычно снова тамад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 старыи  вримина троя  джыгитав паплыли  па  морю на  карабле.  Кто уж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иперь  вспомнит, зачем  ани паплыли? Можыт, ым нужно была паплыть, а можыт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ни  проста  так паплыли. Аднако карабаль  джыгитав  начал  тануть, и утану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рабаль. Ы все матросы утанули, ы капитан утанул, ы все пасажыры утанули, 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жэ  боцман-шмоцман утанул, но  три  джыгита не  утанули. Настаящыи джыгит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кагда  ни тонут.  Ани стали барахтаца  в мори  и плыть  к беригу,  катор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идили на гаризонте. Но канчались силы у джыгитав, и чуствавали джыгиты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абеют их сильныи джыгитские ру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 тагда  первый джыгит закричал: "Ни хачу тануть  и, штобы ни утанут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гадываю жылание! А жылание у миня такое. Пусть в этам море паявица, как п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алшыбству, столько  досак, бревен и палачик, сколька  рас мне  изминяла м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жыгитская жына!" Закричал так джыгит, но ничиво ни паявилось в море, толь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линький  кусочик  дащечки,  патамушта  ни  изминяла  перваму  джыгиту  ив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жыгитская жына, и утанул джыги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посли этава втарой джыгит тожэ пачуствавал, что ни можэт большэ плы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 закричал: "Ни  хачу  тануть  и,  штобы ни утануть, загадываю  жылание! 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ылание  у миня такое. Пусть в этам море паявица, как па валшыбству, столь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сак, бревин и  палачик,  сколька рас мне  изминяла  мая джыгитская  жына!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кричал так втарой джыгит, но ничиво  ни паявилось в море, только малиньки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сочик  палачки, патамушта  ни  изминяла  и втарому  джыгиту иво джыгитск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ына, и утанул втарой джыгит, как и первы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стался только третий джыгит. Но не таков был джыгит, чтобы  сдаваца.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кричал, оставшысь в адиночистви, третий джыгит:  "Ни хачу  тануть и, штоб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 утануть,  загадываю  жылание! А жылание  у миня  такое. Пусть в этам мор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явица, как па валшыбству, столько досок, бревин и палачик, сколька рас м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миняла мая джыгитская жына!" И тутжа, как па валшыбству, вспенилось бурна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ре,  и вазникли из ниво тысячи досак бревин и  палачик, каторыи сами саб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ажылись в агромный диривянный мост. И выбрался третий джыгит на этат мост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трихнулся ат вады  и посуху вышыл на бериг.  Был он  очинь благадарин сва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жыгитскай   жыне,  и  кагда  вирнулся  дамой,  то  падарил  жыне  грамадн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кет-шмукет и фся фигн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к наполним жэ, дарагии гости, нашы бакалы и выпьим за жэнщын, каторы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игда выручают нас, мужчын, в трудныи минуты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5. Диггести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цепт четырнадцатый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ино - снова красно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нова терпко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 больше не молод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ле обеда  он зашел  в  Лениздат. Она  была там,  сидела  в  кабинет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дактора отдела политики. Редактора звали Ян. За немытыми окнами коричнев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онтанка пузырилась  от дождя. Пол  коридоров был заляпан грязными  след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оме нее, в  кабинете  сидела  нынешняя подружка Яна.  У  нее  была фамили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стоевская,   про   нее   говорили,  что  она  пра-пра-...   внучка  Федор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ихайловича. Еще у подружки были глаза с опущенными вниз уголками. Казалос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ей хочется попросить о чем-то важном, а если вы откажете - она заплач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стоевская  написала про  какой-то  водочный завод,  и  заводчане  подар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стоевской  целый  ящик  "Нашей  Водки".  Большую часть  ящика промокшие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дрогшие коллеги выпили сами, но четыре бутылки удалось спаст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н  спросил, не хотят ли  они  куда-нибудь  сходить?  Они  побродили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онтанке,  прошли  мимо мексиканской  кантины  "La  Cucarachа".  Не  обращ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нимания на дождь, вслед за набережной спускались  и поднимались  к воде.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асный свет перебежали Невский возле Аничкова моста. Сесть  со своей водк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о негде, и  через полчаса компания оказалась-таки  в "Метехи".  Позже  д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го  дошло,  что маршрут  этого похода в точности повторял  маршрут  сам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вого похода в те же "Метехи" двухгодичной давност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"Метехи" и так обычно  пусто, а тут еще дождь.  Они сели подальше  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арменши, в  уголок.  Бутылки выставили  под стол. Мурлыкало  радио, что 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анция, он так  и не понял. У него денег не было. Ян заказал два супа харч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всех и четыре стакана сока. Из стаканов они  собирались  пить свою  "Наш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дку".  Был  понедельник,  и  пить,  если  честно, не  хотелось. Он  пил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тверг... и  в пятницу... и в субботу... и  вчера, в воскресенье...  а вед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-то  по воскресеньям  он ходил  в церковь...  стоит ли  напиться  еще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годня?.. впрочем, лад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тот  вечер  он как-то  неважно  себя  чувствовал.  Вечное похмелье,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перь еще и болел зуб. Четвертый  справа  наверху. Ломило до  самого вис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пивая из стакана, он на  мгновение задерживал водку  возле зуба, надеялс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 станет  полегче.  Денег  сходить  к  хорошему  стоматологу  никогда 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тавалось, а бесплатных  поликлиник он боялся. "Мне нет еще и тридцати, а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валиваюсь   на   куски.   Лысею,   толстею,  разрушаюсь,  чувствую   себ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ариком...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и  болтали о  том, что  скоро зима, а теплые вещи  никто из  четвер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готовить еще не успел.  Он  сказал, что  скоро получит  в  Москве больши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норары,   и,  наверное,   денег   хватит,   чтобы  купить   теплую  куртк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мериканского пилота с мехом на воротнике. Разумеется, наврал. Той осенью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рал постоян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ногда  они кого-нибудь ждали,  а  визави задерживался, и когда девушк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рашивала,  сколько времени, он обязательно говорил на десять минут меньш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м  на самом  деле. Он чувствовал себя виноватым  за то,  что  они ждут т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лго. Вы замечали, какие  затравленные  лица у постоянно  пьющих людей? 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ъеживался от этого чувства,  когда  она наступала в лужу и  у нее промок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апоги, он готов был извиняться, что в метро полно народу и ее толкают тет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 сумками на колесиках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воздухе стоял  уютный гул дождя. В "Метехи" было тепло. Горел неярки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ет, пахло дешевой  пищей. Входящие люди стряхивали зонтики и непроизволь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лыбались.  Ему нравилось  здесь,  и Яну  нравилось,  и  Яновой  Достоевск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равилось...  ей  - больше  нет. У нее  внутри  текла могучая река, и  вбро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йти  эту  реку  он  не  смог.  Весь  вечер  уголки ее красивых губ  бы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подняты в тихой и мудрой  монолизовской улыбке.  Лаваш она едва куснула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росила на стол. Ей нужно было просто пересидеть здесь, переждать дождь.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й их вечное барахтанье в одной и той же луж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 наклонялась  к нему прикурить сигарету - и  он был кеглями в конц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егельбанной  дорожки,  а  она  катящимся  на  него  шаром.  У  него  неме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носица  и  по  шее  сзади  сбегали  сотни маленьких  насекомых. Водочн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пьянение приходит не сразу,  не как пивное, а постепенно. От пива вы может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ть на грани падения лицом в салат,  а через полчаса оказаться трезвее все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  столом,  главное  эти полчаса  не курить. Человек, пьющий водку, поняте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ментально.  Вы  забираетесь  все  выше,  все  ближе  к  небесам,  а  пот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казываетесь в самом низу. Можете дать в морду ближайшему другу или пописа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реди  ресторана. Все равно с утра вспомнить удастся лишь испуганные гла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енщин и стыдное ощущение полет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Ян купил пару  бутылок красного грузинского вина, и все поехали 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му в  гости. Место  возле  молодого человека в  такси было,  но  она  се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перед, рядом  с водителем. Стоит ли  пить  вино? -  мучался он. После вод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ить другие  напитки - все равно что делать  секс  с завязанными глазами 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раться в темном дворе,  не видя лица  противника. Никогда  не знаешь, че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о кончит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лестнице у Яна он запнулся за ступеньку и чуть не  упал. В  квартир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прошипела ему  на ухо:  "Зачем мы сюда приперлись и когда  же ты наконец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кратишь пить?"  Их усадили на кухне, и Достоевская попробовала что-нибуд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готовить. Вина он  все-таки выпил, а  потом Ян купил еще. Вино  оставля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упные красные крошки осадка. Разбредаться  по комнатам стали только часа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тыре. Она сразу легла, а он пошел чистить зуб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он пришел в комнату, она  спала. Ее черные волосы пахли точно т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е,  как в  их первую ночь. Комната была  маленькая, на  стене висел портре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роцкого. Он сел на кровать и попробовал ее разбудить. Девушке смертельно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телось просыпаться. Он все-таки разбудил ее, но, скривившись, она сказал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устала и ничего не хочет. Даже когда  она снова заснула, у нее было зл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ицо  готового  к контратаке  человека. Он  вернулся  на кухню. В пепельниц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ежали трупы до фильтра докуренных сигарет.  Он влил  в себя остатки вина и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ьего-то  стакана.  Оделся,  закрыл  дверь  квартиры и ушел. Улица прыгала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азах, как  новогодняя елка. У него не было секса с ней в ту, первую  ноч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получилось и  в последнюю.  О том, что эта ночь была последняя, догадал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быстр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ва года подряд он увлеченно складывал все яйца в одну даже не корзину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 лузу. Что б ни  происходило, он знал: она рядом и все хорошо весьма. И в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е  нет... Что делать ему  теперь? Что, я вас  спрашиваю?! Это действитель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а его жизнь, и какой же глупой она была! Если вы заметили, слово "любовь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 этой книге  я  не употребил ни  разу, хотя  если и была в жизни  молод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ловека любовь, то ее история  перед вами. Но простите, разве ЭТО похоже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юбовь?  Может быть, ему  нужно было учиться  любви, как в  школе  он учил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тематике, в которой до сих пор ничего не понимае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ве весны и три осени назад  он встретил ее, все  бросил и ощущал  себ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action-hero, за  секунду  до  титров  сграбаставшим  в объятия  большеглазу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асотку.  Откуда ему  было  знать, что  после  финального,  во весь  экран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целуя все  только начинается? Что по  ту  сторону  экрана осталось слишк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ного  вечеров в одиночестве, брызгающихся  криков в когда-то бывшее дороги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ицо, слишком много алкоголя и третьих лишних обоего пол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давно, после омерзительного  многодневного запоя,  он уснул  в  чуж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вартире, лежа перед экраном телевизора, а потом проснулся, дошагал до дом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курил  и заплакал.  Только  бы мне перезимовать,  молился  он,  только  б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жить несколько  следующих  месяцев.  Придет май,  появится что-то ново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жно  будет  попробовать  сложить  осколки  воедино...  отыскать  еще  хо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ой-то смыс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го день теперь пуст  и никчемен. На  улицу он выходит редко, иногда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деле сидит  дома. Куда ему  идти? все,  что могло случиться, уже было...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нчилось. Приходит вечер, и он ложится спать. От двух последних лет  у н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талось  только  несколько  странных предметов.  Листок бумаги, на  котор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а когда-то написала, что хоть он  и мудак, она  все равно его любит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юбила... Забытые ею смешные носки с корабликами. Он называл их "гномовыми"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ски похожи на  те, что в диснеевских мультиках носят  белоснежкины  гном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ляпанная их любовью футболка с длинными рукав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прочем, вру, это не все.  Целую неделю после расставания  он еще нос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е сережку.  Просто  серебряное  колечко в мочке  уха. Она  сама  застегну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мочек, и он ни разу его не  расстегивал. А потом, выходя с концерта групп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The  Great  Sorrow",  потянулся к  уху  -  сережки не  было.  Она  исчезл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стегнулась, выпала,  потерялась, бесследно  исчезла.  Такое уже бывало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м. Лет десять назад молодой человек встречался с девушкой по имени Анна.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е были длинные детские  ножки,  смешливый  подбородок и родинка на верхн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убе.  Анна  подарила  ему  дешевое пластмассовое  колечко. На палец оно 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лезало, да и глупо было носить на пальце женское колечко. Он прицепил  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 связке ключе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лечко  провисело  больше  года,  а  потом  он вдруг  увидел, что  о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стлело, словно состарилось. Он поднес его к лицу, а оно хрустнуло в пальца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 развалилось на множество мелких кусочков. Дело было летом, Анна  отдыха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юге. В  тот вечер она уехала в горы с молоденьким кавказцем-милиционером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дела в машине, пила привезенное с собой вино и любовалась на маяк и черну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ляксу  моря. А налюбовавшись,  сказала: "Да" - и  долго делала ему оральн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кс.  Торопясь и заранее постанывая носом, расстегнула его форменные брюк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потом милиционер сказал, что это был первый оральный секс в его жизн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девательски  кривя  губы  и  глядя в  глаза молодому  человеку,  Ан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азала,  что  это  было  "очень,  просто  о-о-очень  долго". Анне  хотело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корбить  его  на  прощанье. Она на  всю улицу  кричала,  что, когда губа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салась  милицейского   члена,  он   показался  ей   нежным,   как   кожиц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ворожденного  ребенка. "У  кавказцев отличные большие  и загорелые  члены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чешь,  я  покажу,  какой  они длины,  придурок, хочешь  или  нет,  что  т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лчишь?!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видел, что Анне страшно. Она боялась, как  бы он  не ударил ее, и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йствительно  ударил.  Не смог  обмануть  ожиданий дамы.  Дату,  когда  э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изошло, она тоже назвала сама. Колечко развалилось не за день  до этого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на следующий день,  а ровно через несколько часов после того, как молод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ржант толстыми волосатыми пальцами застегнул непослушные пуговицы на сер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рюках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изнь полна совпадений и странных символов. Просто об этом предпочитаю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 говорить.  В  общем, он представлял, что  означает  потеря сережки... Д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адно, чего уж... говорить, так без утайки. Дело в том, что два дня назад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идел  ее. Был тихий осенний вечер, он шел мимо  желтой  церкви, выстроенн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ециально для свадьбы императрицы Елизаветы. Сережки уже не было в его ух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 окнах  горел желтый свет, жители Моховой  выгуливали  собак.  На асфальт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ежали желтые  листья.  А на  противоположной стороне улицы она  выходила и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ленького грузинского ресторанчика "Метехи"  и, смеясь, садилась в  машин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-да, того самого "Метехи", вы все еще не верите в странные совпадения?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й  было  новое  дорогое пальто, а на шее был повязан шелковый платок. То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елтый. Дверца машины была приоткрыта. Она занесла длинную ногу, чтобы сес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нутрь, и одновременно поправляла дорогую прическ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ежа в  тот вечер в постели, он видел  ее блестящую в осеннем полумрак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лыбку.  Может  быть,  хозяин машины сказал  что-то  смешное,  а может, 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довались,  что  вкусно поели  и вечер только начинается. В "Метехи" хорош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рмят: сулугуни,  лобио, шашлык, люля-кебаб,  хинкали... И все-таки, не мог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нять он, почему именно этот ресторанчик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му никогда не пришло бы в голову вести свою новую подружку в "Метехи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 и  безо всякой подружки он никогда  больше  не пойдет  сюда обедать.  Ем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вестно это совершенно точ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ло в том, что, похоже, он насовсем разлюбил кавказскую кухн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ind w:left="-1080" w:right="-261" w:hanging="0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ind w:left="-1080" w:right="-261" w:hanging="0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ind w:left="-1080" w:right="-261" w:hanging="0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ind w:left="-1080" w:right="-261" w:hanging="0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ind w:left="-1080" w:right="-261" w:hanging="0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ind w:left="-1080" w:right="-261" w:hanging="0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ind w:left="-1080" w:right="-261" w:hanging="0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ind w:left="-1080" w:right="-261" w:hanging="0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ind w:left="-1080" w:right="-261" w:hanging="0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ind w:left="-1080" w:right="-261" w:hanging="0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ind w:left="-1080" w:right="-261" w:hanging="0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ind w:left="-1080" w:right="-261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Часть третья</w:t>
      </w:r>
    </w:p>
    <w:p>
      <w:pPr>
        <w:pStyle w:val="Normal"/>
        <w:ind w:left="-1080" w:right="-261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КУАЛА - ЛУМПУР</w:t>
      </w:r>
    </w:p>
    <w:p>
      <w:pPr>
        <w:pStyle w:val="Normal"/>
        <w:ind w:left="-1080" w:right="-261" w:hanging="0"/>
        <w:jc w:val="center"/>
        <w:rPr/>
      </w:pPr>
      <w:r>
        <w:rPr>
          <w:b/>
          <w:bCs/>
          <w:sz w:val="40"/>
          <w:lang w:val="en-US"/>
        </w:rPr>
        <w:t>(</w:t>
      </w:r>
      <w:r>
        <w:rPr>
          <w:b/>
          <w:bCs/>
          <w:sz w:val="40"/>
        </w:rPr>
        <w:t>Тайна</w:t>
      </w:r>
      <w:r>
        <w:rPr>
          <w:b/>
          <w:bCs/>
          <w:sz w:val="40"/>
          <w:lang w:val="en-US"/>
        </w:rPr>
        <w:t xml:space="preserve"> </w:t>
      </w:r>
      <w:r>
        <w:rPr>
          <w:b/>
          <w:bCs/>
          <w:sz w:val="40"/>
        </w:rPr>
        <w:t>исповеди</w:t>
      </w:r>
      <w:r>
        <w:rPr>
          <w:b/>
          <w:bCs/>
          <w:sz w:val="40"/>
          <w:lang w:val="en-US"/>
        </w:rPr>
        <w:t>)</w:t>
      </w:r>
    </w:p>
    <w:p>
      <w:pPr>
        <w:pStyle w:val="Normal"/>
        <w:ind w:left="-1080" w:right="-261" w:hanging="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Normal"/>
        <w:ind w:left="-1080" w:right="-261" w:hanging="0"/>
        <w:jc w:val="center"/>
        <w:rPr>
          <w:sz w:val="30"/>
          <w:lang w:val="en-US"/>
        </w:rPr>
      </w:pPr>
      <w:r>
        <w:rPr>
          <w:sz w:val="30"/>
          <w:lang w:val="en-US"/>
        </w:rPr>
        <w:t>"I pray everyday to be strong,</w:t>
      </w:r>
    </w:p>
    <w:p>
      <w:pPr>
        <w:pStyle w:val="Normal"/>
        <w:ind w:left="-1080" w:right="-261" w:hanging="0"/>
        <w:jc w:val="center"/>
        <w:rPr/>
      </w:pPr>
      <w:r>
        <w:rPr>
          <w:sz w:val="30"/>
          <w:lang w:val="en-US"/>
        </w:rPr>
        <w:t>But I know, all I do must be wrong..."</w:t>
      </w:r>
    </w:p>
    <w:p>
      <w:pPr>
        <w:pStyle w:val="Normal"/>
        <w:ind w:left="-1080" w:right="-261" w:hanging="0"/>
        <w:jc w:val="center"/>
        <w:rPr/>
      </w:pPr>
      <w:r>
        <w:rPr>
          <w:sz w:val="30"/>
        </w:rPr>
        <w:t>Стинг</w:t>
      </w:r>
      <w:r>
        <w:rPr>
          <w:sz w:val="30"/>
          <w:lang w:val="en-US"/>
        </w:rPr>
        <w:t>. "Moon Over Bourbon Street"</w:t>
      </w:r>
    </w:p>
    <w:p>
      <w:pPr>
        <w:pStyle w:val="Normal"/>
        <w:ind w:left="-1080" w:right="-261" w:hanging="0"/>
        <w:jc w:val="center"/>
        <w:rPr>
          <w:sz w:val="30"/>
          <w:lang w:val="en-US"/>
        </w:rPr>
      </w:pPr>
      <w:r>
        <w:rPr>
          <w:sz w:val="30"/>
          <w:lang w:val="en-US"/>
        </w:rPr>
      </w:r>
      <w:r>
        <w:br w:type="page"/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1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илеты и паспорт с визой я забирал в московском корпункте своей газет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секретарши  были глаза обиженной медведицы.  Люди, суки, так и  не дали 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пасть в спячк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месте с вами  полетит... сейчас...  Его зовут... лама... хм...  лам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еше Чокьи Нидал. Переводчик этого... Геше звонил уже несколько раз. Сказа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они заберут вас прямо в аэропорту. Просил не опаздыв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 аэропорту  я сидел на  корточках,  прислонившись спиной к  неудобн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лонне. Высматривал в толпе кого-нибудь монголоидного, в монашеском  плащ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гистрацию на  рейс уже объявили.  Пассажиры, шевеля  губами, читали блан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моженных деклараци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звините, вы не из газеты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рень был высоким, тощим,  слегка  лысоватым. На плече черная  сумка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лестящими  молниями. В  "Delsey",  напротив  моего дома в Петербурге, таки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умки стоят $350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з газеты. А вы переводчик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Лама уже ждет. Пойдемт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чего  монголоидного в ламе не было. Пожилой  иностранный блондин, вс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ще посещающий тренажерный зал. Белые зубы, кислый запах афтешейва. Он пож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не руку. Спросил, говорю ли я по-английски и - с собой ли у меня билеты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чередь   на  паспортный  контроль  почти   не  двигалась.  Молоденьк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граничница полистала мои документы. Глаз на меня она не поднимал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онечный пункт следовани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уала-Лумпур, Малайзи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Цель поездк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елова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значит "деловая"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журналист. Аккредитован при мероприяти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частливого пут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ка лама  общался с таможенниками,  я  успел  выкурить  еще  сигарет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итрины "Duty Free" настраивали купить что-нибудь дорогое и бесполезно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водчик поставил сумку рядом с моим рюкзаком. Мы помолча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сидишь в салоне для курящих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звини, я не расслышал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апаускас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то... Это им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Фамилия. Я из Литвы. Хотя сам - русский. Просто у меня такая фамили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-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ссажиров рейса  No3744 "Москва - Франкфурт - Куала-Лумпур" приглас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йти   на   борт   самолета.   Пузатые  бюргеры  побрели   по  бесконечны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ереметьевским коридорам. Люфтганзовские  стюардессы  улыбались и пальчика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казывали дорог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курящем отсеке над креслами торчало всего несколько голов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ы можете занимать любое свободное мест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нке шо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тискиваясь в узком проходе,  Папаускас бился сумкой о спинки кресе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убрал рюкзак на полку, и он плюхнулся ряд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где лам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 бизнес-классе. Это выше этаж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 какого языка ты ему переводи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перевожу ему НА датский язы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н датчанин? А почему лам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н долго жил в Тибете. Там принял са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мя у него странно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 Это    не   имя,   это   титул.    Геше   Чокьи    Нидал   означае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Океан-Держатель-Учения". Он постоянно ездит по миру и проповедует.  У  н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сть ученики  в  пятнадцати  странах.  Ты считаешь,  датчанин не  может бы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амой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ожет. Просто стран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Он  очень продвинутый.  Принял  посвящение  у  самого  Шестнадцат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рмап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хуеть можно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знаешь, кто такой Кармап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т. Но звучит ничего.</w:t>
      </w:r>
    </w:p>
    <w:p>
      <w:pPr>
        <w:pStyle w:val="Normal"/>
        <w:ind w:left="-1080" w:right="-261" w:hanging="0"/>
        <w:jc w:val="both"/>
        <w:rPr/>
      </w:pPr>
      <w:r>
        <w:rPr>
          <w:sz w:val="30"/>
        </w:rPr>
        <w:t>Надпись</w:t>
      </w:r>
      <w:r>
        <w:rPr>
          <w:sz w:val="30"/>
          <w:lang w:val="en-US"/>
        </w:rPr>
        <w:t xml:space="preserve"> "No smoking" </w:t>
      </w:r>
      <w:r>
        <w:rPr>
          <w:sz w:val="30"/>
        </w:rPr>
        <w:t>погасла</w:t>
      </w:r>
      <w:r>
        <w:rPr>
          <w:sz w:val="30"/>
          <w:lang w:val="en-US"/>
        </w:rPr>
        <w:t xml:space="preserve">. </w:t>
      </w:r>
      <w:r>
        <w:rPr>
          <w:sz w:val="30"/>
        </w:rPr>
        <w:t>Мы синхронно перекатились  на ягодицах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тащили из  джинсов сигареты. В проходах  ходили симпатичные стюарды. У н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и отутюженные рубашки и черные эсэсовские галсту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ы что-то хотели, сэр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удьте добры, таблетку от головной боли и пару пив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скьюзми, сэр. Вы в  курсе, что миксовать таблетки и  алкоголь опас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ля здоровь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дин аспирин. Два пива. Пожалуйст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не тоже одно пиво. Светлое. У тебя болит голов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мног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иллюминаторе луна располагалась почему-то ниже уровня моего кресла.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хлебнул пива, откинулся и закрыл глаза. Почувствовал, как дрожат пальц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сегодня  утром  я  прибыл  на  Ленинградский  вокзал,  табло  на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латформой  показывало  "05:32" и "-17°С".  И  то,  и  другое было мерзко.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агоне  было  холодно.  Спал  я,  не  раздеваясь.  На  окнах  наросли  кор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прозрачного льда. Полкой выше меня некрасивая девушка тайком от проводник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возила  безбилетного бойфренда.  Иногда я просыпался  и  слушал,  как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епчутся. Подушка без наволочки пахла средствами от насекомых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сковский воздух был черным,  острым,  прозрачным. На  крыльях голуб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етился иней. В ларьках продавщицы кутались в негнущиеся турецкие куртки.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лго пил кофе с молоком в привокзальном буфете. В  кресле  напротив  дрем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сматый цыга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 восемнадцать часов пребывания  в Москве я успел купить блок сигарет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пить пива,  поменять остатки  рублей, забрать документы, выпить еще пива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сколько раз  заблудиться в метро. Даже в толстой,  с мехом, кожаной куртк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о холодно. В глазах все скакало. Побаливали ног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  разговорами Папаускас  не лез,  но  заснуть  я  так  и  не смог.  В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ранкфурте  "Боинг" сел, когда в Москве было уже два ночи. Пассажиры сгреб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учную кладь и потянулись к выходу. Аэропортовские туннели напоминали что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  начальных  уровней  DOOM.  В  метре  от меня цокала стайка  католическ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нашек в сер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 немца-пограничника был  сизый мундир,  сизые  прожилки на  скулах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зифова мука в глазах. Он о чем-то меня спроси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не говорю по-немец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н спрашивает, собираешься ли ты получать транзитную визу?</w:t>
      </w:r>
    </w:p>
    <w:p>
      <w:pPr>
        <w:pStyle w:val="Normal"/>
        <w:ind w:left="-1080" w:right="-261" w:hanging="0"/>
        <w:jc w:val="both"/>
        <w:rPr/>
      </w:pPr>
      <w:r>
        <w:rPr>
          <w:sz w:val="30"/>
          <w:lang w:val="en-US"/>
        </w:rPr>
        <w:t xml:space="preserve">- </w:t>
      </w:r>
      <w:r>
        <w:rPr>
          <w:sz w:val="30"/>
        </w:rPr>
        <w:t>Нет</w:t>
      </w:r>
      <w:r>
        <w:rPr>
          <w:sz w:val="30"/>
          <w:lang w:val="en-US"/>
        </w:rPr>
        <w:t>.</w:t>
      </w:r>
    </w:p>
    <w:p>
      <w:pPr>
        <w:pStyle w:val="Normal"/>
        <w:ind w:left="-1080" w:right="-261" w:hanging="0"/>
        <w:jc w:val="both"/>
        <w:rPr/>
      </w:pPr>
      <w:r>
        <w:rPr>
          <w:sz w:val="30"/>
          <w:lang w:val="en-US"/>
        </w:rPr>
        <w:t>-  Streight  throu  the  door.  Than  to left.  Your  flying  block  is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o-seventeen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м ближе  к своему "флаинг блоку" мы подходили, тем меньше европейск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иц  оставалось вокруг. В зале ожидания  было душно. Привешенные под потоло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левизоры транслировали соревнования по борьбе сум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паускас вертел головой, выискивая ламу. Потом плюнул и сел ряд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то весь твой багаж? Один рюкзак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еум омниум мекум порт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ядом сидела смешанная  пара: немецкий мужчина в рыжих усах и маленьк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зиатская женщина с маленьким  азиатским ребенком  на руках. Немец несколь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  вставал и ходил к регистрационной стойке ругаться. Насколько я понима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му не хватило места  в салоне  для  курящих.  Мне тоже  не  хватило.  Когд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ссажиров  запустили  в  самолет, оказалось,  что мое  кресло расположено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совой части, у самой кабины пилотов. Папаускас сидел через проход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о тесно. Противными голосами  орали дети. Сосед справа  был толстый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аркий, неудобный. Я снял куртку, стащил свитер и убрал его в рюкза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мы взлетели. Последний раз я ел больше  суток назад, но есть и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телось.  Я  сказал  стюардессе, чтобы  она  принесла  пива.  Перегнулся  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паускас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лушай... а ты сам тоже... В смысле - буддис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ипа тог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 как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- "как"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то самое... Ну... Сложно стать буддисто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хочешь стать буддисто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знаю. Наверное. Это сложн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медитиру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ег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ачем тебе становиться буддисто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тебе зачем? Нужно же мне кем-то становить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а самом деле стать буддистом не слож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твой этот... датчанин... он может... не знаю,  как называется...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жет покрестить меня в буддисты? Ну, ты понимаеш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Человек,  который  хочет  стать  буддистом, уже  является буддист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авное понимать, что это тако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 что это тако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встал, вытащил с полки свою дорогую сумку, порылся внутри и протяну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не брошюрк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читай. Здесь все написа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обложке значилось "Путь к окончательному Освобождению".  Я отхлебну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ивка, открыл  брошюрку  и начал читать. Когда проснулся, в иллюминатор би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лнце. В проходе, над головой, висел монитор. На экране был изображен сини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нгальский  залив,  надкушенный  острым  полуостровом  Индостан. Полуостро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зался немного  кариесным. Наш самолетик по диагонали полз в правый  нижни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го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паускас высунул нос из-под колючего люфтганзовского  одеяла.  Зевну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морщил лицо, повернул голову в мою сторон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Где мы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Хуй знает. Где-т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ремени скольк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ебе по Москв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 смысле, скоро посадк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проси у стюардесс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потер глаза и опять зарылся в одея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юардессы  двигались  вдоль  кресел и раздавали  подносы с завтрак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хло кофе и яблочными пирожк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автрак, сэр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т. Пив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иво, сэр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. Пив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езалкогольно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лкогольное. Похолоднее. Три бутыл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ри, сэр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 Господи! Да! Три бутылки пива! Завтрак не нужен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юардесса скривилась и поплыла дальше. У нее была круглая, затянутая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рое задниц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перегнулся через проход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ас в этом Лумпуре кто-нибудь встрети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ез поняти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 меня с собой меньше двухсот долларов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парься. Если что, переночуем у друзей ламы. У него друзья по всем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ет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же в Малайзи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с ним несколько раз уже бывал на таких тусовках.  Куда ни приедет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зде друзь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лядь! Это чучело когда-нибудь принесет мне пива?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 под ногами слегка  покачивался. Я доковылял  до кухни и сказал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стал жд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жалуйста. Вот ваше пиво. Извинит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просил ТРИ бутылки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чему тр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тому что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сгреб со стола бутылки и вернулся в крес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Хочешь "Хайнеккена"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мотри. Холодно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 самого утр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аркий  сосед справа дожевал завтрак и  с умным видом листал газету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зыке  урду. Я надел наушники  и  поискал что-нибудь  веселенькое. Папауска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ходил  побриться.  Вернувшись,  сказал,  что  в  туалете  висит  три  сорт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уалетной бумаг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 себя в газете ты пишешь о религи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ое там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почему на Конгресс послали именно теб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Поездку  оплачивает какой-то Фонд. Редактор хотел поехать сам, но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мог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Здорово,  что  они  проводят  Конгресс в  таком  месте.  Позагорае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купаем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алайзия - это буддийская стран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усульманска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начит, с алкоголем там проблемы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то плох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 нет. Наоборот. Это хорошо. Здорово оказаться в стране, где доста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лкоголь - проблем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допил последнее пив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буддистам можно пить алкогол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-разному. Есть такие тантрические школы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вой лама пье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ало.  Три  пива за  вечер. И  то - не  каждую  неделю. Понимаешь, 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ддистов это личное дело каждого. Никакого насили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ыло бы еще пиво, выпил бы за буддиз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я все-таки взял себе  еще  бутылку "Хайнеккена".  Потом мы нач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нижаться.  В  Москве  было  два  дня,  а снаружи  уже  темнело.  Стюардесс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давали  бланки таможенных деклараций.  Жирными черными  буквами там  бы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писано, что  за  ввоз  в  республику  наркосодержащих  веществ  полагает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мертная казн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амолет мелко  вибрировал.  Когда  стали видны огни аэропорта,  свет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алоне  погасили. Пассажиры прилипли к  иллюминаторам. После  того как шасс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снулись земли, все долго хлопали в ладоши и улюлюка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Дамен  унд  херрен! Наш самолет  произвел  посадку  в  международн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эропорту  Субанг.  Температура  за  бортом  105о  по  Фаренгейту.  Компани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Люфтганза" благодарит вас за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то пять это мног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 сказать? Больше, чем сто четыре. Пошл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лам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казал, чтобы мы ждали его за таможенным контроле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  двери  "Боинга"  подогнали  ребристую  трубу,  сквозь  которую   вс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шагали прямо внутрь аэропорта. Третий международный аэропорт за  сутки.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ом на стене напротив входа висел плакат  "Ваша безопасность  гарантирова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авительством Малайской республики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доль  стен  мигали  и  позвякивали  игровые  автоматы.  В  пластиков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еслицах сидели женщины  в  желтых сари и с точками на лбу.  За  громадны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кнами   лежала  взлетная   полоса.   В  самолетных  силуэтах   было  что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рейдистское. На фюзеляжах желтели эмблемы незнакомых авиакомпани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ле двадцати часов лету меня слегка покачивало. Хотя, может быть, э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о  пиво.  К мундиру  офицера  паспортного контроля были пришиты  красив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ребряные пуговиц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Цель визит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аккредитован на Конгрессе... э-э... на религиозном Конгрессе.</w:t>
      </w:r>
    </w:p>
    <w:p>
      <w:pPr>
        <w:pStyle w:val="Normal"/>
        <w:ind w:left="-1080" w:right="-261" w:hanging="0"/>
        <w:jc w:val="both"/>
        <w:rPr/>
      </w:pPr>
      <w:r>
        <w:rPr>
          <w:sz w:val="30"/>
          <w:lang w:val="en-US"/>
        </w:rPr>
        <w:t xml:space="preserve">- </w:t>
      </w:r>
      <w:r>
        <w:rPr>
          <w:sz w:val="30"/>
        </w:rPr>
        <w:t>О</w:t>
      </w:r>
      <w:r>
        <w:rPr>
          <w:sz w:val="30"/>
          <w:lang w:val="en-US"/>
        </w:rPr>
        <w:t>! IYC! Welcome to Malaisia, sir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паускас ждал меня за турникет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такое Ай-Уай-Си?</w:t>
      </w:r>
    </w:p>
    <w:p>
      <w:pPr>
        <w:pStyle w:val="Normal"/>
        <w:ind w:left="-1080" w:right="-261" w:hanging="0"/>
        <w:jc w:val="both"/>
        <w:rPr/>
      </w:pPr>
      <w:r>
        <w:rPr>
          <w:sz w:val="30"/>
        </w:rPr>
        <w:t xml:space="preserve">-  Так  называется  наш  Конгресс.  Ты не  знал?  </w:t>
      </w:r>
      <w:r>
        <w:rPr>
          <w:sz w:val="30"/>
          <w:lang w:val="en-US"/>
        </w:rPr>
        <w:t>Internationale  Youth</w:t>
      </w:r>
    </w:p>
    <w:p>
      <w:pPr>
        <w:pStyle w:val="Normal"/>
        <w:ind w:left="-1080" w:right="-261" w:hanging="0"/>
        <w:jc w:val="both"/>
        <w:rPr>
          <w:sz w:val="30"/>
          <w:lang w:val="en-US"/>
        </w:rPr>
      </w:pPr>
      <w:r>
        <w:rPr>
          <w:sz w:val="30"/>
          <w:lang w:val="en-US"/>
        </w:rPr>
        <w:t>Congress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женщин-пограничниц были злые,  как у французских  бульдогов, лица. 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шел  сквозь  арку-металлоискатель.  В   ней   что-то  зазвенело.  Женщин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росились на меня, оттащили в сторону и принялись прощупывать швы на одежд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дна  треснула мне по ногам резиновой  дубинкой. На таможенном контроле мен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росили, не ввожу ли я в страну мясо? Я удивился и сказал, что н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спустились по коротенькому эскалатор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он они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д эскалатором  стояло человек двадцать  малайцев в одинаковых бел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убашках  навыпуск. Над  ними торчал  плакатик  "IYC-Delegates".  Мы подош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ближе. Папаускас сказал, что "делегейтс" это м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лайцы  были  маленькие и  серолицые. Я  несколько  раз  пожал  руки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ветил,  что  прилетел  из России.  Шире всех  улыбалась девушка  с мелки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рными зуб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еня зовут Денти. А тебя? Ты делегат? Давай я подержу твою сумк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ама  показался не  скоро. Он  лодочкой  сложил  руки  перед  грудью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клонился. Среди малайцев он напоминал побрившегося Санта-Клаус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шл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ни говорят, что  нужно подождать. Хотят  посмотреть, не прилетел  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то-нибудь ещ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буду снаруж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тиснуться   сквозь   потную   толпу  было  сложно.  Двери  аэропорт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крывались автоматически. Черт бы побрал этого Фаренгейта. В здании работ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ндиционер, а  снаружи,  разумеется,  нет. Вы когда-нибудь, будучи одетым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жаную куртку, ныряли в чашку свежезаваренного бульон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обе стороны от  ярко освещенного здания уходила эстакада. На асфальт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о что-то  написано.  Машины  и  велорикши  подплывали  к  надписи  как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правильно. Только через минуту я понял, что это левостороннее движени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автобусе я все-таки стянул куртку. Мою футболку только что выстирал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 забыли отжать. Помимо  нас, встречающие  выловили  в аэропорту нескольк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умрачных   латиноамериканских   типов.  Последними   в  салон  вошли   дв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лоденьких солдат с винтовками. У них была форма салатного цвета и сапоги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алош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не спрашивал, куда нас везу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ой-то Конгресс-Центр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ы будем там жи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. Говорят, это самый комфортабельный отель во всем Лумпур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наружи  было  как-то   слишком  черно.   Проплывали  пыльные   пальмы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свеченные  гирляндами,  как  новогодние елки. Потом  мы въехали  в город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боскребы были желтыми, а минареты  бесконечных мечетей - ядовито-зелены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автобус тормозил у светофоров, я разглядывал крошечных пешеходиков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дитель посигналил, и нам открыли металлические ворота. Автобус  дол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хал  по узким  аллейкам.  Невидимые  деревья  ветками цеплялись за  стекл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возь  листву  мелькали  окна. Я  вылез  наружу.  Воздух  пах пряностями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нзином.  Даже  на  улице он казался немного прокуренным. Хотя, может быт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к и пахнут тропик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д входом в корпус стояло несколько девушек с бейджами "Staff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юда, пожалуйста. Пожалуйста, потише, сэр. Делегаты уже спя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все прошли  в большой, освещенный  зал. Вдоль стен полукругом стоя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олы. За  каждым  улыбалось малайское лицо. Проходя  от стола  к  столу, 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полнил множество анкет. Мне кивали головами и говорили: "Welcоme!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 последним столиком сидела девушка с жирной  родинкой  возле носа.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згляд ей было  что-то между  двенадцатью и  сорока пятью. Не исключено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была сестрой-близнецом девушек из-за предыдущих столов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жалуйста, ознакомьтесь с Правилами внутреннего распорядка, сэр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ист  закатанной в пластик бумаги на трех языках извещал, что поскольк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нгресс  "Религиозная Молодежь  На  Пороге  Третьего  Тысячелетия" являет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щественно значимым мероприятием и  патронируется правительством  Малайск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спублики, то делегатов настоятельно просят соблюдать следующие правила.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рить в номерах, соблюдать тишину после 22:30, не подниматься на  этаж, гд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мещаются делегаты противоположного пола, и все в таком род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ы принимаете эти требования, сэр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лность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Распишитесь,  пожалуйста,  вот  здесь,  сэр.  Спасибо.  Это  жестки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авила, но они необходим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буду счастлив хоть две недели пожить такой замечательной жизнью.</w:t>
      </w:r>
    </w:p>
    <w:p>
      <w:pPr>
        <w:pStyle w:val="Normal"/>
        <w:ind w:left="-1080" w:right="-261" w:hanging="0"/>
        <w:jc w:val="both"/>
        <w:rPr/>
      </w:pPr>
      <w:r>
        <w:rPr>
          <w:sz w:val="30"/>
        </w:rPr>
        <w:t xml:space="preserve">- Вот ваш гигиенический набор. </w:t>
      </w:r>
      <w:r>
        <w:rPr>
          <w:sz w:val="30"/>
          <w:lang w:val="en-US"/>
        </w:rPr>
        <w:t>Have a good time, sir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 пакете лежали зубная  щетка, мыло, футболка с  эмблемой  Конгресса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сколько  флаконов  со  средствами  от насекомых. Малаец в белой рубашке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ляжных тапочках выдал мне ключ от номера и пошел проводи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жалуйста, потише, сэр. Все уже спя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 меня в стране сейчас еще даже не вечер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се равно, пожалуйста, тиш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естница  была широкая, с дубовыми перилами.  Дизайн кемпуса  напомин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иклинику в новостройках. Звук шагов метался в пустых коридорах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отпер тяжелую дверь  и зажег  свет. Крашеные  стены, письменный сто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ве  кровати.  На одной кто-то,  с головой  укрывшись, спал. Из-под просты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рчала мясистая,  довольно грязная нога.  Я сказал: "Искьюзми" - и выключ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щупью добравшись до кровати, я бросил на нее свой рюкзак. В нем леж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ишотки, плавки, шорты и два "Левайса" с пуговицами  на ширинке. Практичес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сь мой гардероб. Помимо того, что лежало в рюкзаке, к своим почти тридцат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успел обзавестись разве что развод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трудно подсчитать: когда мне стукнет  шестьдесят,  "Левайсов"  у мен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дет четыре, а развода - дв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2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седом  по  комнате  оказался  улыбчивый итальянец. Очки  без  оправы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грызенные ноготки.  Его познания в английском  ограничивались фразами  "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бя зовут?" и "Откуда ты?". Еще он сказал мне: "Merry Chrismas!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ообще-то я буддис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он каписк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Хуйня, милый. Поймешь со времене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 окном лежал Куала-Лумпур.  Я застелил  постель  и пошел искать  душ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ана горячей  воды в душевой  не было.  Когда я  брился, по стене  рядом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еркалом   пробежала  небольшая  ящерица.  Она  была  похожа  на  нефритов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крашени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асы показывали без пятнадцати  девять. Соответственно, в Петербурге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о и  четырех утра. На первом этаже кемпуса завтракали  делегаты. Столов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а  огромная, с высоким потолком и множеством круглых шестиместных столов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вери на улицу были распахнуты, но все равно стояла духот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динамиках играла музыка. Стюарты-малайцы потели,  улыбались,  греме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донами и, вставая на цыпочки, через стойку протягивали делегатам тарел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шеях у них были повязаны красные пиратские бандан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  столами  сидели чересчур  толстые  американские  женщины,  парни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таманских  косичках,  седобородые  индусы  с  серьгами  в  отвислых ушах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лландцы  в смешных деревянных башмаках, рыжие типы в футболках, инвалиды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лясках  с автоматическим управлением, синюшные потные скандинавы в шортах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понки со скобками  в зубах, замотанные  в плащи фигуры  с четками, кудряв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гритосы, шотландцы в юбках и много кто ещ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налил  себе  кофе  и  сел  за  столик.  Со  мной  тут  же  заговор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хнатогрудый израильтянин. Стол был  покрыт  белой скатертью.  На  середи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ояли  восемь солонок-перечниц-соусниц.  Пышная скуластая женщина не  кус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пихивала глубоко в рот что-то неприлично-целеустремленное. Я улыбнулся ей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брал кофе и вышел на улиц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наружи располагался  тропический  садик.  Он  был  похож на  оранжере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подалеку от  Таврического дворца. Хотелось напрячься  и разглядеть окна,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 ними  снег.  Делегаты сидели в шезлонгах, пили  "Коку" из  баночек  и вс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вно общали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рассмотрел  Папаускаса.  Сегодня  он  был  одет  в  шорты  и  рубашк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LLBean". Тоже, наверное, купил в секондхэнд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 спалось? Ничего здесь  погодка в январе, а? У меня в номере живе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ой-то филиппинский упырь. А у тебя? Полночи, сука, спать не дав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-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,  кстати, видел - здесь есть русские. В смысле, советские. Грузин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ие-то, буряты... Казахов приехало человек десять. Девушки есть. Не видел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-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допил кофе, выкурил сигарету и съел анонимный фрукт. Желтая мякоть,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нутри здоровенная косточка, размером с ладонь. Возможно, это был манг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программу взял? Зайди в Оргкомит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Где эт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етвертый корпус. Видишь крышу над пальмами? Вон т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 что в программ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Сегодня  фри-дэй. Развлекаемся самостоятельно.  Вечером  в  столов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дут танцы и  поедание  национальных  малайских  блюд.  Открытие  Конгресс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втра.   В   десять   утра  по-местному.  Делегатам  предложено  прийти 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циональных костюмах. У тебя ес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га. Лапти. Только я их еще не начистил, ничег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нгресс-Центр  напоминал пионерский  лагерь.  Корпуса  в  колониальн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иле,  пышная  растительность.  Пальмы  торчали  гораздо  выше   крыш.  По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которыми валялась скорлупа кокосовых орехов. По дорожкам  шагали строгие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средоточенные  малайцы.  Хотелось  заглядывать  им  в лицо  и  заискивающ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лыбать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д четвертым корпусом стояли шесты с флагами. В Оргкомитете  девушк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 бейджем что-то  объясняла  группке  странно одетых женщин. Может быть,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дставляли на Конгрессе культ вуду. По стенам были развешены объявления.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нимательно осмотрел их все. По-русски не было ни слов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огу я вам чем-нибудь помоч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журналист. Приехал из России. Буду писать о Конгрессе. Нужна ли м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ая-нибудь особенная аккредитаци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т, сэр. Для  журналистов предусмотрена  та же программа,  что и дл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легатов. Пресс-релизы вы можете ежедневно получать здесь, в Оргкомитет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забрал  программу  Конгресса,  полистал  ее и спросил, могу ли взя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рту  города? Карта была выдержана в веселеньких желто-голубых тонах. Рай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нгресс-Центра  был обведен  жирным красным  кругом.  Рядом  читалось:  "В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ходитесь здесь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звания улиц ни о чем мне не говори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советуйте, что можно посмотреть в вашем город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что  вас интересует? Съездите в центр.  Здесь... и вот  здесь очен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асиво. Есть много старинных мечетей. В этом районе вы можете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 поводу мечетей. В Куала-Лумпуре есть буддийские храмы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уддийские, сэр? Вообще-то у нас мусульманская стран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и одного буддийского храм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а долго крутила  телефонный диск  и  наводила  справки. Малайски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зык был похож на кошку, угодившую под снегоуборочную машин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 все  выяснила, сэр.  Буддийский  монастырь  Сумбун  расположен в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десь. Это не  очень далеко.  Место  называется  "дистрикт Мандалуйонг".  В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помните или  мне записать? Правда, храм открыт  для посетителей  не кажд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нь. От  Конгресс-Центра это... я думаю,  около  часа езды. Вы знаете, 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уда добиратьс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ообще-то я первый раз в Куала-Лумпур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 Лучше   всего   сесть   на   автобус.  Большие   автобусы  снабжен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ндиционерами. И это не очень дорого. Хотя белым... в смысле, европейцам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льше нравятся наши джипни.  Это вроде микроавтобуса.  Вы их узнаете,  сэр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и такие... разноцветные. Там немного тесновато, но белым нравит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пасиб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Вы  собираетесь  выйти   в  город  один?  Я  бы  посоветовала  взя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провождающего. Белым в городе небезопасно. И не забудьте документ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пасиб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, сэр! Ни в коем случае не пейте в городе воду! Возьмите в столов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пить с собой. Или купите бутылку пива. Но ни в коем случае не пейте воду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роде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снова отыскал  Папаускаса. Он  сидел на  корточках перед здоровенн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рноволосой девицей. Она была похожа на принцессу Анастасию из мультика пр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путина. Губы  -  будто  девушка  только  что  обозвала кого-то  ублюдк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симметричные чувственные глаз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знакомься. Это Бригитта. Она из Бельгии.</w:t>
      </w:r>
    </w:p>
    <w:p>
      <w:pPr>
        <w:pStyle w:val="Normal"/>
        <w:ind w:left="-1080" w:right="-261" w:hanging="0"/>
        <w:jc w:val="both"/>
        <w:rPr/>
      </w:pPr>
      <w:r>
        <w:rPr>
          <w:sz w:val="30"/>
        </w:rPr>
        <w:t>-  Не  хотите  съездить  в  город? Я  узнал,  где  находится буддийски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настыр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нал бы ты, сколько буддийских монастырей я видел в жизни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поед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мотри,  какая  девица!  Может,  пива  выпьем?  В  холодильнике стои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вершенно  бесплатное  пиво. Целыми упаковками.  Специально для  делегатов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ри сколько хочешь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от блин! А я-то надеялся, что в мусульманской стране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то ж для делегатов. Бесплатно! Давай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удобно как-то. Под пивом... в храм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и чем здесь храм? Давай! По баночке, 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а самом деле мне просто не хочет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ригитта помахала  мне рукой. В номере я  переоделся в пляжные тапоч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умав, вытащил из рюкзака любимую  футболку в камуфляжных разводах. Рукав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прикрывали и трети моих татуирово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нгресс-Центр был обнесен трехметровой бетонной стеной. Перед ворота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гуливался полисмен в форме. Увидев меня, он заулыбал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оброе утро, сэр! Решили прогуляться? Откуда вы? Американец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т, русский. Из Росси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! Я слышал о такой стране! Удачной прогулки, сэр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разу  за  воротами  начинался  широкий, в  двенадцать  полос проспек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средоточенно ползли неправильные левосторонние машины. Было пыльно,  душ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очень шумно. Я закурил, огляделся, вытер  лицо платком и выкинул сигарет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пытался сообразить, бывает ли на свете пятисотпроцентная влажнос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ошечные малайские люди сбавляли шаг  и  пялились на  мое  европейск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ицо. Они были опрятными и очень сухи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ещанные джипни выглядели так, будто за углом снимают кино про Индиан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жонса. Пот стекал мне на глаза. Я  подошел к краю тротуара и помахал рук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Юркий автомобильчик заломил вираж и притормози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доеду до дистрикта Мандалуйонг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й донт спик инглиш... sir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андалуйонг! Дистрикт Мандалуйонг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! Йес! Мандалуйонг? Йес, йес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попробовал  втиснуться в переполненный  салон. Пассажиры  возмущен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лопотали. Как белому мне полагалось сидеть спереди, рядом с водителе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 одного стекла, кроме лобового, в автобусе не  было.  Снаружи  он бы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писан люминесцентными красками и увешан гирляндами. Внутри стояли жестки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амьи без  обивки.  Из стен торчали зазубренные  ржавые заусеницы. Водител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два  доставал  крошечными  ступнями   до  педалей.   Чтобы  не  задохнуть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хлопными газами, он зубами сжимал край намотанного вокруг головы плат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бки  казались  бесконечными.  Что  такое правила дорожного движени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лайцы если и  знали, то  давно. Пассажиры выскакивали из джипни на  полн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ду. Пешеходы бегали по проезжей части и лихо увиливали от несущихся маши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пытался  по  карте  следить,  куда  мы  едем. Потом  плюнул.  Иногд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куривал сигарету. Водитель не обращал на меня внимани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ала-Лумпур   напоминал   дачный  поселок,   через  который  пролож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умасшедший хайвей. Дома - максимум в четыре этажа. Глядя на них, я вспомн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разу несколько старых анекдотов про лилипутика в лифте. По дороге двигали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втомобили - добротные японские, но все старых  моделей. Дети-малайцы угн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х у рассеянных родителе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мне надоело  ехать. Я вылез,  огляделся, прошагал пару кварталов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вокруг было пыльное и выцветшее от невыносимого солнц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шив поменять  несколько  долларов, я зарулил  в банк.  Прежде  чем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вески  отвалилось  несколько  букв,  она  сообщала,  что  здесь  находится</w:t>
      </w:r>
    </w:p>
    <w:p>
      <w:pPr>
        <w:pStyle w:val="Normal"/>
        <w:ind w:left="-1080" w:right="-261" w:hanging="0"/>
        <w:jc w:val="both"/>
        <w:rPr/>
      </w:pPr>
      <w:r>
        <w:rPr>
          <w:sz w:val="30"/>
          <w:lang w:val="en-US"/>
        </w:rPr>
        <w:t xml:space="preserve">"Nationale  Bank  of Malaisia". </w:t>
      </w:r>
      <w:r>
        <w:rPr>
          <w:sz w:val="30"/>
        </w:rPr>
        <w:t>Перед  дверью охранник  с винтовкой М-16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гибе локтя внимательно ощупал карманы моих джинсов. Он едва доставал мне д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леча. Малайские деньги назывались ринггит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зашагал вниз  по  улице.  Навстречу шагали  жители  славного  город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ала-Лумпура.  У  женщин были  платья  до щиколоток  и платки  на  головах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ужчины  носили  белые  рубашки  навыпуск.  Их  усы казались приклеенными  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совершеннолетним  розовым лицам. Даже местные бабульки выглядели как мечт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дофила. У некоторых женщин на руках были крошечные дети. Судя по размерам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их детей приходилось немного донашивать уже после родов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сколько раз свернув, я вышел на площадь.  В ее  дальнем конце торча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ромадная  мечеть.  Площадь была заполнена жаркой,  влажной  толпой.  Повер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лов  были натянуты провода и веревки с разноцветными  вымпелами. На здани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ева от мечети висела огромная реклама "Kodak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хло   жареным  мясом.  Раскачивались  и   закатывали  глаза  космат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лайские старухи.  Орали  все  и со всех  сторон.  Кое-кто держал  в  рука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рящие свечи,  кто-то  пританцовывал и хлопал в ладоши. В плетеных корзина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евелились  черные  крабы  размером  с  сенбернара.  Прямо  на земле  леж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язанные узлами  живые  осьминоги. Несколько раз я наступал на их  щупальц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г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самого входа в мечеть  сидели нищие  горбуны.  Их перекошенные чер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ты  были похожи  на арки проходных дворов. Калеки  тянули руки и подвыва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которые выглядели так, будто их  тело  сочиняли после многодневного запо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ня толкали.  Потом ни  с  того ни с  сего окатили грязной водой.  Я  нач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бираться из толп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 площади вытекало сразу несколько улиц. Я выбрал ту, что казалась шир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тальных. На веревках сушилось жуткое белье. Вдоль стен на корточках сиде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рокожие  аксакалы.  У  них  были  древние  морщинистые лица.  Бегали  дет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определенного пол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схватил за руку голого по пояс молодого малайца.</w:t>
      </w:r>
    </w:p>
    <w:p>
      <w:pPr>
        <w:pStyle w:val="Normal"/>
        <w:ind w:left="-1080" w:right="-261" w:hanging="0"/>
        <w:jc w:val="both"/>
        <w:rPr>
          <w:sz w:val="30"/>
          <w:lang w:val="en-US"/>
        </w:rPr>
      </w:pPr>
      <w:r>
        <w:rPr>
          <w:sz w:val="30"/>
          <w:lang w:val="en-US"/>
        </w:rPr>
        <w:t>- Do you speak English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что-то ответи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знаешь, где находится буддийский храм? Монастырь Сумбун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пожал плеч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от это место на карте. Где эт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показал, что не слыши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Mэп! Карта! Покажи, как пройти вот сюд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круг нас  собралась толпа.  Малайцы  орали и махали руками. Тот, 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учше других говорил по-английски, объяснил, что идти следует вниз по улиц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ного-много  вниз.  Потом  налево  и  там   будет  река.  Я  понимаю?  Рек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ного-много вода! Возле реки буддисты как раз и живу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м дальше,  тем  уже становилась  улица.  Несколько раз я спускался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нимался по стертым ступеням. Из глухих стен росли мясистые листья. В те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ежали  бездомные  собаки.  Шерсти  у  них,  живущих в  тропиках,  почти 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талось,  и  на безволосой  коже  цвели разноцветные  родинки. Собакам бы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арко. Иногда на  стенах было что-то написано пульверизатором. Под надпися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чковалась  куала-лумпурская  молодежь. Парни  провожали  меня недоуменны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згляд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дставить,  что  еще  пару дней назад я находился на  другой  сторо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ланеты, было сложно.  Почти до дна промерзшая Нева.  У пешеходов  на  обув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воды соли... Жизнь в Петербурге казалась тоскливым черно-белым ки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леднюю ночь перед отъездом я, помню, провел в  редакции.  На кушетк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то-то храпел.  У меня на коленях сидел молчаливый ребенок... не знаю чей.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сматривал  бесплатные интернетовские  порносайты и прихлебывал из липк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акана. Ребенок тоже смотрел в экран.  Из того,  что  происходило под утр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поминаются лишь бесконечные проверки документов на улиц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-таки странно, что на Конгресс  послали именно меня. Было  время,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азете меня ценили. Теперь,  завидев вдалеке,  коллеги судорожно разбегали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  кабинетам.  Если  я  приходил  в  редакцию  трезвым, они  тревожились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рашивали, что произошло. Телефонные разговоры давно строились по схеме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 дела? Давай встретимс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енег н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мы не будем здорово напивать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,  конечно, развод. Хотя  чего еще можно было ждать?  Последние месяц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нтакты с женой  сводились к тому,  что  она стирала мое нижнее  белье. Че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льше, тем чаще  отстирывать  приходилось помаду. Соответственно, отношени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ановились совсем ни к черт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-д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вышел  на  пыльный  перекресток.  Судя  по  карте, река  должна бы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текать где-то здесь. Я долго озирался и бродил по чумазым проулкам. Пот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ка  нашлась. С  одного ее берега на другой был переброшен гамак.  Отклячи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д, в нем кто-то спал. Перейдя реку, я разглядел над крышами пагод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ддийский  монастырь  Сумбун  выглядел  как аттракцион из Диснейленд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ишком разноцветный,  слишком нарядный. Китайские фонарики, клумба с ярки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цветами.  Стены  монастыря  были  выложены  вперемешку  красными  и  желты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ирпич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круг не  было ни души. Я  поднялся по лестнице с широкими  мраморны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илами.  С  крыши  свешивались  пестрые  драконы.  У них были глупые морд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зиатских коньков-горбунков. Под  навесом каменный пол казался даже  немн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хладны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подошел к массивной, в два  моих роста двери и попробовал ее откры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перто.  Я постучал. Потом  постучал  погромче. Чуть не  отбил себе  кула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ядом с дверью  стояла зеленая школьная доска, исписанная мелом. Может быт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ней и был указан режим работы  монастыря, да вот беда,  я совсем не чита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-малайс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спустился обратно на раскаленную улицу  и попробовал обойти монастыр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круг. Встав на  цыпочки, заглянул в восьмиугольное  окно. Изнутри оно бы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крыто чем-то серым. С обратной  стороны монастыря, прислонившись к стен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дел  громадный  каменный Будда. Аккуратно  сложенные  в паху  руки.  Моч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опоухих ушей лежат на плечах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выкурил сигарету. Стояла мертвая тишина. У Просветленного были плот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жмуренные глаза. Каменные ресницы намертво впивались в нижние веки. Будет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ходить мимо, пожалуйста, не будите Будд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я выбрался  обратно к площади с  мечетью,  уже начинало  темне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амое время  пообедать. Я посчитал  деньги. На каждом  углу  стояли жаровн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боригены  толкались  вокруг и  громко чавкали. Проходя мимо,  я вниматель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глядывал,  что  именно  они  едят. Возле  одной  жаровни  мне  предлож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фасованную в стаканчики из-под "Коки" бурую массу.  По внешнему  виду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поминала  человеческие глаза в  собственном соку.  У  следующего  поворот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щий  малаец торговал шашлычками  из  нанизанных  на  лучину  неоперивших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тенцов. Самый крупный из них был размером с большой палец ног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боковой улочке светились буквы "BAR". Дверей в заведении не было. По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лком вертелся  вентилятор. За пластиковыми  столами молча  и  неподвиж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дели аборигены. Никто ничего не е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огу я посмотреть меню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еню? Что эт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хочу есть. Понимаете? У вас есть еда? Понимает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 нас есть лечонг. Еще есть адобо-адоб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это? Это мяс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его вы хотите? Вы хотите ес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. Йес. Понимаете? Я. Хочу. Ес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 вас есть малайские деньг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адитесь, сэр. Сейчас я все принес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армен нырнул  в  глубь  помещения.  Я  сел под  вентилятором.  Малайц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нхронно  повернули  головы вслед  за  мной.  В  Петербурге я бы удостоил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кого внимания, только если бы отрастил на лбу волосатую женскую сиськ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люда на  мой столик выставляли  сразу несколько официантов. Рубашки 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х были грязные.  Руки тоже.  Передо мной  возникли  несколько  тарелочек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сками  мяса, рисом, ядовито-зелеными стручками  и бурой кашицей. Последни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явился большой, наверное, двухлитровый кувшин пив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осемь рингги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эт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то пив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заказывал пив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то холодное малайское пив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больше не пью алкогол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, сэр? Я не понима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НЕ ЗАКАЗЫВАЛ ПИВО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, сэр? Восемь ринггит. У вас есть малайские деньги? Я могу взять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лларах. У вас доллары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лайцы  смотрели на  меня, приоткрыв рты. Зубы  у  них торчали  дале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перед. Хотелось поддернуть манжеты и сыграть на них что-нибудь веселенько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ортепианно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армен, наклонившись, заглядывал мне в лиц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лядь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ы не хотите плати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'кей. Раз так... Блядь! Я заплачу за ваше пиво. Оно холодно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, сэр. Холодное малайское пив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 заплачу за него. Но  только за одно. Понимаете? Я  БОЛЬШЕ  НЕ  ПЬ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ЛКОГОЛЬ! Вы понимаете?  Understand?  Я  выпью только одно пиво!  Не больше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дно! Холодное! Пиво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сделал первый большой глото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3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тро началось с того, что я  доплыл до туалета и меня вырвало. В унита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лькнуло  черное,  пропитанное  ромом,  полупереваренное мясо.  Потом  мен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рвало  еще несколько раз. Знаете, что чувствует  тюбик, в котором почти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талось зубной пасты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тальянца в комнате не было.  Рядом с  кроватью  валялись мои вчерашни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жинсы.  Они  были до  самой ширинки  перепачканы  желтой грязью. Я полежа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пил воды, вернулся в туалет, и меня вырвало опя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ружу я смог выползти только к обеду. Болело ободранное небо. На язык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щущался вкус рвоты и перегара - будто кто-то умер,  а я его съел. Еще боле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елудок. Я упал в шезлонг.  Руки напоминали брачный танец крабов. Влюблен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абы теряли головы. Кололись неумытые глаз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меня нашел Папаускас. Рядом с ним шагала вчерашняя Бригитт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чего не пришел на открытие Конгресс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-э... Да как сказа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оспал? Мы с Бригиткой вчера весь вечер тебя иска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Если хочешь совет, никогда не  пей местный  ром. А вообще-то  нет,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п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паускас сощурился и осмотрел мен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Худ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дохну, на ху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Где ты был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оже хочешь сходить? Не совету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и  с Бригиттой  стояли  надо мной и много курили. Я подумал, что ес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ня  вырвет еще  и здесь, то  выйдет неловко. В кемпусе негритосы танцев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амбу.  По дорожке  ползла  громадная бабочка. У нее  были  толстые мохнат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ги. Была б она девушкой, ни в жизнь ей не выйти замуж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всех позвали в столовую. Я-то зачем поплелс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столе стояли тарелки с жирным мясом. Оно было горкой навалено повер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еленых  листьев и пахло.  Еще  были порезанные фрукты и плетеная тарелка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м-то вроде крупной клюкв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ерзкое утречк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? А мне казалось ничего. Солнце... и вообще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 жопу это солнц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ходи выпей пив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сейчас. Пусть с  тех пор, как я блевал последний раз, пройдет хот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 пятнадцать мину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 несколько столов от нас сидел папаусовский лама. На нем был бордов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нашеский  плащ, из-под  которого торчала  футболка  с  надписью "NIKE".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ел, вытер губы и подошел к нам. Я подумал, что было бы неплохо вст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ама похлопал меня по спине. По-английски он говорил почти без акцент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 вам Конгресс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чень захватывающее мероприяти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удете о нем писа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онечно! Я переполнен впечатлениями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снова улыбнулся и посмотрел на меня внимательне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 вами что-то не так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се в порядке. Просто я отравился. В городе очень плохая вод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ы нуждаетесь в таблетках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пасибо. Это пройд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не сказали, вы хотите стать буддист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. Хоч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авильный выбор! Я буду рад поговорить с вами об этой религи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пасиб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ы медитирует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нимаете, я совсем недавно решил стать буддист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Хорошо. Это очень хорошо. Вам предстоит многое понять. Буддизм -  э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лигия сильных и смелых люде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тарайся  больше  медитировать.  Обращай внимание на то, как  устрое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вой ум. Это очень важно. Больше чита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буду старать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Через какое-то время  мы  проведем  для тебя несколько  ритуалов. 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авное - старайся понять природу своего ума. Тот, кто понимает природу ум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меет возможность умереть правильно. Это очень важ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как научиться правильно жить? Что нужно делать для этог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замутненный ум это и есть подлинный Свет Будды. Понима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 общих чертах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Если возникнут проблемы, подходи, не стесняйся. Буду рад помоч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пасиб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ебе  точно  не нужны таблетки? Поправляйся. Заходи как-нибудь  в м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мер. Я дам тебе очень хорошие пособия по медитаци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пасиб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легаты  перемещались  в  садик.  Малайцы убирали  со  столов  грязну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уду. Бригитта дожевывала бурое мясо. Может  быть,  это была печень. Може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ть, это была моя, неработающая после вчерашнего, печен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вой  друг  говорил, что ты журналист.  Зря ты не пришел на церемони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крытия.  Было  очень красиво.  Все  вместе  молились.  Представители  все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лигий мира - вместе. Я думаю, это очень важ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кому они молилис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Мне доверили  зачитывать приветствие от имени бельгийской делегаци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алко, что ты не смог прийт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Хорошо, что я вообще выжи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обращай внимани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гти  Бригитта  красила черным лаком.  Я заметил, что ее левая рука 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пястья  до самого локтя исполосована шрамами. Некоторые  были  толще мо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изинца. Решительная девуш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поедешь купатьс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упатьс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ейчас всех желающих повезут на пляж. Ты поед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, действительно, поехали! Искупаешься, легче стан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упаться? Ну, хорошо. Только подождите, я поднимусь надену плав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кондиционированном салоне автобуса было сумрачно и прохладно. Я сел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кна, а Бригитта рядом со мной. Похмелье и клаустрофобия - ничего сочетани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зади болтали на незнакомом языке. Мы тоже о чем-то поболтали. Я старался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ышать в сторону Бригитт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втобус  ехал  по  узкой горной дороге. Временами  она напоминала лент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биуса.  Зеленели бесконечные холмы. Они казались  немного прыщавыми. Земл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хотливо изгибалась,  подставляла многочисленные бюсты под чужие ладони.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лонам  холмов сползали залитые водой  террасы.  Кое-где  на них копошили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ркие фигур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спросил у Бригитты, как называется место, куда мы едем. Она не знал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дин  раз   за  окном  проплыли  развалины  старинного  форта.  Я  разгляде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кислившиеся  стволы  пушек.  Потом  начались  джунгли.  Может  быть, в  н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дилось что-нибудь вроде настоящих недрессированных бегемотов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дитель припарковался на асфальтированной площадке. Я  выбрался наруж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 огляделся. Цветовая гамма была так себе. Снизу вверх чередовались зелен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род, серый пляж, зеленое море, серые горы, зеленые облака и на самом верх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ерый козырек моей кеп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ерез три часа мы отправляемся назад. Пожалуйста, не опаздывайт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легаты, подгибая колени,  зашагали вниз,  к  городу.  У  каждого бы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лнцезащитные  очки и  камера  на груди. Все громко разговаривали.  Мы тр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рели последни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зымянный  городок  оказался  совсем маленьким. Он поднимался и  снов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пускался. У меня от  него  кружилась  голова.  Народу на улицах  было ма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ригитта захотела  чего-нибудь купить. Сувенирная  лавочка была закрыта, н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глядев европейцев, хозяин засуетился и распахнул дверь. Английскую фразу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Чем  могу  помочь?"  он  прочел  по  бумажке.  На  прилавках были разложен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акированные ракушки, китайские  веера, черные статуэтки, крохотные  колчан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  стрелами,  сушеные   акульи   головы,  звякающие   амулеты,   кораблик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мурованные  в  бутылки  из-под  рома.  Ром!..  Блядь!..  Чтобы   я  еще?!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-нибудь?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родок плавно перетекал в пляж. Дома кончились,  вместо них  появили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ойки  с  фонтанчиками  питьевой воды.  Желтая  вода  вытекала  судорожны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лчками,  будто внутри кому-то выдавливают прыщ. У самой границы асфальта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ска  дорогу  нам  перебежала большая  стая хищных рыжих насекомых.  Кажд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мером с мужской палец. Бригитта громко взвизгнул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хта  была узкой  и мелкой. Воды в ней было так немного, что казалос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дто  ее  пролили  и  забыли  вытереть.  Местами  из  нее торчали  горбат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тровки. Еще виднелись полосатые, как семейные трусы, паруса джонок. Пальм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поминали суставчатые фаллосы, лобком  вверх вбитые  в песок. Слева в конц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ляжа виднелся бетонный пирс.  Из-за него выглядывало  неработающее "чертов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лесо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ригитта была  загорелая и чересчур длинноногая.  На  ней был  закрыт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пальник  - черный, под цвет  вьющихся волос.  Вы замечали,  что с похмель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блема секса становится крайне болезненной? Хотелось... впрочем,  ладно.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т  лезть в воду не  хотелось. Я  добрел  до  засыпанного песком лежака.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казался узким и неудобным. На европейские габариты здесь не рассчитыва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о  тихо и  спокойно. Солнце уже  передумало зажарить меня  живьем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тановилось  на  лишь  слегка  проваренном   мясе.   Ветер-похабник  что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шептывал незнакомым  растениям. Те  растопыривали уши-лопухи. Было слышн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  за   спиной  играют  в  волейбол.  Несколько  раз  ко  мне  подкатыв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лосипедисты-коммивояжеры. Предлагали купить  лимонад или  освежающий фрук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ондонг. Я прислушался к  ощущениям и выбрал баночку  шипучей,  брызгающей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Коки". Желудок жалобно взвизгну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ли все-таки искупатьс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лавки "Speedo",  которые были  на  мне надеты, в  свое время  покупа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ена.  Сразу  после  свадьбы  мы с ней  уехали на  юг, в  Гагры. Радовалис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горали, пили вино. Может быть, вина было слишком много уже тогда. На пля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го продавали в розлив, так что загорать я предпочитал в одиночестве. Как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рассчитал количество и уснул прямо на песк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нулся  уже  ночью.  Надо  мной  стояла   светловолосая  девушка 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шковатом мужском пальт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Хочешь посмотреть Чебурашк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ебурашк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а  распахнула пальто.  Верхнюю часть  купальника  она  не носил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-то  от лопоухого  зверька в  этом,  конечно,  было. Потом она ушла, и 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доуменно посмотрел ей  вслед.  А  еще через  минуту меня  окружили  чер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добрые  аборигены. Сеанс  был  платным. Не хочу ли  я  сдать все деньги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ценные вещ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давцов  чебурашек  было   больше  десяти.  Из-под   ботинка  перв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катиться я еще успел. Но  подняться мне так  и не  дали. Сломанное  ребр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евая сторона лица, превратившаяся в пунцовую массу. Остаток медового месяц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ена всхлипывала и меняла мне холодные компрессы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олько же лет назад это был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ригитта вылезла из воды и легла рядом. Сильные ягодицы, большая груд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зенькие  плечи, красивая шея.  Вот только  челочка - дурацкая. В ушах  и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льцах  рук  она носила  здоровенные  серебряные  украшения.  На  щиколотк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иднелась совсем маленькая татуировоч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подумал, о чем бы нам поговори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расивая tatoo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 тебя тож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пасиб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помолча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 твоей стране это дорог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еня разукрашивали приятели. А если не секрет, что с твоими рукам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уисайд полюш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то понятно. Несчастная любов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т,  героин. Раньше я употребляла наркотики. Очень много  героина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реабилитировалась. Три года назад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опять помолча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  себя дома я работаю с детьми. Сразу после курса реабилитации ста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ботать на религиозный фонд, который  оплачивал мое лечение. У меня  групп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тей от трех  до пяти  лет. Я учу их  рисовать. Читаю книжки. Ты понимаеш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?.. это дети, у которых нет родителе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ебе за это платя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чень немного. Зато они оплатили мне поездку на Конгресс. Хотя сама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религиозна. Мне просто нравится работать с деть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нят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ты, я слышала, буддис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 позавчерашнего дн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паускас выбрался на берег, по-собачьи отряхнулся и доковылял до нас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Видите вон  ту  рожу  на  джонке?  Я  его  спрашиваю:  сколько стои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катиться? Знаешь, что он сказал? Двести баков! Я что, так выгляж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спросил, слышал ли он о  судьбе капитана Магеллана,  который где-то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их краях  тоже  решил  прокатиться  на джонке?  Папаускас вытерся  и дол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тряхивал воду из уха. Закури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колько времени? Может, по пив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х! Что ж я маленьким не сдох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смотрю, у тебя сложные отношения с алкоголе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осто вчера я уже выпил кружечку холодного пив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все равно дошли до пляжного кафе. Оно было оформлено как тропическ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нгало.  Крышу  выложили связками  жестких  черных мочалок. С веранды  бы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идны океан и пальмы. Залив напоминал жеваный мармелад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Жарко ту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естные говорят, что сезон дождей уже кончился. Хотя, может быть, ещ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дет тайфу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поразглядывали океан. Кроме  нас, в кафе сидел всего один малаец.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рил и ножичком ковырял оранжевый грейпфру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Когда я вижу малайца  в очках,  то смотрю по сторонам: нет  ли еще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баки со слуховым аппарато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лой т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аверное, слово  "Малайзия"  переводится  как "Азия  для  маленьких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ядом с аборигенами я ощущаю себя большим белым колонизатор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ригитта пила  пиво маленькими глоточками. Потом она спросила, давно 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работаю журналисто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лишком дав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 себя в России ты известный журналис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 себя в России я бедный журналис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Разве так бывает? А ты жена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Развелся. Месяц назад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ет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Есть. Мальчик. Белобрысый, очень хорошеньки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еперь он живет с женой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Разумеет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Дети это важно.  Мне всегда  очень жалко детей.  У  них  обязатель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лжны быть родители. В Бельгии после развода детей  часто оставляют  жить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ц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реально. У меня кретинская работа. Я много пью. Денег постоянно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вата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ебе не нравится твоя работ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не нравится твоя работ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 смысл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Плюнуть бы на все.  Не  пить. Пройти... как ты... реабилитацию. То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итать детям книж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и Папаускас посмотрели на мен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тебе мешает устроиться на такую работ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  ничего не  мешает. Может, я еще  и устроюсь.  Папаускас, в Росси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сть буддийские благотворительные организаци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нятия не име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же буддис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ая связь между буддизмом и благотворительностью?  Тебе лама сказ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учать природу ума? Вот и изучай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Ладно. Я буду. Хорошо, что именно меня послали на этот Конгресс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огли ведь и не посл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ожет, когда я вернусь домой, все изменит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а это и выпьем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ыпейте. Спасиб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лны накатывали на берег неторопливо. С ленцой и чувством собственн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стоинства. Как и подобает волнам океана, именуемого  Тихий, он же Велики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берег...  секундная пауза... от берега. И так -  на протяжении последн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иллиарда л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хмелье понемногу отпускало. Я действительно был  рад, что мне удало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юда приех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4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т  на свете ничего  более бурлящего  и  оптимистичного, чем  человек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торый покончил с алкоголем еще позавчера, а сегодня принял душ, переодел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пьет коф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фе  я  налил себе, как люблю: очень горячий, очень сладкий. Зубы бы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драены, футболка  пахла любимым одеколоном.  Строгие малайцы улыбались м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асково.  Они  заранее  завидовали  редактору,  который  будет   читать  м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годняшний матери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седания проходили в огромном сером Главном корпусе. Я закурил. Влил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шеренгу дисциплинированных делегатов. По дороге проверил, пишут ли ручки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 там батарейки в диктофон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стилающийся день напоминал первую брачную ноч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 пару аллеек  от  кемпуса был  припаркован красный "SAAB".  Все  пя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верей были открыты.  Внутри машины громко смеялись.  Рядом стоял Папаускас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метив меня, он помахал рукой. В другой  руке Папаускас  держал пластиков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аканчи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у меня берут интервью! Представляешь? Обещают фото на первой полос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авной лумпурской газеты! Представляешь? Завтра скуплю  весь тираж! Парни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угавпилсе обзавидуются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  салоне  сидели  коренастые  малайские  мужички.  Один  был  одет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отокоровский жилет с кармашками и увешан дорогими камер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стати, ребята, этот парень тоже журналис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н аккредитован при Конгрессе. Русский. Из Санкт-Петербург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 Они  предлагают   выпить  местного   напитка.   Будешь?  Называет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coconat-vodka". Как я понимаю, самогон из кокосовых орехов. Экзотика, 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на заседание ид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ты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бязательно. В  моей газете интервью с типами вроде  тебя за сенсаци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прокатыва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дожди минутку. Сейчас допью и вместе пойдем. Подожд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лайцы  подлили  ему  своей  кокосовой  гадости.  Мне  тоже  протяну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аканчи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пасибо. Я не хоч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то вкусно. Попробу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хочу. Я просто не хоч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правильно понял? Ты журналис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осто пока мне не хочется. Спасиб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ледние делегаты заскакивали  в двери серого  здания. Папаускас вып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один раз, а несколько. Пахло действительно кокос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вы, гайз, делаете вечером? Пошли в диск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 вашем городе есть хорошие диско? Ты пойдешь в диск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  нас отличные диско!  Только  нужно знать,  куда идти.  И  диско,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peep-show, и массажные салоны. Вы уже были в "Ахласаре"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эт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ы  не  были в "Ахласаре"?!  Там был даже  Кевин  Кестнер! Вы  знает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евина Кестнера? У нас в Малайзии лучший стриптиз в Восточной Азии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Лучший стриптиз в Восточной Азии находится в Патайе, Таиланд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Fake! Тайки  -  бляди!  А  малайские девушки  - очень красивые.  Ва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равятся наши девушк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Если честно,  нет. У  вас слишком маленькие  девушки. Я люблю высок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ек. Как Бригитта. Ха-ха-ха!.. Кстати, по поводу Бригитты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паускас сунул мне свой стаканчик и нырнул внутрь корпуса. Бригитту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волок  на улицу, держа за рукав. Она удивленно задирала брови, спрашивал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происходит и куда они идут. Папаускас налил ей водки. Бригитта переста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рашив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несколько раз посмотрел на час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Ладно. Все. Я поше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дожди. Подожди еще минутк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 я буду писать? Я не был еще ни на одном заседании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хочешь, чтобы я один тусовал с этими рожам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лайцы достали следующую бутылку. В  мутной жидкости  плавали  белес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локна.  Акцент  у  малайцев был странный,  визгливый.  Будто они  пытали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андалить,  набрав  полный  рот  карамелек.  Вместо  "fifty"  они  говор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пипти". Cлово "Раша", Россия, произносили как "Русья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какой у малайцев национальный напиток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такое "национальный напиток"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Французы пьют вино. Шотландцы - виски. А что пьют малайцы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"Stoly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одку "Stoly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слышал? Они что, серьезно? Ребята,  вы в  курсе, что "Столичная"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о русский национальный напиток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Папаускас сказал, что на заседание мы все равно опоздали, так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жно прокатиться в город. Я пытался говорить, что сегодняшняя тема... и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умает лама?.. а мне  еще писать...  Все только смеялись.  Меня усадили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днее сиденье, рядом с Бригиттой. В тесноте я чувствовал запах ее духов.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ду подливая  Бригитте в стакан,  Папаускас каждый раз проливал немного м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брю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шина продиралась по узким улочкам. Тянулись бесконечные желтые стен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мни были тщательно вылизаны ветром. У местных ветров были мокрые и  неж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зыки. Журналисты хихикали и взвизгивали тормозами на поворотах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 проспекты стали пошире.  Появились  светофоры.  Они  были  таки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зенькие, что  встань  на  цыпочки  - и дотянешься  до красного цвета. За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боскребы выглядели очень настоящи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остановились напротив надписи "Караоке-бар New-York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? Где обещанные порнокинотеатры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ождемся вечера. Настоящая жизнь начинается с наступлением темнот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этой части  города я еще не  был. Что-то вроде  делового центра. Хот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же здесь  все казалось не до конца продуманным. Перед дорогой витриной  и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уленепробиваемого  стекла могла  лежать  груда  битого кирпича,  обнесенн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амбуковым  заборчиком.  Словно  начали  с энтузиазмом, а  потом  надоело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люну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ля создания праздничного настроения кое-где к столбам  были  привязан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язки пыльных  воздушных  шаров.  Выглядело это так, будто,  пролетая мим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то-то решил метнуть икру. Почти  каждая  дверь вела в банк. Тощие  зазывал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ватали меня за руки:</w:t>
      </w:r>
    </w:p>
    <w:p>
      <w:pPr>
        <w:pStyle w:val="Normal"/>
        <w:ind w:left="-1080" w:right="-261" w:hanging="0"/>
        <w:jc w:val="both"/>
        <w:rPr/>
      </w:pPr>
      <w:r>
        <w:rPr>
          <w:sz w:val="30"/>
          <w:lang w:val="en-US"/>
        </w:rPr>
        <w:t xml:space="preserve">-  Change your money, mister! Change your money  in our  bank!  </w:t>
      </w:r>
      <w:r>
        <w:rPr>
          <w:sz w:val="30"/>
        </w:rPr>
        <w:t>Please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mister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доль  тротуаров  был  навален  мусор.  Пакеты,  стаканчики,   лохмат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мажные полотнища.  Местами мусор достигал  уровня колена.  Вдоль домов по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весами   сидели  женщины,  которые  сосредоточенно  лупили   по   клавиша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долбанных пишущих машино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несколько  раз  выпили  пива.  Журналисты смотрели на Бригитту,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ростки, набирающиеся впечатлений  для  вечернего сеанса онанизма. Замети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о,  Папаускас  сказал,  что  мы,  пожалуй,  пойдем.  Всем   пока.  Малайц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строились.  Несколько раз спросили, в каком номере нас разместили и мож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и зайдут вечеро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оять  посреди  тротуара  было   жарко.  Страшно  дымили  мотороллер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ригитта вливала в себя теплое пиво и разглядывала прохожих малайцев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айдем в тен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Вы  заметили,  что  здесь  совсем  нет  белых?  Последнее  время м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чему-то хочется здороваться с белыми. Просто потому, что они белые. Даже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знакомыми шестидесятилетними бюргер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думать только: я доехал до другой части свет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 света есть только две части: тот свет и это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ы не находите, что напиваться с утра - это пошл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рез   пару  кварталов  обнаружилась  громадная  вывеска  "ROBERTSON'S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Department-Store".  Внутри  был   электрический  свет  и  кондиционированн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здух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Желаешь чего-нибудь прикупи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Я?! Здесь?!  Извини,  но  с тех  пор  как я  первый  раз  переспал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енщиной, я больше не ношу джинсы "Райфл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первом этаже стояли  столы, заваленные пестрыми  тряпками и кедика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38-го размера. Три любые футболки  за восемь ринггит. Любые двое  джинсов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ятнадцать. Папаускас отрыл смешную T-Short. На белом фоне девять пар черн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елетов  сплетались  в   наиболее   популярных   эротических   позициях. 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елетов-мужчин член напоминал берцовую кос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Бригитка! Бригитка!  Хочешь, я куплю  тебе такую  футболку?  А чег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дешь носить у себя в Брюссел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чиная со второго этажа, цены выросли  сразу  раз  в пять. Покупател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чти не было. В секции верхней одежды  продавщица, согнувшись на табуретк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ригла ногти на ногах.  Ножницы громко щелкали.  Кусочки ногтей разлетали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 сторона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паускас купил себе бешено дорогие носки. Я дошел до  отдела игрушек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брал  своему  ребенку  огромного  надувного  слона.  Может  быть, когда 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рнусь... я ведь теперь буддист... и не пью... может, хоть теперь?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 бродить надоело,  мы  на  эскалаторе спустились в полуподвальн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аж  "Робертсона".  Здесь имелось несколько баров,  кафе и пиццерий. Игра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узыка.  Охо-хо!  Пять часовых поясов. Два  материка.  Три  океана. И что 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слышал? Осточертевших мне еще в Петербурге "The Cranbеrries"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е-где за столами светлели европейские лиц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достал из пакета слона  и еще раз его рассмотрел. У него были смешн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бот и маленькие уш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лядь! Я здесь всего третий день, а денег осталось!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Хочешь одолж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 пошел ты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А  чего?  Я  ж  не  в  обидном  смысле. Мне  в  Карма-Центре  выд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мандировочные... И лама, если что, добавит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как я буду тебе отдава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выпей со мной, как человек. И отдавать не понадобит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ведь, по-моему, уже сказал, 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говаривали мы почему-то по-английски. Бригитта сказала, что все-та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ранный мы народ, русские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Русские? Ребята, вы из Росси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с Папаускасом  вздрогнули и оглянулись. За  соседним столиком  сиде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аснолицый европеец. Седеющий ежик, накрахмаленная рубаш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ы? Да. Русски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Ёбты! Подсаживайтесь! Ёбты! Русские! Ничего себе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ожиданный соотечественник улыбался и махал руками. Мы пересели за 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ол. Он спросил, пьем ли мы текилу, и сходил за бокал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и хуя себе! Русские! Ёбнйврот! За встречу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вуки языка, на  котором говорили Пушкин  и Толстой, Бригитта слушала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жливым внимание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ы чего здесь делаете? Меня зовут Виталик, а вас? Вот это встреч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ядом    с    ним    сидела    малайская    женщинка.    Как    обычн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определенно-детского  возраста.  Помада  у нее была  жирная,  а  тени  на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азами ярко-голубые. На  серой коже это выглядело  будто она испачкалась,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мыться негде. Она рассмотрела меня и неожиданно проговорила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 дела, морячок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п-па! Ты научил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оститутка. Только три слова по-русски и знает. Нравитс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колько ты ей заплатил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люнь! Здесь в порту этого добра!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паускас переводил  Бригитте  на  английский. То, что вечером  Витали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вал на корабль ("Все равно этой твари  до утра заплачено!"),  переводить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ст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огда домой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ерез десять дней будем в Москв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от это да! Русских встретить! Наливайте,  наливайте! А у меня фрах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через десять дней буду в Япони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 Япони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Поехали вместе? С капитаном я договорюсь, а? Он русских тоже уже дв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да не видел. 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 Японию? Легко! Ты поедешь в Японию? А ты, Бригитт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ас-то чего в эту задницу занесл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 нас здесь Конгресс. Религиозный конгресс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Религиозный? То-то я смотрю, ты не пьеш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чему? Я пью. Просто жарко. И я не люблю текил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тот парень решил, что он буддист! Ха-ха-х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Серьезно?  Буддист? Тогда  тем  более  надо ехать. Знаешь, сколько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понии этих уродов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Виталик принес еще бутылку  текилы. Проститутка  облизывала пяту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ряд порцию мороженого. Все это  уже было со мной. Моряки... проститутка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скимо... непонятная речь вокруг... Едва кончив школу,  я с приятелями уех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Ригу. Тогда все было точно так ж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ятелей  со мной было трое. С тех пор прошло пятнадцать лет. Я  - в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... а они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ехать  именно  в  Ригу  предложил  здоровенный  двухметровый  парен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торого  все называли Хобот. Когда  он  начинал гоготать, дети  писались 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спуга. В Риге Хобот  первым делом подрался с  тремя моряками. Они бежали 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го, на ходу теряя бескозырки.  Он же  угощал проституток  мороженым. В 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адони эскимо исчезало, как "Тампакс" в... ну, вы понимает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ще до этой поездки Хобот  говорил, что пробовал героин. Мне  казалос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он врет. В те  годы  героин был заграничной экзотикой. Прошло  несколь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ет,  и  родители перестали  пускать  парня  в свою квартиру. Для них герои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кзотикой  уже  не был. Какое-то время  Хобот ночевал  в подвале собственн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радной.  Рассказывали, что  видели его жующим  что-то из бачка для пищев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ходов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ка  судья  зачитывал  приговор - лечение  в психиатрической лечебниц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юремного типа, - конвоиры поддерживали Хобота за  локти.  Он весил тридца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ять  килограммов и сам подняться не мог. Я разглядывал его передние  зубы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рные,  выгнившие. За  месяц  до  этого  Хобот пытался украсть  висящее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ревке соседкино белье. Тетечка в тапочках и халате выскочила из квартиры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верещала. Он ударил  ее ножом  в  глаз.  До локтя забрызгал  себе  куртк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линок утонул в морщинистой глазнице почти по рукоятк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торого  приятеля звали  Герман. Отлично помню, что  в Ригу  он поеха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пив первые  в  жизни кроссовки  "New Ballance".  Герман  был очень  модны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рнем. Каждое утро  он жаловался, что не может отмыться от запаха вчерашн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ружки. Чем только  брызгаются местные сволочи? Его дорогая обувь  и форм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са действовали на девушек, как хук в подбородо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рез пять лет Герман стал совладельцем модельного агентства. Кроссов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 больше  не   носил.  Теперь  каждый  его  ботинок  стоил  как  небольш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втомобиль. Под  какой-то  из  проектов Герман  назанимал  денег  - а проек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валился. Сумма  не была  смертельной, все еще можно было  уладить. Вмес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ого он решил скрыться, пустился в загул,  занял еще и каждый  вечер угощ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каином  дорогих  проституток.  Кредиторы  решили,   что  разговаривать 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толопом бесполезно. На  счет "Раз!-Два!-Три!"  Германа выкинули с верхн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ажа гостиницы "Санкт-Петербург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ретьим с нами ездил паренек по фамилии Рубинштейн. Он был единственны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вреем  в классе. За это его частенько били.  Я тоже  бил,  но к  выпускном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лассу мы подружились. Женился Рубинштейн на самой красивой девчонке школы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коре увез ее из страны. Не помню куда. Может быть, в Израил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нятия  не имею, почему  шесть лет  спустя  они  вернулись. Привезли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бой  двоих,  почти  не  говорящих по-русски  детей.  Рубинштейн  устроил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ботать охранником в продовольственный магазин. Получал $2 за смену. Одна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оей раздавшейся в ягодицах жене работать не разрешал. Чтобы не помереть с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уки,  она развлекалась  тем, что  затаскивала  в  койку все, на что  пад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згляд. Подвигами хвасталась мужу. Каждый раз Рубинштейн плакал и  причитал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Ну зачем ты, Леночка?.. Зачем?..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 лето выдалось жарким. Завидев нас четверых, рижские девушки  хлоп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сничками и окончательно забывали  русский язык.  Мы громко смеялись и п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асное, как зрачки графа Дракулы, вино в уличных кафешках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было отлично. Все только начиналось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щаясь, Виталик пытался поцеловать Бригитте ручку и чуть не опрокину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ол. Когда я доехал до Конгресс-Центра, было  совсем темно. Сосед-итальянец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ежал  на кровати  и читал толстую книгу. Может быть, Библию  или телефонн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равочник. Я был трезвый и усталы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я вроде бы даже успел посп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Слышь?  Ты чего,  уснул, что ли?  Слышь? Извини! Ты  не  видел  мо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сков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паускас  говорил свистящим шепотом.  Через приоткрытую  дверь на н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дал  свет.  Наклоняясь ко мне,  он, чтобы  не свалиться,  вытягивал пья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у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их носков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сегодня в "Робертсоне" покупал нос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десь нет твоих носков. Ты забрал их с соб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очн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колько времени? Зачем тебе носки в полвторого ноч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Хватит спать. Пошли к казахам. Там в садике у кого-то день рождени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и есть!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ди в задницу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пойд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хочу спать. Завтра на заседание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ходя из номера, Папаускас всем плечом врезался в дверной кося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полежал с закрытыми глазами.  Потом встал и в  темноте нащупал  сво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жинсы.  В  садике  вокруг фонарей  махали  огромными  крыльями  тропически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секомы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знать  соотечественников  ничего  не стоило.  Таких причесок не делаю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льше  ни  в  одной  стране  мира.  В  шезлонгах и на  траве сидело челове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вадцать.  На свету  я  разглядел,  какое стеклянное  у Папаускаса лицо. 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ветственно замычал и представил меня именинник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ворили вокруг по-русс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Андрюха!  Как  хорошо, что мы познакомились! Андрюха! Теперь ты  м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учший друг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ндрюх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. В смысле - Боря. Ты - отличный парень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ор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очень  тебя люблю! По-мужски,  ты понимаешь? Я  считаю, что мужск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ружба... это... это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понимаешь... это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лушай, как тебя зову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взял  в  холодильнике бесплатную  упаковку  из  шести  банок пива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тавил перед  собой. На баночках было  что-то написано  по-малайски. Когд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паковка кончилась, я сходил еще за одн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громная желтая луна в черном небе была похожа на галлюциногенный бред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5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 тебя есть деньг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еликий Будда сказал: деньги - это героин, геморрой и гонорей. Амин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ожет, попросим в кредит? Слышь!.. это... иди сюда!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годи. Не надо. Заберут еще. Пошли, дойдем до кемпус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где моя куртка? Вы не видели мою куртк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будем делать с жабой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ле, жаба! Что с тобой дела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-моему, она тухлая. Понюхай, как воня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Да ладно  -  воняет!  Как  должна  пахнуть жаба?  Скажи,  чтобы  на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вернули с собой. Казахов угощать буде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на была такая... прямая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ишк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т, моя курт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Лучше бы она была кривая. Очень бы пошла к твоей рож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тро кончилось, не начавшись, а  потом мы  уже сидели в Чайна-Тауне.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нешнему  виду   китайцы   совсем   не   отличались  от   остальных  жител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ала-Лумпура. Правда, в  Чайна-Тауне на  каждом  шагу  попадались  стран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енщины с огромными  белыми цветами в волосах. У некоторых цветы были больш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амой голов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  города китайский квартал был отгорожен  стеной.  Внутрь  нужно бы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ходить  через  украшенную  драконами  арку.  Она  похотливо растопырива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гучие бедра. Мы остановились перед ресторанчиком с открытой террас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фициантка выглядела как  актер театра кабуки. Лицо у нее было выточе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 слонового бивня. Правда, при жизни слон много курил. Чтобы вокруг столик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разовалась тень, она ловко перегруппировала плиты подвижного потол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до  мной и  Бригиттой  положили меню. Папаускас  сказал,  что хоче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ично осмотреть образцы блюд. Официантка увела его на кухн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наете, что я заказал? Жабу! Вы когда-нибудь ели жаб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ой у них алкогол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одка. Китайска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 сколько ты заказал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лушайте, русские, у вас совесть есть? Вы убьете меня своей водк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дка  была разлита в  чумазые  бутылки с кособокими этикетками. Помим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игантской жабы, на столе появилась целая куча тарелок.  По террасе пополз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пахи Азии. Даже  пьяная, Бригитта ловко  махала  китайскими  палочками дл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ды. Мне донести что-нибудь до рта удавалось даже не через раз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пив  и расплатившись, мы вывалились на улицу.  Прошли мимо витрины,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торой  было выставлено фото узенькой китайской задницы  с  нататуированны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раконом.  Споткнувшись,  Папаускас  начал,  не сгибаясь, всем длинным тел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дать на группку китайцев. Те шарахнулись  в стороны и проводили  нас дики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згляд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 тебя мелочь на джипни осталас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ачем тебе джипни? Пошли пешк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я бы поехал на верблюде. Здесь есть верблюды? Может, поище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лица,  по которой  мы ползли, состояла  из сотен  одинаковых ювелирн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авочек  с одинаковыми  "Ролексами" из фальшивого  золота на витринах. Пот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палась китайская  аптека. Перед ней, на  тротуаре, лежали образцы товаров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язки телячьих  хвостов,  колбы  с сушеными  морскими  коньками, баночки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м-то   заспиртованным.  Может  быть,  с  невинно  убиенными  христиански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ладенц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ригитта смотрела по сторонам,  брезгливо кривя лицо. Иногда она гром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кал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наете, гайз, я все время забываю - как называется этот город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 ума сошла? Куала-Лумпур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т, Лумпур - это страна. А как называется город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ногда  к нам  подбегали китайские рикши. У них  были визгливые голос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дному, особо доставучему, Папаускас по-русски сказал, чтобы  он  отъебалс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ка не огреб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мы оказались на перекрестк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! Я знаю это место! Здесь рядом есть буддийский храм. Зайде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Жарко. Пошли уж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очень хочу побывать в храме. Мы буддисты или не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удда Акбар! Ныне и присно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 скажи  мне,  Папаускас,  почему  у  Будды  на всех картинках таки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крытые глаз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Главное  не  глаза. Главное в изображениях Будды это особая шапоч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а называется будденов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серьезно. Для меня это ОЧЕНЬ серьез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нимаешь... тохарские влияния... и вообще, буддийская иконография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чиная с третьего века нашей эры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т, ты скажи: ему похуй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ом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удде. Ему на нас наплевать, да? Почему он на нас не смотри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 стояли на  перекрестке. К  храму нужно  было идти  налево. Бригитт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скливо смотрела в противоположную сторон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ы так и будем стоя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о есть в храм не пойде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шли в кемпус. У меня еще остался алкоголь. Немног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лкоголь? Ну, пош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рам остался за спиной. Мы дошагали до парка. На  газоне из цветов  бы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ложен огромный циферблат. Стрелки утверждали, что делегаты уже  прослуш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клады и переходят к прениям. Над циферблатом стоял  памятник  неизвестном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ала-лумпурскому  герою.  Мы  прошагали  по аккуратно подстриженной  трав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ерой скривил бронзовое лиц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 парке  росли  пальмы  незнакомой мне породы. Вдоль  дорожек  молод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лайцы  подпрыгивали,  дрыгали  короткими ножками и  демонстрировали прием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сточных единоборств. Перед  каждой группкой стояла  коробка, куда прохожи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идали купюры и монетки. В Европе в таких случаях парни танцуют брейк-дэнс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 остановились посмотреть.  Единоборцы задергались активнее. Особен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дорово у них получались  боевые выкрики. Папаускас  подошел к  коробке, гд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нег было больше, чем в остальных, и выудил оттуда несколько купюр. Малайц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шалело замерли. Нам в спину уперлось их агрессивное молчани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выбрались на оживленную улиц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дин ринггит это сколько в рублях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 рублях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, хотя бы в долларах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дин доллар это восемь рингги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один ринггит - это сколько долларов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то самое... погоди... так нельзя сказ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ороче, на пиво нам хвати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  Конгресс-Центру мы подъехали на  такси. Поднимаясь на этаж, Бригитт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сколько раз споткнулась. Я  хватал ее за локоть. Потом она долго шарила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рмана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Shit! Ключей нет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ег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! Есть ключи! Пошли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овать  после предыдущей  ночи  застелена  не  была. Водку  мы  доп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ресчур быстро. Она была противн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пустимся за пивом? Или дойдем до liqeur-store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родить неохота. Поближе ничего не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! Знаете чего? Меня вчера ирландцы приглашали... или шотландцы?..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мню. У них ес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 чт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ходи, а? Триста семнадцатый номер. Это на третьем этаж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чему я? Они ж тебя зва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ая, на хуй, разница?  Сходи. Запомнил? Триста семнадцать. Если 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дут так, скажи, чтобы продали. Денег да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вы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ы тебя здесь подождем. Только ты не долго, о'кей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   лестнице  я  спускался  на  цыпочках.  Ступени  коллаборционистс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рипели. Бдительных малайцев  видно не  было. Дверь  триста семнадцатого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крывали чересчур долго.  Я постучал  еще  раз.  В  узенькую щель высунул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рень с редкими, но вьющимися волос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What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хм... это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рень меня внимательно рассмотре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ведь не из администрации, д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т. Я журналист. Русски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-ка заходи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кроватях и на полу сидело человек восемь. Все молчали и смотрели м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лицо. В комнате висел странный запах. Может быть, это была и не марихуан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Гайз! К нам зашел русский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дящие  облегченно  выдохнули   и   принялись  вытаскивать  спрятан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тылки. Прикурили  погашенные сигареты. Один стаканчик тут же сунули  мне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уку.  У  парней  были круглые  британские  щечки. Разговаривали они  с  те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епчущим  миккирурковским  акцентом,   который  действует  на  петербургск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ек убойнее фаллоимитатор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правда, что русские пьют больше всех на свет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Русские меньше всех на свете едя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пью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зна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правда, что вы пьете водку стаканам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правда. Я не пью водку стакан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о мож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ог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 "Beafeater" мож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 "Бифитер" мог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Ну-ка налейте  русскому! Ну-ка покажи! Ого! Ты крутой! Как по-русс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дет hangover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уду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постараюсь запомнить это слов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ожешь не стараться. Когда ты проснешься с утра  и услышишь в  голов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Будуммм! Будумммм!" - это и будет hangover по-русс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 я  сказал  парням,  что не мое, конечно,  дело,  но в таможенн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кларациях  по поводу наркотиков было написано... Они  сказали,  что знаю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я вспомнил о Папаускасе и Бригитт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Знаете  чего? У  меня выше этажом  сидит  приятель. И девушка. Я  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зову? Вы как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евушка? Русска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з Бельгии. Я схож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ачем? Пошли лучше к ней. У нее есть подружк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мнату запирали долго. Поднимаясь по лестнице, старались  не шуметь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 брякать бутылками. Все  прикладывали пальцы к  губам,  шипели  "Тссс!"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ихика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аккуратно,  чтобы  не  шуметь,  открыл дверь  и  просипел:  "C'mon!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паускас  метнулся с кровати и  начал  торопливо  натягивать джинсы.  Пар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валились  в комнату,  выставили на  стол  бутылки и  начали разом говори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ригитта простыней накрыла голый живо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тучаться надо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Жуй хуй! Приличные люди в таких  случаях запираются. И вообще, говор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-английски. Невежлив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вламываться без стука вежлив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 познакомились,  все  выпили,  все  заговорили.  Бригитта сходила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уалет, натянула какие-то джинсы. Первый стаканчик она выпила залп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I'm sorry, а у вас нет ради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есполезно. Я пробовал. Здесь нет FM-станци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десь?! Нет?! FM?! Станций?! Гайз, куда мы попали?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 Папаускас!   Прекрати!   Своим   дезодорантом  ты   провонял   ве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ала-Лумпур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то не дезодорант. Это средство от насекомых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сидел на полу и  пытался общаться с длинным, заросшим ирландцем. Т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давал вопросы и кивал вежливой голов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тоже русский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. Я русски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его ты его слушаешь?  Какой  он русский? У него  фамилия  Папаускас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ухонская морд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значит это слов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н НЕ русски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ты - националист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! Я много читал о русских фашистах! В России есть фашисты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 России русскими фашистами могут быть только евре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чем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огда  русские  фашисты  видят  настоящего  русского,  они пукают  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горчения и садятся учить иври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чем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когда-нибудь видел живого русского? Настоящий  русский туп и плох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хн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о ты хорошо пахнеш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Во-первых, еще не вечер. А во-вторых, я не настоящий русский. Я жив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Петербурге. В моем городе евреям все-таки удалось ввести моду на одеколо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 России много евреев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Россия  испортила  даже  евреев. В последнее  время  они  тоже плох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хну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православный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авославный? О! Русская церковь! Когда святые  в раю слушают блеяни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усских попов, они морщатся и блюют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не любишь Православную церков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 ее не любить - такую?  Пусть блюют святые - я не  святой! Я любл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же такую бессмысленную штуку, как русская церковь! Я обожаю все русское!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западное я терпеть не могу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адо же. Мы сидим... пьем. А ведь когда-то наши  страны были враг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сли бы Россия и НАТО стали воевать, ты думаешь, вы бы победил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ты сомневаешься? Вспомни Вторую мировую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 чт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Ты думаешь, в  такой  великой стране, как Россия, не нашлось бы  ст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иллионов героев,  готовых отдать жизнь ради светлой цели?  Ради того, чтоб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ши генералы могли строить дачи еще и в Майам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та миллионов?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! Да! Миллионов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не понял, ты любишь свою страну или не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Охуел? Разумеется люблю! Я fuckin' люблю свою страну! Я ее обожаю!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юблю в ней все! Особенно еврейских девушек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русские девушк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Ты  можешь  себе  представить  пятьдесят  миллионов  аноргазмическ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лядей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мог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иезжай в гости. Я покажу, как это выглядит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се-все-все русские девушки - бляд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Да. Только  они не любят делать fuck. Делают со всеми подряд,  но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юбят. Просто это особый подвид бляде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что они любя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Русские девушки любят оральный секс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авд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!  Оральный секс  - это  национальное лакомство русских девушек!  Т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наешь, что в России не бывает изнасилований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чем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ело в том, что у русских девушек есть  анатомическая особенность. 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х по-особому устроен  язык. Им ничего не стоит  заняться оральным сексом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вым встречным. Но они физически не способны произнести  невыносимое слов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Нет!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авд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знаешь, почему? Я тебе скажу! Только это секрет, ладно? Дело в том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русские девушки терпеть не могут оргаз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чем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Я   читал,  что   на  Западе   мужчины   борются  с  преждевременны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мяизвержение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. Быва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А в России девушки стонут: "Да когда ж ты, сука, кончишь?!"  Русски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вушки презирают оргазмы. Они делают нам оральный секс. Они вытягивают сво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убки, трогают пальчиками наши русские задницы - все что угодно, лишь бы 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ргазм! Отличная стран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меня расстраиваешь. Я читал, что русские девушки недурны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дурны?! Да это лучшие  девушки на  свете!  Правда, русские  мужчин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дпочитают целоваться не с ними, а с собутыльниками. Стыдно, но признаюсь: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 никогда не целуем своих замечательных девушек.  Зато, когда  напиваемс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целуемся между собой. Кстати, не пора ли нача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 вас много гомосексуалистов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  моей стране  гомосексуалистов бьют. А самым  унизительным занятие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ля русского мужчины считается останавливать  скачущих коней  и  заходить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рящие деревенские дом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от это да! Вот это страна! Хотя у нас пидоров тоже не любят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Серьезно? Слушай, как называется место, откуда ты приехал? Может, м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одились в одной и той же стране?</w:t>
      </w:r>
    </w:p>
    <w:p>
      <w:pPr>
        <w:pStyle w:val="Normal"/>
        <w:ind w:left="-1080" w:right="-261" w:hanging="0"/>
        <w:jc w:val="both"/>
        <w:rPr>
          <w:sz w:val="30"/>
          <w:lang w:val="en-US"/>
        </w:rPr>
      </w:pPr>
      <w:r>
        <w:rPr>
          <w:sz w:val="30"/>
          <w:lang w:val="en-US"/>
        </w:rPr>
        <w:t>- Russia uber alles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"Бифитер" кончился.  Ирландцы... а  может, шотландцы?.. посчит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личность и предложили сходить в бар.  На улице  было уже темно. Постовой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рот что-то бубнил  и тер глаза. Бар отыскался быстро. В  нем было светло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исто.  По  стенам   висели  картинки  с  перекошенными  малиновыми  рож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зможно, они изображали посетителей, уже хлебнувших местного алкогол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стойки стоял невысокий малаец с аккуратной прической.</w:t>
      </w:r>
    </w:p>
    <w:p>
      <w:pPr>
        <w:pStyle w:val="Normal"/>
        <w:ind w:left="-1080" w:right="-261" w:hanging="0"/>
        <w:jc w:val="both"/>
        <w:rPr/>
      </w:pPr>
      <w:r>
        <w:rPr>
          <w:sz w:val="30"/>
          <w:lang w:val="en-US"/>
        </w:rPr>
        <w:t xml:space="preserve">- Can you buy... </w:t>
      </w:r>
      <w:r>
        <w:rPr>
          <w:sz w:val="30"/>
        </w:rPr>
        <w:t>в</w:t>
      </w:r>
      <w:r>
        <w:rPr>
          <w:sz w:val="30"/>
          <w:lang w:val="en-US"/>
        </w:rPr>
        <w:t xml:space="preserve"> </w:t>
      </w:r>
      <w:r>
        <w:rPr>
          <w:sz w:val="30"/>
        </w:rPr>
        <w:t>смысле</w:t>
      </w:r>
      <w:r>
        <w:rPr>
          <w:sz w:val="30"/>
          <w:lang w:val="en-US"/>
        </w:rPr>
        <w:t xml:space="preserve"> sell me... </w:t>
      </w:r>
      <w:r>
        <w:rPr>
          <w:sz w:val="30"/>
        </w:rPr>
        <w:t>э</w:t>
      </w:r>
      <w:r>
        <w:rPr>
          <w:sz w:val="30"/>
          <w:lang w:val="en-US"/>
        </w:rPr>
        <w:t>-</w:t>
      </w:r>
      <w:r>
        <w:rPr>
          <w:sz w:val="30"/>
        </w:rPr>
        <w:t>э</w:t>
      </w:r>
      <w:r>
        <w:rPr>
          <w:sz w:val="30"/>
          <w:lang w:val="en-US"/>
        </w:rPr>
        <w:t>-</w:t>
      </w:r>
      <w:r>
        <w:rPr>
          <w:sz w:val="30"/>
        </w:rPr>
        <w:t>э</w:t>
      </w:r>
      <w:r>
        <w:rPr>
          <w:sz w:val="30"/>
          <w:lang w:val="en-US"/>
        </w:rPr>
        <w:t>... bottle of rum?</w:t>
      </w:r>
    </w:p>
    <w:p>
      <w:pPr>
        <w:pStyle w:val="Normal"/>
        <w:ind w:left="-1080" w:right="-261" w:hanging="0"/>
        <w:jc w:val="both"/>
        <w:rPr>
          <w:sz w:val="30"/>
          <w:lang w:val="en-US"/>
        </w:rPr>
      </w:pPr>
      <w:r>
        <w:rPr>
          <w:sz w:val="30"/>
          <w:lang w:val="en-US"/>
        </w:rPr>
        <w:t>- No.</w:t>
      </w:r>
    </w:p>
    <w:p>
      <w:pPr>
        <w:pStyle w:val="Normal"/>
        <w:ind w:left="-1080" w:right="-261" w:hanging="0"/>
        <w:jc w:val="both"/>
        <w:rPr>
          <w:sz w:val="30"/>
          <w:lang w:val="en-US"/>
        </w:rPr>
      </w:pPr>
      <w:r>
        <w:rPr>
          <w:sz w:val="30"/>
          <w:lang w:val="en-US"/>
        </w:rPr>
        <w:t>- Why?</w:t>
      </w:r>
    </w:p>
    <w:p>
      <w:pPr>
        <w:pStyle w:val="Normal"/>
        <w:ind w:left="-1080" w:right="-261" w:hanging="0"/>
        <w:jc w:val="both"/>
        <w:rPr/>
      </w:pPr>
      <w:r>
        <w:rPr>
          <w:sz w:val="30"/>
          <w:lang w:val="en-US"/>
        </w:rPr>
        <w:t>- `Cos I'm a costumer, as you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, сука, умничать будешь? Тебе, суке, усы давно не отрывал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купюрах глумились  незнакомые  азиатские  морды.  Ирландцы  орали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ливали алкоголь  на стол. Того, что  сидел рядом, я называл Джейсон, хот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го звали как-то совсем иначе.  Я без конца оказывался  в  тесном туалете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ился плечом о стен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сколько  раз к нам  выходил хозяин бара.  Он затравленно  улыбался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рашивал, будем  ли  мы заказывать что-нибудь еще. Когда мы  возвращались 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нгресс-Центру, кто-то из ирландцев бросил камнем в проезжавшую машин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рота были уже  заперты. Все  полезли через  забор. Кривоногий Джейс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исал  в траву и громко смеялся.  В траве что-то шебуршилось  и попискива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он лез по отвесной стене в номер девушек. Мне казалось, что светящее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кно нарисовано  на фасаде. Девушки верещали и  кидались  в ирландца пусты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анками из-под пив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паускас   обессиленно  сползал  в  шезлонге.  По  его  футболке  бы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мазаны зеленые слюн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ася-а-а!.. Иди ибаца!.. Нася-а-а!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ая Настя? Приди в себя! Здесь нет Наст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кто ес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десь только Бригитт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ригитта-а-а!.. Иди ибаца!.. Бригиттта-а-а!..  Ты меня  слышишь?..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стя пусть тоже идет!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мы сидели в комнате. Иногда кто-то ненадолго засыпал. Может быт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о  был я. Вокруг было  чересчур  много алкоголя. В бутылках, в пластиков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аканчиках и просто та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ригитта клала  мне голову на плечо. Голова  была невыносимо тяжелой.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рных волосах белели кусочки рвот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бери, на хуй, свою голову... вон сидит Папаускас... я-то при  чем?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ышишь?.. а  то восемь минут первого...  и  денег  нет...  вдруг  -  хоп!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ворачивается "четыреста пятидесятый"... когда приехали, я ей говорю: "Ид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юда!"...  она  говорит:  "А  ухаживать?"...  я  говорю:  "Глаза  у  тебя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асивые, короче... иди сюда!"... она ушла, а  я даже  встать  не мог, чтоб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верь закрыть... до утра лежал и  водку  из горлышка пил...  в темноте... 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дь,  между  прочим...  ты  знаешь  Эрика?..  он  интеллигентный  парень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каином раньше торговал... с Дэйвом Гэаном два грамма за  сутки  вынюхал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т  и  убери  свою голову...  от  тебя членом  пахнет... он  мне до сих пор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лжен... но  я не  спрашиваю... мы у медсестры  стеклодола спиздили... и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ужке с чифирем развели... чуть не сдохли... Паша-Лорд ангелов слышал... 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 себе  в трусы  кончил...  хотя... его майор  КГБ полночи  сапогами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лове лупил... а ты с Папаускасом!.. нет, я понимаю... но  ты тоже скажи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дла с патлами... чего тебе надо?.. я ведь в 90-м году...  как раз Германи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бъединялись...  а она моряком  была, представляешь?..  девушка-моряк!.. вс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хожую ей обоссал... сука фашистская!.. и я захожу в бар... хотел поменя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"Левайс"  на  новые  "Найки"...  а  "Левайс" 846-й!..  это  ж модель-клеш!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нимаешь?.. когда человек лох, его не то  что в клубы... его в метрополите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личный не пустят... мы там коньяку выпили, марихуанки покурили... а пот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армен мне  голову ледорубом  проломил... ты меня  слушаешь?..  слушаешь 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т?.. я ведь... мне  в два часа ночи Яша звонит... говорит: "Можно я к теб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арабанщика  &amp;bdquo;Laibah" приведу?"...  а пришел  с татарами...  подстав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лядь!.. мне ведь  с  утра на работу...  я  знаешь, кем работал?.. там таки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лки!.. а еще портным, и инструктором по велоспорту... и... если бы от теб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им членом пахло, это ничего... но ведь чужим!.. потому что негритосы возл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ара "Карелия" Леху Бабаева ногами в асфальт втоптали...  пятеро одного...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ясо!.. они хорошие парни, поняла?.. и я тогда говорю: "Дай таблетку за пя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лларов"... а он?.. потом говорю: "Дай за десять"... потом за двадцать... 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 говорит,  что сейчас позовет охрану, и драться лезет... ты понимаешь?..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го  до  этого  угощал...  и пока  мы нюхали, он  у  моей  девушки  шестьс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ятьдесят долларов  из  сумочки спиздил...  и тут  еще этот череп... знаеш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колько  я  зарабатываю?..  ты  сама не знаешь,  чего ты  хочешь... я с  ни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говариваю... я  всех  угощал,  но знаешь, сколько я зарабатываю?.. у мен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ятель есть... с тремя высшими образованиями...  он в боулинге работает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ему сказал,  на какие деньги я  живу, а он заплакал... ты понимаешь?.. пр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ких зарплатах война  скоро  начнется...  а ты... с Папаускасом!..  ты мен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ушаешь?.. сука, почему ты не слуша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 окном светало. На кровати, завалившись,  спал Папаускас. У него бы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громные пальцы ног. Каждый из них напоминал почкующуюся брюкв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ригитта икал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меня слушаешь? Убери голов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Speak English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я понял, о чем она, то надолго задумался.  В  комнате становило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светлее. Бригиттина голова все еще давила мне на плеч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6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де-то к  пятому дню Папаускас стал совсем  плох. Его  бил озноб. Он д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бородка натягивал одеяло и зеленел лиц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то малярия!.. Мой желудок!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шли, 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ие симптомы у малярии? От малярии можно умере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Главное влей внутрь первый стаканчик. Потом станет легче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очно! Это малярия! Мой miserible желудок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 вообще. Скоро должно открыться второе дыхание... Поверь, я зна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огда это - "скоро"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 завтрашнему дню точно откроет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д этим каждое утро он  вваливался в мой  номер, глупо хихикал и тер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еще пьяные глаз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Куда  ты вчера делся?  На  хрена  ты  приволок  из  бара  тех  тро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ангменов? Неужели не помнишь? Лама нас выебет. Пошл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мы ш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 на одно заседание я так и не попал. В Конгресс-Центр мы возвращали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лько переночевать. Иногда заскакивали в столовую, пытались украсть немн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ды.  Окинув меня взглядом, администратор-малаец  как-то поинтересовался: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ой именно стране носят такие странные национальные костюмы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ламу я натолкнулся только однажды. Он заулыбался и спросил, когда 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наконец зайду? Где вообще пропадаю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остите, лама. Читаете ли вы местную пресс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 сожалению, я не владею малайски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Сенсация!  По  последним данным,  Будда, он  же Просветленный, он 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нц Гаутама, был гомосексуалистом!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ичем пассивным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Именно поэтому я не имел возможности зайти к ва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Sorry, почему "поэтому"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был обязан срочно выпить за упокой души пидораса, пидорасциониста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идрастеника Будды. Это был мой гражданский долг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По отношению к Будде  нельзя  сказать  "за  упокой  души".  Соглас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ддийской доктрине, у человека нет душ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ерьезно?  Вы расстраиваете меня, лама! Знал бы, что у меня нет душ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авно бы ее продал. Кстати, не интересует? Душа во вполне рабочем состояни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ногда шел  дождь, хотя чаще  не шел. Может быть,  я  просто не обращ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нимания.  Я  просыпался  в  насквозь мокрой постели.  Пот стекал  по  шее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питывался  в  подушку. На полу валялись обгорелые  кусочки  чего-то,  мят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ивные банки, связки нижнего  белья, недоеденная пища,  рваная бумага и  ещ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чень многое.  В половинке скорлупы кокоса  лежали окурки,  очистки фруктов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спользованные  презервативы. На подоконнике и письменном столе громоздили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ипкие чашки,  усыпанные пеплом  тарелки. В книжном  шкафчике  кто-то разб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екло. Его осколки поблескивали в ковре. Простыня с кровати была стащена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, порвана и  перепачкана следами ботинок.  Воняло  мочой и  алкоголем.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енах  желтели жирные пятна.  В  переполненном унитазе  стояла  серая вод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ерритория итальянца  сжималась... и сжималась...  потом  я  заметил, что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стал ночевать в комнат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сстановить последовательность событий не представляется возможным.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крывающемся банке я доказывал охраннику  с  винтовкой,  что  Папаускас э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этмен,  а  я  - Робин. Еще  помню  странную  вечеринку в незнакомом  райо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ала-Лумпура.  Жилища  аборигенов  были  выстроены  из  картонных  коробок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ломанных  автомобильных  дверец  и   кусков  рассыпающегося  бетона.   По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льмами, укрывшись газетными листами, спали чумазые малайские бомжи. Солнц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о стыдно освещать эту дыру. Понятия не имею, как меня туда занес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паускаса видно  не  было. Я сидел  в  окружении  голых  малайцев.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которых имелись только набедренные повязки. Их ребра вызывали ассоциации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умией,  лежащей  в  Египетском  зале  Эрмитажа.  Правда,  мои  собутыльни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зались менее упитанны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 травы торчали огромная бутылка и горка порубленных фруктов. Я смут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гадывался, что за алкоголь уплачены мои деньги. Стаканчик был один на все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тарый, бумажный, с изжеванными краями. Пили по очеред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ева от меня  сидел  совсем  седой дядечка. У него был... не знаю,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зывается... церебральный паралич?.. каждая его конечность жила собственн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изнью. Когда  подошла очередь, малайцы налили ему из бутылки и  замерли.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тянул к стаканчику непослушную  руку. Рука долго извивалась  и  не жела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чинять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захохот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ядечка  все-таки  ухватился  за  стакан.   Жидкость  выплескивалась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брызгивала сидящих вокруг. Малайцы молчали и опускали глаза. Из стаканчик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должали вылетать капли. Все были уже насквозь мокры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хохотал громч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конец он влил  остатки алкоголя  в косо прорезанный рот. Складки лиц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ут  же  пришли  в хаотичное  движение. Паралитик  долго...  очень  долго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правлял кубическую руку к фруктам. Проглотить алкоголь без  закуски ему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давалось. Все  молчали. Я хлопал малайцев по спинам и  спрашивал, почему и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смешн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жде чем  разлить следующую порцию,  крепыш с  узловатыми мышцами по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рой  кожей, мешая редкие английские слова с множеством малайских, объясня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не, что седой эксцентрик - его отец. У них в стране не принято смеяться на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одителями. Их нужно уважать, я  понимаю?  Я отвечал, что  мне насрать. Пок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,  сука, пьет  за мой счет,  я буду  делать что  хочу! Это ясно?! Ясно и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т?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проснулся в четыре утра в собственной комнате. Очень  четко осозна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сейчас умру от голода, бросился к столовой. Она была закрыта. Я выскоч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 ворота. Улицы заволакивал потный и плотный туман. Уже на три метра впере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о  ничего не разглядеть. Если из этого  белого  мрака  на  меня накинет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ропический гад-людоед, я буду абсолютно беззащите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ояла жара, а я покрывался инеем.  Я бежал все  быстрее. Что  я  зде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лаю?  Думать  об  этом  было  немного  страшно.  Чтобы  отвлечься,  я 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инни-Пух, в такт шагам, сочинял стихи. Они тут же забывались. Помню только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речь шла о мохнатых, взаимно принюхивающихся Дыре и Штыр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сидели  с  Папаускасом в пабе. Я вдруг обратил  внимание, что пот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тирает грязными семейными  трусами. После  каждого  глотка достает  их  и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рмана  джинсов  и вытирает. У себя  в карманах иногда  утром я обнаружив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целые  россыпи пестрых  одноразовых зажигалок. А  иногда -  не  обнаружива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ледить  закономерность не  удавалось. Думал я об  этом очень  усердно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-за чего началась драка, заметить не успе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орали. Трещала мебель. Кто-то, защищая голову, пытался  пробиться 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ходу.  Папаускас обеими руками держал стул с  металлическими ножками. Тр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боригенов кидали в него бутылками и пытались загнать в уго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отлично знал, как следует поступить. Не вынимая зажатую между пальце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гарету, следовало врезать ближайшему малайцу по глазам. Когда он ослепнет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гнется и заорет,  нужно сбить его  с ног и  несколько  раз ударить  носк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яжелого ботинка в висок. Я должен убить ублюдка. Он должен сдохнуть. Сгни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жирной почве. Стать перегное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-сук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яжелых  ботинок на ногах не было. Были пляжные тапочки.  Сзади на мен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валилось  сразу  несколько  жарких  тел.  Некоторое время  я  видел толь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плеванный,  усыпанный  пеплом  пол.  Руками  обхватывал огромную,  гудящу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лову. Где-то под потолком носился визгливый голос Папаускас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 приехала полиция,  меня за подмышки подняли с  пола  и усадили 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ене. Кто-то  принес  мокрое  полотенце.  Я  клал  его  на  пылающее  лиц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паускас курил и мелко сплевывал на  пол. Фильтр его сигареты окрашивался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цвет кров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полисменов были светлые рубашки, черные брюки и аккуратные  ботиноч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тского размер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ы туристы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Мы музыканты ансамбля буддийской песни и пляски "Нирвана". Наш деви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"Каждому мужчине нирванную целку!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екрати! Они нас посадя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елых нельзя посади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брисуйте суть произошедшего. С чего началась драк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идите этого... в рубашке? Запишите в протокол: я его рот ебал, ебу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бать буду. Записал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  ни  странно, нас все-таки отпустили. На  прощание Папаускас сказ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исмену,  что  его  рожа  похожа  на мошонку.  Я  хотел  перевести это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нглийский, но не смог вспомнить слово "мошонка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чет дням был потерян. В какой-то из них  у меня разболелся  зуб. Я 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ал  обращать  внимания.  Зуб удивился и перестал.  Шагая по улице, я вдруг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глядел в  толпе  свою жену. На ней  был надет свитер, который я два  год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зад купил в Москве. Ее лучший свитер. Я бросился вдогонку... я точно знал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 скажу. Жена нырнула в подворотню и исчезла. Наверное,  она еще не успе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тыть после омерзительного последнего скандал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залпом  выпил бутылку пива. Попробовал рассказать Папаускасу о сво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ичной жизни. Ему было не интересн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  дети! Кого ни спроси - у всех проблемы! У  каждого - несчастна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лядь, любовь!.. Только у меня все в порядк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кого ты любишь? Светлое пив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днажды деньги  кончились.  Мы отправились к Бригитте  и, сидя на полу,</w:t>
      </w:r>
    </w:p>
    <w:p>
      <w:pPr>
        <w:pStyle w:val="Normal"/>
        <w:ind w:left="-1080" w:right="-261" w:hanging="0"/>
        <w:jc w:val="both"/>
        <w:rPr/>
      </w:pPr>
      <w:r>
        <w:rPr>
          <w:sz w:val="30"/>
        </w:rPr>
        <w:t>пили</w:t>
      </w:r>
      <w:r>
        <w:rPr>
          <w:sz w:val="30"/>
          <w:lang w:val="en-US"/>
        </w:rPr>
        <w:t xml:space="preserve">  "Wild Turkey". </w:t>
      </w:r>
      <w:r>
        <w:rPr>
          <w:sz w:val="30"/>
        </w:rPr>
        <w:t>Я помнил,  что внизу, в столовой, есть еще холодильник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ный бесплатного пива. Это гре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ригитта рассказывала, что члены у малайцев, оказывается, большие. Са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лайцы маленькие, а вот члены - большие. Ну не парадокс ли? По  цвету член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  европейских  не  отличаются... да  и  по  вкусу  тоже. Потом  она  ста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сыпать, прямо  со  стаканом в руке.  Папаускас строил мне страшные рожи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азами показывал на дверь. Я сказал, чтобы он недолго, и вышел в прихожу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оять было скучно. Я докурил сигарету, допил виски. На  вешалке висе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ригиттина сумочка.  Сперва я  распихал по  карманам  все найденные  деньг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подумал  и  забрал  два  тяжелых  серебряных перстня.  Их можно  буде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менять на бутылку чего-нибудь крепког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 с Папаускасом ехали в такси. Он рассказывал, что от онанизма у н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ушах растут  волосы. Рядом с водителем  сидел толстый малаец. До этого  м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или в кафе, а  толстяк с двумя подружками сидел  неподалеку.  Он  спросил 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ня, холодно  ли  в России? Я ответил,  что  очень:  когда  русские девуш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шают  станцевать стриптиз,  это занимает  несколько часов.  Через  полчас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лстяк отправил  своих девиц домой  и теперь  переводил водителю, чтобы т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хал к Эрмита-стри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ам действительно много проституток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ам ОГРОМНОЕ количество проституток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думал о том,  что отправлять  тех двух  девушек...  а потом  плати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титуткам...    нет    ли    в   этом   ошибки?..   логично    ли    эт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чинно-следственные связи выглядели потусторонне. Будто по грудь  стоишь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стрюле с остывшей геркулесовой кашей. Перед глазами текла могучая река.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денье я почти лежал. Каждая клетка тела была пропитана тухлы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паускас сказал, что вон та, с кульком, ему нравит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не уверен, что это проститутка. У нее на руках ребено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то ребенок? Bullshit! Поговори с не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лстяк  открутил   стекло,   высунулся  наружу  и  залопотал.  Девушк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глянула в салон и что-то ему ответил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на согласна. Десять долларов за двоих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шла  она на хуй! В  долларах я  не  плачу  даже дома. Пусть берет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их... как называются ваши деньг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'кей. Восемьдесят рингги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ятьдеся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екрати душиться. Переведи, что мы согласны на восемьдеся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на говорит, о'кей. Только деньги вперед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выбрались из машины. Проститутка едва доставала мне до плеча. На н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а  обтягивающая футболка и длинная  цветастая юбка. Внутри  кулька что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пе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уть в стороне стояло человек десять  тинейджеров. Тощими задницами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пирались на сиденья велосипедов и смотрели в нашу сторон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на говорит, чтобы вы отдали деньги этим парня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ребенок? Я не хочу, чтобы она брала с собой ребен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Ребенка она оставит  здесь. Но  вам  придется подождать. Вы отдадит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ньги, и она купит себе героин. Поехать она сможет, только сделав инъекци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Героин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. Эти парни на велосипедах привезут ей герои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апаускас, поехали отсюда. Это подстав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екрати шизофренирова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ой  героин в этой Малайзии?  Ты читал  таможенную  декларацию?  М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дадим  этой  пердуле  деньги и окажемся  в полиции.  Я  тебе  говорю:  э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става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й сюда восемьдесят ринггит. И успокой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титутка передала  ребенка,  отсчитала  несколько  купюр  и  села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шину. Один  из  велосипедистов тут  же  укатил  вниз  по  улице. Папауска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ошел к оставшим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Если  он не  вернется, я  убью вашу подругу. Понимаете по-английски?</w:t>
      </w:r>
    </w:p>
    <w:p>
      <w:pPr>
        <w:pStyle w:val="Normal"/>
        <w:ind w:left="-1080" w:right="-261" w:hanging="0"/>
        <w:jc w:val="both"/>
        <w:rPr/>
      </w:pPr>
      <w:r>
        <w:rPr>
          <w:sz w:val="30"/>
          <w:lang w:val="en-US"/>
        </w:rPr>
        <w:t xml:space="preserve">Gonna kill her! </w:t>
      </w:r>
      <w:r>
        <w:rPr>
          <w:sz w:val="30"/>
        </w:rPr>
        <w:t>Понимает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ни улыбали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Ее блядского  ребенка тоже  убью. You know? И вас. Зря улыбаетесь. В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то не знаете, с кем  связались. Я выпущу  ваши вшивые  малайские  киш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нимает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лайцы  улыбались  и кивали.  Потом велосипедист  вернулся.  Он тяже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ышал  и вытирал пот. Нырнув в окно  машины, он передал проститутке газетн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ерток. Всю дорогу она гладила меня  по щеке и что-то  говорила.  Папауска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рашивал у толстяка,  участвует  ли  он в вечеринке?  Если  надо,  мы може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много ей доплатить. Будешь или не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леднюю  ночь  перед  закрытием  Конгресса  я  провел  в  собственн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проницаемо темном номере. Итальянец затравленно копошился  в углу. Он  бы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хож на  крысу,  которую  когда-то  в Петербурге я  убил  ударом  швабры п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ленькой голове. Ни я, ни Бригитта не  обращали на него  внимания. Иногда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ворил, чтобы она отвлеклась, и протягивал ей липкую пузатую бутылк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едная мусульманская страна Малайзия! В  ней и так было очень немн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лкоголя. А когда мы уедем, его не останется совсем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олзая  обратно вниз,  Бригитта  неудобно  переваливалась и  кряхтел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жей  я  чувствовал,  как  мелко  дрожат  ее  губы.  Время  от  времени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рывалась и, всхлипывая, произносила английские слов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том поговорим. Продолжа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 него были ногот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 ког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 моего ребен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ригитта! У тебя НЕТ детей! Не отвлекайся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годицами она упиралась  в  крашеную  стену. Над моим  животом  повис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атер ее черных волос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у него большие ногт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 ког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 твоего сын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огт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. Больши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люпающие  звуки.   Вкус  невидимого  алкоголя.  Луна,  отражающаяся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тальянских очках без оправ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 моего ребенка были ма-аленькие ноготочки. Крошечные... Рука как м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лец... а на ней ноготки.</w:t>
      </w:r>
    </w:p>
    <w:p>
      <w:pPr>
        <w:pStyle w:val="Normal"/>
        <w:ind w:left="-1080" w:right="-261" w:hanging="0"/>
        <w:jc w:val="both"/>
        <w:rPr/>
      </w:pPr>
      <w:r>
        <w:rPr>
          <w:sz w:val="30"/>
          <w:lang w:val="en-US"/>
        </w:rPr>
        <w:t>- What all this shit does fuckin' mean?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н  был  маленький... красный...  мокрый...  Мой маленький героинов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ркоман. С ноготками. Может быть, у него  еще не было глаз, но ногти у н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же бы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ногда  эрекция пропадала совсем.  Мокрый член  обессиленно  прилипал 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ивот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рач сказал, что он все равно бы не выжил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 кто, черт возьми?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ой сы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ын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ообще-то я хотела девочку. Я бы  заплетала ей косички. У нее были б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линные волосы,  а в них большие банты. В детстве мама всегда заплетала  м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сички с бантами... Но врач сказал, что он был мальчик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еще раз отхлебнул из бутылки. Подумал, что, может быть, меня наконец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рв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Перед  тем как  из него  стали  делать  косметические средства, врач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казал мне моего сын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осметические средств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. Кремы.  Лосьоны от  морщин. Из  моего ребенка получились отлич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сметические  средства.  Очень  дорогие. Мне  не  по карману покупать таки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осьоны. У себя дома я зарабатываю очень мало денег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 ладно тебе! У тебя и так отличная кож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пасиб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итальянец  вскочил.  Что-то выкрикнул. По пути  к двери несколь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 споткнулся. Перед тем как дверь  захлопнулась, яркий свет успел  лизну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лую бригиттину кож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н не вызовет полицию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оделай наконец... То, что делаеш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ейчас. Извини. Я сейчас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 бутылке  оставалось невыносимо  много  алкоголя.  Закрывая  глаза,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идел,  как  рулеточный  шарик скачет по разноцветным  секторам. Они  беше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ращали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нтересно... я выиграл?.. или проиграл?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 тебя есть сын. Тебе хорошо. А у меня уже никогда не будет дете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арик продолжал скакать. Колесо вертелось все быстре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7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Церемония закрытия Конгресса "Религиозная  Молодежь На Порогое Треть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ысячелетия" проходила на открытой площадке позади столов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ступающие  взбирались  на   невысокую   сцену  и   что-то   говори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вешенные  на  пальмовых   стволах   динамики   фонили.  Голоса  бились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сконечном эхо. Небольшую речь произнес и  лама Геше Чокьи Нидал. Я не смог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обрать ни слов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хлопали  в ладоши, улыбались,  обнимались,  говорили, как жаль,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ходится расставаться. Под конец хором спели песн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чувствовал себя превосходно. Ничего не болело.  Правда, насторажив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ромкие звуки.  От  хлопанья  дверей возникало  желание  забиться наконец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стерике. Кроме  того, вокруг ощущалось странное движение... Очень странно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уловимое движение... Враждебное мне движение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гти  были такими грязными, что не отмоешь. Местами они  были отломан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  розового  мяса.  Пальцы  насквозь пропитались  куала-лумпурской  грязь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кинуть их  на хуй,  завести себе  новые.  Еще  была изжога. Но она как раз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спокоила не очен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а этом наш Конгресс завершил свою работу. Огромное всем спасибо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легаты зааплодировали  еще усерднее. Я  выбрался из толпы  и побрел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оловую.   Отыскал   Папаускаса.   Интересно,   моя  небритость   тоже  т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мерзительно выгляди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Малайцы - суки. Полночи орали у меня под окном: "Торпедо! Москва!" Т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слышал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роде нет. Я сплю крепк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посидели молч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ое сегодня числ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летаем завтра. Если ты об это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же завтра? Как-то все... быстро получило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ыстр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положил  себе мяса.  Хотя обычно  не  ем мясо с утра. Руки  казали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ягкими,   слабыми.  Мясо   съелось  незаметно.   Ниже   диафрагмы   повис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ржественная тишина.  Я  положил  себе  еще порцию. Потом вдруг понял,  ч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йчас меня стошни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оловая была особенно огромной... необъятной... а я был маленьким. У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столько  маленьким,  что меня можно  было  безнаказанно  ругать, но еще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столько,  чтобы  стать  совсем  незаметным. С размерами  вообще  возник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блем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круг сидели люди. Много людей... или мало людей? Где-то я определен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идел эти лица... но где? У  людей были поджаты нижние губы. Может быть, о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нали обо мне какую-то стыдную тайну? Вообще все обо мне знали? Каждое  лиц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о  как удар...  било  в  диафрагму.  Хотелось зажмуриться и быстро-быстр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мотать головой. Еще хотелось никогда в жизни не рождать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несколько раз пятерней  поправил собственную прическу.  На ощупь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поминала  женскую  промежность. Над  верхним  веком  билась  венка.  Ритм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завидовали бы и "The Prodigy".  По ту сторону  зрачков  толкались  облом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правдоподобных воспоминаний. Ни один из них  не составлял и трети истори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ие-то хари... ничего не значащие  слова... И - ни малейших намеков насче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все это могло происходи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верное,  тридцать  лет это много.  И я  уже не  тот, что был.  Помню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лько  начав  работать  журналистом, я  постоянно  возил  свои материалы 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скву. Там первый в моей  жизни редактор как-то  поинтересовался, продает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и  в Питере пиво  "Афанасий"? Спросил, не хочу ли я попробовать? Для нача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купили ящи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ерез пять дней редактору сообщили, что если  ему дорога его должность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  на работу неплохо бы выйти.  Еще через неделю редакторова жена выставил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с на зимнюю московскую улицу. И что? Когда после трехнедельного отсутстви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таки вернулся домой, то уже  на  следующий день  был в  состоянии сесть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мпьютер. Немного  беспокоили  бегающие по монитору  тарантулы  - но больш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чего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 теперь?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вышел  в  садик. Побродил  по территории Конгресс-Центра. Нужно был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рочно что-то предпринимать. Может быть, куда-то бежать.  Может быть, домой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Санкт-Петербург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дошел до ворот,  вышел  на проспект,  заковылял  прочь.  Поднял руку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ймал   джипни.  Куда  я  еду?  Во   взглядах  куала-лумпурцев  угадывало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зрение.  Я  понимал,  что  следует   встать,  откашляться  и   решитель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виниться. Когда сидеть стало невыносимо, я вылез.  Спускался и  поднимал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месте с узкими  улицами. Потом узнал площадь и мечеть.  Ту  самую,  котору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идел в самый первый ден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споди, когда это было? И со мной ли это было? И вообще - это был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веревках висело жуткое  белье. Вдоль стен сидели серокожие аксакал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гали  голые  дети неопределенного  пола.  В натянутом  через  реку  гамак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-прежнему спали. Ну да, все правильно. Пагода буддийского монастыря Сумбу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-прежнему торчала над крышами домов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долго стоял  перед лесенкой, ведущей  к  дверям.  Потом поднялся. По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зырьком висела прохлада.  Дверь  была заперта. Все  еще заперта. Я сел 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рточки, прислонился к  двери спиной  и  выкурил сигарету.  Тело под  кож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рожало, как мармелад. Я  дернул за ручку последний раз, спустился и сверну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 уго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вук моих  шагов  был  слышен даже в соседнем  с  Малайзией королевств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иланд. Однако  Будда  не среагировал. Глаза закрыты, руки  спокойны,  лиц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проницаем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потянулся за сигаретами,  но передумал. Почему все-таки  у него таки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крытые глаз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лышь, это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сказал это вслух. По-русски. Удивился звуку своего голос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удда! Ты слышишь мен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медленно, не очень уверенно опустился  на корточки. Коленями коснул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ем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слушай меня, Будда. Ты послушай, а я попробую сказать, о'кей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-под  волос   на  лицо  скатывались  капли  жирного  пота.  От   жар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кладывало уш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 буду  говорить, Будда, а ты слушай! Хотя бы слушай!  Или  с  тоб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льзя говорить  ТАК? Хотя почему  нельзя? Ты ведь такой  же, как я.  Тольк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льшой, сильный  и умный. Но тогда тем более выслушай. Сильный  должен бы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брым. Или тебе все-таки насрат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удда был многотонный, неправдоподобно  огромный.  Может  быть,  он 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нимает по-русски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Что с твоими глазами, Будда? Почему ты не смотришь на нас? Посмотр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? Хватит сидеть у себя в нирване!  В  нирване каждый может...  но я-то не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рване!..  слышишь?..  мне  говорили, что  ты любишь меня...  ты  любишь?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лько не спрашивай, люблю ли я... я не умею... ты большой и сильный...  а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к... поссать вышел... я не умею любить... you understand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сли бы напрячься... если в этом дело... я бы полюбил... но ведь так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лается... любовь либо есть, либо  нет... у меня нет... это моя вина, да?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у, накажи  меня,  если  вина...  накажи,  а потом научи... я ведь...  ты 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идишь!.. я хочу... просто не умею... слышишь?.. нет?.. чего ты молчи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от мир  и  так не был богодухновенным. А с  моим появлением  он  ст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то  богобездыханным.  Может быть,  на свете есть святые люди. Хорошие.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ких не  знаю. Я  НЕ хороший. Это как  врожденная  болезнь.  Я родился  у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родцем. Мне не  бывает стыдно. Я  понятия  не  имею, что  значит это слов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ышишь? Ты бросил меня, и я живу как умею. Как получается. Я не виноват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говорят "быть хорошим"! Будто это старт. Как я понимаю - это финиш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   которого  добегает  один  из  сотни.  Или  нет?  Если  бы  у  меня  бы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ын-инвалид...  ребенок-уродец... я бы не наказывал его, а лечил... сидел б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 его постели... читал бы книжки, учил рисовать... а ты?.. хули ты делаешь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ирване,  если  я здесь?!.  или ты  не  любишь меня?..  а  говорили, ты все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юбишь... я тоже хочу... всех... всегда... всем сердцем... научи, а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  говорят о какой-то чистой жизни. О какой чистой  жизни?! Где она?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ы знаешь: я хотел жить чисто! Не так,  а... с женой... и вообще... И чего?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ы  видел: я  старался! Пусть  я мог не  много... но ты-то  вообще ничего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делал! Что ты, блядь, молчишь?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ждое  утро я просыпаюсь...  решаю жить ХОРОШО... а  потом... хрясь!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сей  рожей...  в  говно... как мне  жить,  если вокруг одно говно?!. если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родец от рождения?!. а ты не желаешь даже открыть глаз?!. а?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рогой Будда! Миленький! Ты  же видишь, на  что  похожа моя жизнь. Э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к  летучка  у  плохого редактора.  Собрались  вроде по делу,  хотели  гор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ернуть. А  потом отвлеклись, заболтались,  выпили и  до  утра рассказыв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руг дружке старые несмешные анекдоты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не говорили, что ты нам - как отец. Какой ты, на хуй, отец?! Даже я с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оим ребенком так не поступаю. Хотя я - мудак.  А ты - сильный и умный. Во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лько глаза открывать тебе лень. Если на  свете есть ад, то я знаю, что э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кое. Но ты-то! Ты-то сделал хоть что-нибудь,  чтобы вытащить меня отсюда?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в  аду, а ты - в нирване. Супер получилось! И кто после этого из нас дво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роший?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ти...  слышишь?..  прости,   что  я   так  говорю...   просто   м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йствительно  нелегко... что я  ни  делаю,  все  без  толку...  я  устал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ышишь?.. то есть... ты скажи, что это нужно... скажи, что это правильно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же не  возражаю!.. я заслужил  этот ад...  я готов искупить... НО ВМЕСТЕ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ОБОЙ!.. не молчи... пожалуйста... помоги мн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барахтаюсь в  этом  говне каждый день. Мы все барахтаемся. Вот ты  -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нц  Сиддхарта  Гаутама Шакьямуни.  Ты родился царем.  Но я-то  -  нет!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одился! Мы - рабы, рабы  - мы.  Родись в свинарнике. Попробуй заработать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леб своими  руками. Пообщайся с потными  и грязными людьми,  а? С  блядям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дателями и подонками. И попробуй остаться чистым! Можешь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нятия  не  имею, как все это выглядит сверху... из  нирваны... мне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ветит  туда попасть... не заслуживаю... но  выпей  с  нами  вина и остань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резвым... добрым и  чистым... сверху смотреть  просто...  а если нам нече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рать?!. ты дал мне это тело?.. дай и еды!.. дай мне  хлеба и мяса!.. вправ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и  вывихнутые ноги!.. когда я слепну, протри мне глаза!.. можешь?.. МОЖЕШ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ЛИ НЕТ?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сли ты  дал мне жизнь,  то какая может  быть  смерть?  Но  я умираю!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мираю каждый день! Слабо умирать вместе со  мной? Корчиться и орать? Почему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ы  оставил меня, а? Если ты такой,  как  о тебе говорят, то взял бы и  умер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месте со мной. А лучше -  вместо меня. А еще лучше - чтобы никто никогда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мирал. Ты же сильный... или не настолько сильный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арайся  понять природу ума! Это очень, блядь, важно! Незамутненный у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это Свет  Будды! Самому-то  не смешно,  а? Какой, в жопу,  ум,  когда мен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росила жена?! Когда завидев меня,  плачет и пугается  мой любимый ребенок?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 триста шестьдесят четыре дня в году я похож на предмет мебели? Какая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хуй, медитация, если творится ТАКО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хочу жить просто... жить чисто... целовать тех, кто мне дорог... буд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  мной в моих МАЛЕНЬКИХ делах!.. буддизм это  религия  сильных и смелых?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начит, это говно, а не религия!.. ты можешь мне помочь?!. или нет?!. я теб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ворю!.. сегодня давай обойдемся без тибетских словечек, о'кей?.. поговори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лицом к лицу... как мужчина с мужчиной!.. что ты кривишь свои губы?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не рассказывают о предыдущих жизнях, а я не помню никаких жизней! Я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эту - не  вспомню? Тогда зачем все это? Я хочу подарить тебе свою  жизнь. 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дарить САМ, понимаешь? Это будет МОЕ решение! Хочешь? Бери! Только объясн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не, что  происходит! Ты делаешь со мной, что пожелаешь? О'кей. Не возража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- весь в складках. Я  как флаг на  ветру,  а  ты -  как ветер. Я  и на э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гласен.  Но ради чего?! Я  заранее  согласен на  все, что скажешь... но т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едь молчишь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роче, это... Слезай!.. если ты Бог  - слезай! Иди к  нам...  людям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лобным  и тупым  животным...  Научи  и исцели! Ешь с  нами!..  Вот моя шея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ложи мне на затылок  свою добрую руку. Скажи...  хотя бы скажи... что теб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 все  равно!  Намекни...  немножко  кивни головой... я  замечу!.. честн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ово!.. мне хватит этого до конца жизни!.. Дай мне понять это, и я упаду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лени... я уже на коленях... перед тобой, Будда!.. а ведь никогда раньше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обращай  внимания,  что  я  плачу. Это так...  сейчас  я прекращу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звини... Если бы  я знал, что ты  со  мной... если бы я точно знал!.. я  б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щекой  прижимался к твоим  ногам... слезами мыл бы твои  ноги... вытирал  б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вои святые ноги  собственными волосами... только пусть  тебе будет  не  вс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вно,  ладно?.. ничего, если ты не можешь мне помочь!..  это  ничего!..  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ТЯ БЫ ЗАПЛАЧЬ РЯДОМ СО МНОЙ!.. этого хватит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 хуя  ты дал мне эту надежду, если теперь  молчишь?! Хватит молчать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лышишь меня?! Слезай! Будь рядом!  А если  нет, то убей меня!  Потому что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льше не могу!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прижимал ладони к глазам и орал все громч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спрашиваю последний раз!.. Ты слышишь меня?!. Не смей молчать!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тогда каменный Будда широко распахнул многотонные ве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 тогда я узнал эти давно знакомые глаз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8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ыльные  пальмы тянули  темные пальцы,  вытягивались, выпрыгивали:  к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ше. Солнце было очень красным, а горизонт выглядел как кромка волейбольно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етки. Еще немного, и игроки зашвырнут-таки мяч на ту сторону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еред входом  в здание аэропорта  секьюрити  с винтовками без прикладо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веряли наличие  билетов. Регулировщик,  перетянутый белой портупеей, ора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 водителей и махал руками.  Может быть,  эти мяукающие  звуки были жутки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лайскими матюг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т и вс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ньше чем через сутки я буду в Москв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еждународный  аэропорт Субанг выглядел как провинциальный  родственни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сковского   "Шереметьева".    Пассажиры-европейцы   казались    непривыч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громными. Между ними бродили малайцы в белых рубашках. Хотелось взять их з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уку и  отвести домой. По-английски вокруг разговаривали со всеми возможны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кцент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выкурил  сигарету, побродил  по  "Duty  Free".  Открытки с  местны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асотами наводили тоску  и стоили больше доллара. На стойке с пейпер-бука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истекал кровью бесконечный Стивен  Кинг.  В туалете, в писсуарах,  были  дл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ромата навалены лепестки тропических цветов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 выезжающих из  республики Малайзия взымали аэродромный сбор в размер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15 ринггитов. Сорок минут назад Бригитта улетела в Париж. У нее был билет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йс  "Air France"  и ни цента наличных. Мне пришлось  ей одолжить.  Девушк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олго благодарила и удивлялась, где могла потерять все свои деньг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сказал, что следует быть внимательне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Хочешь я дам тебе свой адрес в Брюссел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аче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среди зала ожидания висело черное табло. Названия наиболее экзотичны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родов планеты выглядели  как  следующая остановка  метро. Когда появляла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вая надпись, буковки шелестели, будто шаркали крошечными  подошвами.  Ниж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бло  имелось  несколько  телемониторов.  Рыдали  одинаковые  бритые  Шинед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'Коннор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паускас с ламой сидели в кафе где-то на втором этаже. До нашего рейс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тавалось больше часа. Я  стоял перед  огромным окном. Снаружи окончатель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емнело. Единственное, что я видел в стекле, это непричесанное отражение. 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вернулся. Запах,  кстати, мне тоже не нравился. Принять душ перед отъезд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ак и не удало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тром я выпил несколько чашек кофе и  последний  раз прогулялся  вокруг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нгресс-Центра.  Подумал,  не купить  ли на оставшуюся мелочь  экзотических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руктов? Их  можно  будет дарить петербургским приятелям. Прощаясь,  подар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седу-итальянцу ручку  с надписью  "Санкт-Петербург".  Он что-то  говорил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тряс мне руку. Я тоже улыбал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лайцы подметали усталую территорию. Может быть, завтра здесь начнетс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овый конгресс.  Скажем,  "Пенсионеры-Атеисты  Прощаются  С Уходящим Веком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Холодильник с бесплатным пивом был пуст и печале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 перед кемпусом  уже  толпились  делегаты с чемоданами,  сумками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юкзаками.  В  аэропорт  всех доставляли  на  автобусе.  За  окном  бибикал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сточертевшие джипни. Разглядывать город не хотело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ссажиров моего рейса пригласили на паспортно-таможенные контро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ы сдаете какие-либо вещи в багаж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т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олько ручная кладь? Один рюкзак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олько ручная кладь. Один рюкзак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Вы вывозите из страны малайские ринггиты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и копей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иобретали ли вы  за  время  пребывания в  стране какие-либо  ценны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едметы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иво у вас... вкусно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-моему,  таможенник  не понял,  что  я  имею  в виду. На  рюкзак  м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весили желтую бирочку с символикой "Люфтганзы". Сразу за таможней был ещ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антитеррористический досмотр. Полицейские  женщины не нашли у меня ни грамм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ластиковой взрывчатки и расстроили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  внутренних помещениях  аэропорта вовсю  работал кондиционер. Перв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з за две недели я вдруг замерз. Вытащил из рюкзака смятую зимнюю куртку.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рмане обнаружился окурок еще петербургского происхождени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ссажиры  катили  свои  пластиковые  чемоданы  с колесиками  на нижне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ороне. Становилось тесно. Потом я встретил Папаускаса. К его дорогой сумк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и за карабин прищелкнуты толстые финские перчатки с молнией на запясть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Сидим  с ламой  в кафе. Рядом  какая-то малайская  морда. Он у  мен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прашивает:  в  твоей  стране  холодно?  Я говорю: очень  холодно. Чтобы 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морозить руки, мы носим вот такие  перчатки. Ты  представляешь?  Этот кон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ешил, что я шучу! Не поверил, что эту штуку можно носить на руке. Хихикал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оворил, что я очень остроумный мистер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-а... Хорошо здесь... Было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онечно! Где еще столько времени тебя станут называть сэро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ы из Москвы сразу домой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га. Уже и билеты есть. А ты? В Питер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а Юпитер! О чем ты? Денег осталось - четыре доллар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Займи у Геш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удобно. Все-таки лам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Хочешь  историю  про лам?  Было  время, я  жил  в  Бурятии.  Еще  пр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оветском Союзе. В Бурятии очень много  буддийских монастырей. Я там  прожил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целый  год.  Как  дурак,  колол  всякие  блядские  дрова...  Короче, в  мое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настыре собирали пожертвования.  Говорили, что  на  дацан.  Люди последне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давали. Я один раз до утра  столитровую бочку рублей пересчитывал. В смысл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упюр по одному рублю. А когда пересчитал, настоятель себе новую "девятку"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упи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ерьезн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сидели под плакатом, сообщавшим, что личная  безопасность пассажиро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арантирована   правительством  Малайской   республики.  Спинка   пластиког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реслица неудобно давила под лопат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бы хотел быть лам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ебе бы не понравило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чем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У лам целибат. Тебе бы не понравилос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Совсем целиба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ак правило - целибат. Хотя... как сказать? По-разному бывает. Иногд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идет  какая-нибудь  бурятская тетя-мотя  помолиться... В  общем,  заодно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молит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ы помолчал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 жене вернешься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опробую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 если не пустит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еперь пустит... наверное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Если пустит - там и оставай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е умнича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Я так скажу. Хочешь быть религиозным парнем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Ну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удь им! Ламы ни при чем. Просто буд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понятно откуда  выплыл запах  свежей  выпечки. Я вспомнил, как раньш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ена  каждое  утро готовила  на завтрак  блины...  еще она пекла  булочки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кусные  румяные булочки... когда-то я их  любил.  Жену люблю  до  сих  пор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верное, люблю... хотя... что значит это дурацкое слов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имнюю куртку я натянул поверх футболки. Жесткий мех колол голые локт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о тепло и надежно. Будто  кто-то гладил меня по голове. Будто все наконец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тало совсем хорош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 Пассажиров  рейса  3864  авиакомпании   "Люфтганза",  отлетающих  в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Франкфурт, просят пройти на посадку.</w:t>
      </w:r>
    </w:p>
    <w:p>
      <w:pPr>
        <w:pStyle w:val="Normal"/>
        <w:ind w:left="-1080" w:right="-261" w:hanging="0"/>
        <w:jc w:val="both"/>
        <w:rPr/>
      </w:pPr>
      <w:r>
        <w:rPr>
          <w:sz w:val="30"/>
        </w:rPr>
        <w:t>Лента транспортера. Белые стрелки на  синем фоне. Надпись</w:t>
      </w:r>
      <w:r>
        <w:rPr>
          <w:sz w:val="30"/>
          <w:lang w:val="en-US"/>
        </w:rPr>
        <w:t xml:space="preserve"> "No Smoking"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ложенные уши на взлет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ы  когда-нибудь  видели,  как  проявляют фотоснимки? Сперва  на бумаг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расползаются  смутные пятна... а  потом вы вдруг  узнаете  изображение.  Эт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илуэты я узнал  быстро. Мы были  давними  приятелями.  Безденежье...  Жен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торая  терпеть  не  может  мою  фамилию в  собственном паспорте... Работа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торую терпеть не могу я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возвращался домой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 десяти  тысячах  метров  ниже  моего  кресла  проплывала  Азия.  Тр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иллиарда незнакомых мне людей. Никогда в жизни я больше их не увижу.  Может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ть,  какого-нибудь серокожего мужчину в  эту минуту  бросает его серокожа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ен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  проходе  не  торопясь  двигались  красивые люфтганзовские  фройляйн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удные, все  понимающие  женщины.  Они развозили ужин.  До меня дойти должны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и не скоро. Я  откинулся в кресле  и закрыл глаза. Проплывали смутные, 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уютные картин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не было лет двенадцать. Я  сидел на диване и разговаривал  с отцом.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друг  ОСОЗНАЛ, сколько ему  лет.  Сколько!  ему!  лет!  Я  смотрел в  дав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накомое лицо - будто в посмертную маску. Жизнь после тридцати казалась мне,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школьнику, неправдоподобной, как снега Гималаев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ец что-то говорил,  а  мне хотелось орать  и бить ногами в пол. Како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аво  имеет этот человек  учить меня,  если его  жизнь  прожита?! Он что-т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лал, к  чему-то стремился...  а теперь все  позади!  Зачем он прожил  свою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изнь ВОТ ТАК?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 за горами момент,  когда крошечный  негодяй станет с таким же ужасом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лядеть уже в  мое  лицо. А у  меня - ни малейшего ощущения,  будто  я  хот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что-то успел.  Пятнадцать лет  назад я носил футболки с рожей Сида Вишеза 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груди. Ношу и до сих пор.  Рухнуло  несколько  империй, материки ушли на д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кеанов. А я по-прежнему похмелен, глуп, никуда не пришел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огда жена была беременна, я купил ей полис в дорогой роддом. Тогда ещ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г себе это позволить. Согласно условиям, у меня было право  находиться пр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й во время  родов. Я  ждал этого момента. Представлял, как возьму на  рук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ежащееся тельце. Своего, рожденного мгновение назад, ребенк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День,  когда  я  стал отцом,  вспоминается  конспективно.  Облицованны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кафелем коридор. Перепачканные сгустками крови клеенки. Мне выдали хрустящий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елый халат. Ладошка  моей корчащейся женщины была  мокрой, как свежая рыба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естокий, я не давал ей снова оказаться в вод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Воздух  был  наполнен воплями,  от  которых  сзади  на  шее  шевелились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аленькие волоски.  Я выскакивал из больницы и  вливал  в себя отвратительно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ахнущие  жидкости. Бредя назад по коридору, причудливо  заплетался  ногам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отом ребенок все-таки родился  и  изумленно на  меня  посмотрел. Я был пья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столько, что врачу пришлось поддерживать меня за локоть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чало и конец  жизни... словно сквозь щелочку  в лицо бьет резкий, ка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шатырный спирт, запах. Но... не было ничего мистического в этом моменте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просто момент. Может быть, ребенку будет обидно,  что  его жизнь началась  с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моих негнущихся пальцев и бессмысленного мычани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лее гибкой и осмысленной с  тех  пор жизнь не  стала.  И все-таки она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чалась. Я возвращаюсь...  я подарю ребенку надувного  слона. С  хоботом  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смешными ушами. Он будет  рад. Он станет хватать  его  маленькими руками. Он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аконец обрадуется своему папк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снял с полки рюкзак. Долго в нем рылся. Грязное, заляпанное подошвами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отинок тряпье  на ощупь казалось мокрым.  Среди  черных, смердящих футболок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отыскался смятый  пластиковый  стаканчик. Он был перепачкан чем-то  лиловым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Жеваные  салфетки, измочаленный  пресс-релиз  с  программой  четвертого  дня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седаний. Еще нашелся порванный бригиттин лифчик. Выглядел он так, словно в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него кто-то высморкался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Я  докопался  до самого  дна. Пакета с купленным для ребенка  слоном не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был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обрый вечер, сэр! Желаете ужин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 у вас есть из напитков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Кофе? Чай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инесите мне..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Что, сэр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ринесите мне пиво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Пиво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Да. Пиво. Желательно похолоднее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Безалкогольное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Алкогольное. Светлое. Три бутылки.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Три пива, сэр?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- О Господи! Да! Три пива! Ужин не нужен!</w:t>
      </w:r>
    </w:p>
    <w:p>
      <w:pPr>
        <w:pStyle w:val="Normal"/>
        <w:ind w:left="-1080" w:right="-261" w:hanging="0"/>
        <w:jc w:val="both"/>
        <w:rPr>
          <w:sz w:val="30"/>
        </w:rPr>
      </w:pPr>
      <w:r>
        <w:rPr>
          <w:sz w:val="30"/>
        </w:rPr>
        <w:t>За стеклом покрытого инеем иллюминатора вставало солнце нового дня.</w:t>
      </w:r>
    </w:p>
    <w:sectPr>
      <w:footerReference w:type="default" r:id="rId2"/>
      <w:footerReference w:type="first" r:id="rId3"/>
      <w:type w:val="nextPage"/>
      <w:pgSz w:w="11906" w:h="16838"/>
      <w:pgMar w:left="1701" w:right="38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0" w:hanging="0"/>
      <w:jc w:val="both"/>
      <w:outlineLvl w:val="1"/>
    </w:pPr>
    <w:rPr>
      <w:b/>
      <w:bCs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4:28:00Z</dcterms:created>
  <dc:creator>студент</dc:creator>
  <dc:description/>
  <dc:language>en-US</dc:language>
  <cp:lastModifiedBy>chuda</cp:lastModifiedBy>
  <dcterms:modified xsi:type="dcterms:W3CDTF">2005-02-11T20:18:00Z</dcterms:modified>
  <cp:revision>6</cp:revision>
  <dc:subject/>
  <dc:title/>
</cp:coreProperties>
</file>